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Б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буд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у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т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кри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;  ни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е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буд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т — от уби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ти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ум — гне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вился;  ч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т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емый;  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м — Дхруве, стоявшему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нев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утих, и он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 у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якшей. У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об этом, великий Кув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ель сокровищ полубогов, явился перед Дхрувой.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мый я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к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он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к Дхруве, стоявшему перед ним со сложенным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о бхо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айад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ушто 'сми те '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дешад</w:t>
      </w:r>
    </w:p>
    <w:p>
      <w:pPr>
        <w:pStyle w:val="Normal"/>
        <w:rPr/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с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ь сокровищ,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хох бхох — о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ай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удовлетворе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ми — я есть;  те —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езгрешны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, чт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пит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го 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ешат —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;  дус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 которой трудно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кровищ, Кув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безгрешный сын 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я, я очен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, что, вня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м своего д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в себе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бность, от которо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рудно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. Я очень доволен т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 бх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бхутанам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ан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т — уби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н — якше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х — якши;  бх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го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ремя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хи — ибо;  бхутанам — живых сущест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хух — Верховный Господ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уничтожения и твор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 деле не ты убил якшей и не они убили тво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истинной причиной рождения и гибели является Верховный Господь в форме вечного време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кровищ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безгрешны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ебя повинным в смерти мн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кшей, вероятно,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я.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л его, что, в сущности, он никого не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 по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г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лишь исполнял свой долг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полном соответствии 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роды. «Не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тво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был убит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ерть его обрек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природы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ия и гибели — это вечное время, которое является одним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том, что произошло, нет твоей вин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ртха дх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анат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вапнивабха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хйанад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артха — ошибочный;  дхих — у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нат — от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и — несомненно;  свапни — сон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бхати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дхйан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есной концепции жизн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которой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о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ожное отождествлени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себя и других живых существ 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телом порождено невежеством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 о жизни являются причиной того, что мы вынуждены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и у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есконечно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т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нятия «я» и «ты»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)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дель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того, что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и о вечных отношениях,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ерховный Господь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центром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— Его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уки и ноги — это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мы действительно поймем, что вечн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 Верховным Господом, мы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м провод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 между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есной концепции жизни. Можно привести тот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пример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ебе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ноги, но, если и руки и ноги действу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т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ь о них по отдельнос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являю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ми единого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йствуют вместе, в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для живых существ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не существует понятий «я» и «ты», поскольку он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вс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яты служением Господу. Господ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ен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о, служение Ему тож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. Пусть руки и ноги действуют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, но, поскольку и руки, и ноги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одной цели — Верховному Господу, они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и воззрения не имеют ничего общего с философие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которой «все едино».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стоит в том, что руки — это руки, ноги — это ног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— это тело, но, вместе взятые, они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единое цело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живое сущест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, он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где ему приходится вести обусловлен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своей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— не более чем грезы. Чтобы освобод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ужно вернуться в свое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остояни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 в себ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этому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йди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;  те — теб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доступной восприяти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чувст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х живых сущест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единств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 все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рхдуше;  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фор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ойди ко мне, 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будет с тобой милост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усть тебе во всем сопутствует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доступ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осприятию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х чувств, является Сверхдушой всех живых существ, поэтому между живыми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о сути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т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ицы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ни же служить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й форм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является последним прибежищем всех живых сущест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формой». Он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конечном счете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бдясняется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: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-чид-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формой, н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люб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форм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собой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ую энергию высшей формы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-то смысле они неотличны от высшей формы, но то же время они не могут бы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 Ей.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тует здес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служением высшей форме. Это служение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служение и всем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К примеру, дерев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формой, и,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корни, мы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й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формы: его листья, ветки, цветы и плод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этот стих опро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чку зрения философов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но котор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жет иметь формы, поскольку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все сущее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тих недвусмысленно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формой, хотя и является вездесущей и всеобдемлющей. Ничто не може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тоятельно,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Н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йангхр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а</w:t>
      </w:r>
    </w:p>
    <w:p>
      <w:pPr>
        <w:pStyle w:val="Normal"/>
        <w:rPr/>
      </w:pPr>
      <w:r>
        <w:rPr>
          <w:rFonts w:cs="Arial" w:ascii="Arial" w:hAnsi="Arial"/>
          <w:i/>
        </w:rPr>
        <w:t>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ж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ему того, чтобы Ему служи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гхрим — Ему, чьи лотосные стоп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свобождени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уты;  й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торон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— от Своей энергии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а — состоящей из  гун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воей непостижимой энерги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вяти себ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Господу, ибо только Он способен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т пу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бытия. Хотя Господь с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со Св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ей, Он непр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 к ее деятельности. Во всем, что происходит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е, пов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лько непостиж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энерги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ысль предыдуще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посвятить свою жизн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 Обдект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не может бы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, безлич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ово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«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мис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», в любом контексте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чие слуги, служения и того, кому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. Обдектом служения является Верховный Господь, деятельнос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удовлетвор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служени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 этим служением, именуют слугой. Друго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й мыслью,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ой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является то, что служить нужно только Господу, и никому другому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мам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 Служить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убоги подобны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му Господу, мы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служим Его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 служить им по отдельност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-гите» (12.7) говорится:  теша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а мритйу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т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сь в сердц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из особ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я к н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его изнутри, чтобы тот в конце концов смог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ут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. Никто другой, кром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мочь живому существу вы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р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является лишь одной из многочисленных энерги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р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одно из проявлений энергии Всевышнего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вет и тепло — проявления энергии огня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то же время Он не имеет ничего общего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ей. Живое существо, котор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ую энерги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госп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ловушк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 Всевышний неп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 ко всему этому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живое существ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Ем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лужение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ловом  й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ь присутству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непостижимое могуще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еятельно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 осуществляется тремя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которые определяю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действие и его последстви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овлечены в подобную деятельность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й связи со Всевышним, не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ую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 и их не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е последствия. Поэтому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этом стихе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ч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«тот, кто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т уз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инихи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 '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рхо 'мб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а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ушру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ринихи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си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то бы н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шло тебе в голов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 мен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— о сы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з стеснени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слов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й пупок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ох — у Его лотосных стоп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стоянно;  твам — о теб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м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уш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мы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, что ты постоян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любовным служением Верховному Господу, чей пупок подобен лотосу. Поэтому т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и я готов исполнить любое тво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стесняйся, проси у меня все, что хочеш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 тому времени вся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ж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— вели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тоянно погруженный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Ег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воей чистой, беспримесн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 Господу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л все, чем мог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полубоги. Чтобы получи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полубогов, ему не нужно было поклоняться им.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ь сокровищ полубогов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лож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исполнить любо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ил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говорит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ходят к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и смирен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уги,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кти-деви стоит у его дверей, го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любую минут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освобождение или еще более ц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но без особых усилий обрести люб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оя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яя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ему было известно, чт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не нужно ничего из того, что есть в тр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Он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росит его только о том, чтобы он помог ему все время помнить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адж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оди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е '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там смрити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д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(Куверой)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и;  чо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прошенный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ре — попрос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там — твердого;  смритим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котором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ерес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з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реодолимо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веж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 отв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ложение Куверы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звышенный чисты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, который был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мудрым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ем, попросил у Я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[Куверы]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 непоколебимую веру в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твердую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ть, чтобы он 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гновение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 Верховной Личности, ибо человек, помнящий о Господе, может без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ересечь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неве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чески непреодолимый для всех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и Вед деля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, соотнося их с четырьмя 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человеческой деятельности: религией, экономикой, чувственны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 и попы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брести освобождение. Эти четыре сферы деятельности именуются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ой. Из все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й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превыше всего ценя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е освобождение. Возможность пересечь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сшей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ой, высш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, которую может получить человек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росил Куверу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и, которое превосходи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ысшую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у, освобождение. Он попроси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возможность постоянно помнить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упень жиз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ой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ровн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, то есть целиком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служению Господу, четве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вобождение, теряет в ег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сякую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сть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ворит в связи с этим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освобождени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ему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м, недостойным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 Йоги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 сил для того, чтобы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это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о змеями, н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— это змеи без ядовитых зубов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мотре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все вид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й, которые можно получить в этом мире,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ясно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для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все они н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ценност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ог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ядным интеллектом 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). Толь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 из людей и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у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путь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Поэтому ясн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ервог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быть очень умным человеком, которого не интересую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,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длож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исполнить любо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уверу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я сокровищ полубогов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яет люд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сметн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, нужно получить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предлож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люб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т них. Поэт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здес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в высшей степе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м, мудрым челове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и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 со 'п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ой;  при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воль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у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ии;  там — эт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ын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у Дхру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е — исчез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вой город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ну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Кув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ы, очень довольный Дхрувой,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ь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му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е, о котором тот просил, и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ся в свою обитель, после чег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нулся в свою столиц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ын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ы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чень доволен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поскольку тот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осить у нег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й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с чувственны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.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числу полубогов, поэтому может возникнуть вопрос: «Поче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я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» Ответ состоит в том, чт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может приня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любог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оно способству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в этом нет нич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ного. К примеру,  гопи поклонялись богин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яни, но единственное, чего они просили у нее, — это помочь и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Кришны. Обычн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не прося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й ни у полубогов, н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у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ерховный Господь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еловеку освобождение, но если Господь предложит его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принять его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сил Куверу перенести его в духовный мир, что обычн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д освобождением. Он попросил помочь ему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нить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де бы он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, в духовном мире ил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ко всем относится с почтением,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ложил Дхруве исполнить любо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 попросил у Куверы то, что должно было помочь ему прогресс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бхир бхури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йа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ам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н поклонял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е жертвоприношений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бхих — жертвоприношениями;  бхури —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йа-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нам — [жертвоприношений], в которых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лич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спо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освященн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ель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еятельност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му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ивя в своей столице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вершил много великих жертвоприношений, чтобы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удовольствие тому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всеми жертвоприношениями, —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редпис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е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жертвенные обряды пре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ы для удовлетворени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который является целью всех жертвоприношений и в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сех, кто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жертвоприно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3.9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ртха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ко '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влетвор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их последствиях своей деятельности. В соответствии с системой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должн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е жертвоприношения и щедр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лен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и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, совершил множество жертвенных обрядов и не скуп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должн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ньги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льши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и этом им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тс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реховные поступки. Долг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, и, чтобы исполнить этот долг,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пришлось уничтожить множество якшей. Подобные действия входят в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.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 не может быть трусом ил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фистом. Чтобы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, он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и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ю. Поэтому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м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ям рекоменду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виде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п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й мере полови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ленных и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8.5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, кто отрекся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должны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ягью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и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ю. От  ягь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и нельзя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я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тех, кто ведет отреченн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. Люди,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вшиеся от мирских дел, должн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ью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. Те же, кто действу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 (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), должн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творительностью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 своей жизн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 яг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, 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ые цели почти всю сво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у.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не сводятся к тому, чтобы вз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лен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енные удовольств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я. Мировые 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ись именно потому, что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у, пополняему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ов, для удовлетворения собственных чувств. Впрочем, соврем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м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я в этом смысл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и: люди, стоящие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дем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их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. Хотя в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дем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и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 входят чле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й, все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дольше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ой пост и у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ю у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. У них просто не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еме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остоянии своих соотечественников, изн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под гнетом непоси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ов. Подоходный, торговый и проч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у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от восьмидесяти до девян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центов их доход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деньг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ысоко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чиновников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. В прежние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,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для проведения больших жертвоприношений,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Н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и один из этих обрядов не осуществим, поэтому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ы рекомендуют людям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. Любой домохозяин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сво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положения может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. Для этого не требуется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дополнительных средств.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все члены семьи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месте и пел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мож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время и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у  ягью и уг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.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этого больше чем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и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име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принципе: все время петь и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лиц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уг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больше людей. Сотрудничество с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нной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с теми, кт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может очень помочь в этом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есут людям мир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нств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о врем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ртвоприношений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приносятся жертвы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клон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о для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х люде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плоды любых жертвоприношени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е.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29):  бхок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в конечном счете только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семи жертвоприношениями, поэтому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Ягья-пуру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и ему не нужно был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жертвоприношений, но, чтобы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мер своим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он провел множество жертвоприношений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се сво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ые цели. Ведя жизнь домохозя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е 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ни г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влетворение собственных чувств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особенно существенны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определенно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 в соответствии с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в форме Сверхдуши и по Своей доброте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озможность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все, что они хотят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по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лоды своих поступков. Тому, кто хоч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 и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ей, Господь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 возможности, но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последствиях своей деятельности. И тому, к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целиком посвят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, Господь тоже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 возможности и позволя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воего служения. Вот поче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йуте '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х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 у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бхутешу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бх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Сверхдуш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йуте — непогреши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 беспредельной;  ти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гхам — с не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усердие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у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н увидел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Верховной Душе;  бхутешу — во все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ого;  вибхум — всесиль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жил Всевышнему, источнику всего сущего, с не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м усердием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 служением Господу, он видел, что все суще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ючено в Нем и что Он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 живом существе.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ьютой, потому что Он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о Своей основной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и —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ться 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олько у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ольшие жертвоприношения, но и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. Обычных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которые стрем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вое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нтересуют только жертвоприношения и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церемонии,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едическим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ыт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цовы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, тоже совершил множество жертвоприношений, но при этом он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н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Господу. Господь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Ем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 (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нам хрид-деше '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. Обычным людям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понять, что Верховный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идит Его. Более того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только види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му духовному виудению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идит, что все сущее покоится в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 этом тоже говор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тхан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н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р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видит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, что и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, но при этом он видит не деревья, горы,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неб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му он поклоняется, поскольку все сущее покоится в Нем одно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виуд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звышенный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види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сюд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но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 те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которые достигли очень высокого уровн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Господу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(5.38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према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чху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ви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чтобы вид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сюду,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ым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и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способны только те, чь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любви к Б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п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етунам</w:t>
      </w:r>
    </w:p>
    <w:p>
      <w:pPr>
        <w:pStyle w:val="Normal"/>
        <w:rPr/>
      </w:pPr>
      <w:r>
        <w:rPr>
          <w:rFonts w:cs="Arial" w:ascii="Arial" w:hAnsi="Arial"/>
          <w:i/>
        </w:rPr>
        <w:t>менире 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о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бродетелям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едных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щегося;  гоп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тунам — принципов религии;  менире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ц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жи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 всеми добродетелями; он очень 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м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бездоленным и невинным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ринципы религии.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эти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все его под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относились к не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 своему родному отц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здесь черт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—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ми долже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. Подоб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олжны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 тольк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но 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современных обезличенных дем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и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. Только в э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люди будут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ы. Здесь очень определен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своим родным отцом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ебенок живет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о и беспечно, во всем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лив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олжны жить в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довольстве, об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и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е врем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 состоянии исполня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эле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ы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по отношению к своим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— обеспечить им без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их собственность от пося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связи с этим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кружил почетом и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оторые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ды и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быть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и не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проповедуют людя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должно ценить деятельность людей и обдединений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ющих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всему миру, но,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е время ни одн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 не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обным движениям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бродетелей, то среди тех, кто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, труд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хотя бы одного сколько-нибудь добродетель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и чиновники прос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и посты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в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ую просьбу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им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и всем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. Друго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е слово в этом стихе — 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в первую очеред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без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ых и невинн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век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нные чиновники и президенты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очень высокие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,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ных людей, но при этом д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ысяч скотобоен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и в чем неповинных животных. Ни один из современны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 не вы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я с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ясно из последующих стихов, жил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. Он является примером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той эпохи, но люди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щи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век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), лише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бы то ни было хорош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Из всег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выше следует, что у людей сегодня нет другого вы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ом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к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Кришны, если они хотят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 религию, свою жизнь и собствен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три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шити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шест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т;  с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сяч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;  кшит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емным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;  бх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едстви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и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ощение;  к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х последствий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о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эт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ой в течение три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шести тысяч лет.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ях он исчер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следствия сво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гочестивых поступков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св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т последствия своих грех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ми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яжении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 жил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ительность жизни люде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ысяч лет. В следующей  юге, Т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е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ь до десяти тысяч лет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о тысячу лет. В текущий ве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, люди живут не боле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т. От  юги к  юге продолжительность жизни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е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ь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еет, люди постепенно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илосердие и другие хорош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ступки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вух видов: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и греховные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поступк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человеку возможность из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ысш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е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еховные поступки влеку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ой жестоки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к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идут хорошо, он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это постепенно ист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честивых поступк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т черед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 грехи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ен и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и к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единственное, чего он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— э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служить Господу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не должн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еть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 ил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)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определен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: они пост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и в другие постные дни, не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недозволенные половые отношения, не употребляют о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средств, не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вуют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ных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не едят м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ни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т последствий своей прошлой греховной жизни, и, поскольку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ь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ходят к ним, без дополнительных усилий с их стор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у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тмав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ен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тва</w:t>
      </w:r>
    </w:p>
    <w:p>
      <w:pPr>
        <w:pStyle w:val="Normal"/>
        <w:rPr/>
      </w:pPr>
      <w:r>
        <w:rPr>
          <w:rFonts w:cs="Arial" w:ascii="Arial" w:hAnsi="Arial"/>
          <w:i/>
        </w:rPr>
        <w:t>путрайадан нрип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 — мно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т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емен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атма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под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м;  три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носящимся к трем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мирской деятельн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ствующим исполнению;  нитва — проведя;  пут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пе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ий тр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елики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, укротивший сво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 течение многих лет беспрепятствен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тремя 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деятельности: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религиозные обряды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лся 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енствии своег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удовлетворял вс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и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веденное ему время истекло, он пе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ий трон своему сы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и можно достичь, строго следуя всем религиозны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религии приводит к экономическому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озволяет человеку удовлетвор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Будуч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нужден был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с кво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он не смог бы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своими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и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 безукоризненн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его сын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воз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бы приня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в свои руки,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возвел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то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тошел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д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 сво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при этом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преклонный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,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его чувств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и свежесть и силу восприятия.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он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в течение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, 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ить, что он дожил до глубоко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ти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глубоко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т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не притупились. Тем не менее он бы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чувствен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 сво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ри это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цово выполнял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лик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дин из непосредственных ученик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был сыном очен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хотя он был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е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пришлось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имуществом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 в совершенстве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: «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внутренне отрешенным, но при это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выполнять все сво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лучше».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пособны достичь это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состояния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 йоги и друг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ьственно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хотя их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ункционируют н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, не используют их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е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х высшей, духовной деятель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йа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у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ленную;  майа — внешней энергие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творенно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живое существ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йа — иллюзие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творенный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н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об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что космическое проявление подобно сну или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у, с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му с толку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оно сотворено иллюзорной, внешней энергией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д человеком, идущим по глухому лесу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идени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го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огромными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вид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во с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жество иллюзорных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.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еб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космическое проявление иллюзорно и временно, хотя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. Оно подобн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 является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и —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го интересует духовный мир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его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ысшую истину, поэтому его не интересует временное и зыбкое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истины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риштва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хридо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ви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й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-ме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кал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т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вишал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;  стри — же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ти;  су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рузья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лияни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я;  р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кровищ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ло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ого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и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ах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;  бх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ю землю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 —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е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круженную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ременем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ушел;  вишалам — в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ший всем миром, в конце концов покинул свое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о, которое со всех сторон ом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еликие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. Он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что его тело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 и его жены, дети, друзья, его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я,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еликолепные дворцы и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ки для увеселений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ллюзорной энергией, поэтому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ся в Г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, в лес под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своей жизни,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вшись в лес в по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все телесны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жизни 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 порождены иллюзорной энергией. До т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э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ему хотелос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именно э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 его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иск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зже он утвердился в том, что все сущее является творением иллюзорной энергии. Пример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, п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бы причине человек н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к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Кришны, в конце концов он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игнет истину.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олуч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, он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всякий интерес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.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может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жизни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один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 по пут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не сумев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лучше тех, кто с головой погружен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ую деятельност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м в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р вига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хрита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хуле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</w:p>
    <w:p>
      <w:pPr>
        <w:pStyle w:val="Normal"/>
        <w:rPr/>
      </w:pPr>
      <w:r>
        <w:rPr>
          <w:rFonts w:cs="Arial" w:ascii="Arial" w:hAnsi="Arial"/>
          <w:i/>
        </w:rPr>
        <w:t>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то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м — в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; 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чистил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чистой;  вах — воде;  вига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ва — утвердившись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идячей позе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т —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умом;  а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щ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тхуле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средоточил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руп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м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едитир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прерывно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оше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ностью очистил сво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ежедневно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мовения в кр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 чистых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вященной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и. Неподвижно сидя в йогической позе, о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ми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ями,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я пот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жизненного возду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теле. С помощью этой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и он сумел в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 себя сво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, сосредоточив свой у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в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е, форм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является Его точным подобием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грузился в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ю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и постепенно вошел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приводится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и — системы  йоги, с которо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же был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. Условия современного густ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ного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подходят дл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яти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ой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безлюдное место, чтоб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уединени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 йогой. Он сосредоточил свой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, форме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точности воспроизводит форму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Нем, достиг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Поклонени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идолопоклонством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оплоще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форме, доступной восприяти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Поэтому, поклоняясь Господу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, форме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из  стхулы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и), то есть форме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, м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с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фор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стхулой, то есть физическим воплоще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оклоняются этой форме в соответствии с регулирующим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поэтому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и является физической форм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Ег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уховной форм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достичь высшей цели жизни — полностью сосредоточить свои мыс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е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, кто постоян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яет о Господе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великим  йо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мух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кл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ачитанго </w:t>
      </w:r>
    </w:p>
    <w:p>
      <w:pPr>
        <w:pStyle w:val="Normal"/>
        <w:rPr/>
      </w:pPr>
      <w:r>
        <w:rPr>
          <w:rFonts w:cs="Arial" w:ascii="Arial" w:hAnsi="Arial"/>
          <w:i/>
        </w:rPr>
        <w:t>н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в ити 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стоян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ых;  ба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потоком слез;  мухух — внов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удучи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;  викл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рдце;  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лосы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ыбом;  а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рыл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его тел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ел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помн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н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бодный от тон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лезы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током полились из 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, сердце ег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ло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ое дрожью тело покрылось м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Погрузившись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служения, пре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ны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л о своем теле и в то же мгновение освободился о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тоян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той или иной форм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(всего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евять):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Кришне, повторяя Его святое имя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уя о Нем, поклоняясь Божеству и т.д.,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пределенные перемены, происходящие с тел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Эти восемь симптомо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ттв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идетельствуют о том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нутренне уже освободился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лность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своем теле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 обрел освобождение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ыть его тюрьмой. Это пояс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кокосового о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косовый орех полностью выс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его мякоть отделяется от внешней оболочки. Если потрясти его, можно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рех пе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нутри скорлупы. Подобно 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поглощ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деляется от дву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оболочек, в котор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, — грубого и тонкого тел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иг этой ступен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му постоянн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 Он у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ровн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, то есть был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ог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у него не появились бы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еречисленные выше. Все эти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проявлял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. Были они и 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многих других чист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Им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и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бессмысленно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го уровня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они появляю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обой. И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появляются, это верный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г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свободил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путь к освобождению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еред тем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служить Господу,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окосовый орех, с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ыс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Нужно просто немного под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мякоть не отделится от скорлуп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лючевым в этом стихе является слово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«освобожденный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тонкое тело».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еловек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грубое тело, но тонкое тело, состоящее из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эго, переносит его в новое тело. В течение жизни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тонкое тело в процессе умствен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обеспе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ереход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одног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й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от де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отрочеству). По уровню умствен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и с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бенок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подрос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росток — от молод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лодой человек — о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момент смерти с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го груб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е тоже определяется тонким телом: ум, интеллект и эго переносят душу в другое грубое тело.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ереселением душ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озможно состояние, в которо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т влияния тон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го состояния, полностью готов перенестись в духовный м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, появивших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он полностью подготовился к переходу в духовный мир. Отделение тон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грубого происходит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м из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 н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пи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грубое физическое тело леж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тонкое тело переносит душу (живое существо) в иные сфер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поскольку жизнь груб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тонкое тело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 вновь соединяется с ним. Поэтому, чтобы обрести освобождение, нужно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не только от грубого, но и от тон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б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нуется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н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манаг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 '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бх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ишо</w:t>
      </w:r>
    </w:p>
    <w:p>
      <w:pPr>
        <w:pStyle w:val="Normal"/>
        <w:rPr/>
      </w:pPr>
      <w:r>
        <w:rPr>
          <w:rFonts w:cs="Arial" w:ascii="Arial" w:hAnsi="Arial"/>
          <w:i/>
        </w:rPr>
        <w:t>рак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иво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не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бх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с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сять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орон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ака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идим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теле появились пр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 освобождения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 нему спу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необыкновенной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ы воздушный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. От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я исходи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яркое сияние, чт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, будто это пол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ходит с небес, 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я своим сиянием все десять сторон с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уществует нескольк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й при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: эмпир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, полученное 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ов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сверхчувствен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ц, духов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уровне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, полученного 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ов,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.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ись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жизни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ел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отор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ему возможность увиде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сиявши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упени эмпирического или теоретическ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это невозможно. Обрест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огут только те, кто добился особ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остичь этого высокого уровня, уровн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может любой, кто идет путе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ну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р-бх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й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кишор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амбудже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тхит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м су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/>
      </w:pPr>
      <w:r>
        <w:rPr>
          <w:rFonts w:cs="Arial" w:ascii="Arial" w:hAnsi="Arial"/>
          <w:i/>
        </w:rPr>
        <w:t>ки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ара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ару-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оих очен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х полубог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-бх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 четырьмя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й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темнокожих;  киш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ю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положен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х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м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ы;  су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 од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ки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д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жерель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ару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ми;  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 серь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е двух сл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. Они от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необыкновенной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ой и выглядели очень молодо. 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 из них было по четыре руки. Смуглокожие, с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одобными лепес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розового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и были одеты в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одежды,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 из них был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е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: золотой шлем, ожерелья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еты и серьги. В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они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ц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Вишнулоки похож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Он, они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у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у, лотос и диск. В этом стихе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у них было по четыре руки. Они были одеты в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 одежды, и, судя п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, их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были в точности подобны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се это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омнений в том, что двое пришельцев, вы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шихся из воздушного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, прибыли прямо с Вишнулоки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ж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в 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в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ут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с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мани г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ав ит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ж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ня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х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(чья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безупр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ки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двое слуг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ут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кочил;  са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рявшись;  вис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ике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ился;  намани —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вторя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-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);  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пут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чтительно подоше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няв, что двое не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мцев являются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кочил, чтобы приве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х, но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рявшись от неож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л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прием следует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одобным гостям. Поэтому он просто поклонился им со сложенным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ями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сп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Господу и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ть Его святые им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ение святых имен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выручить при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видел двух Вишнудутов, четырехруких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х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ные одежды,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онял, что перед ним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первый момент он от не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рялся. Но, поскольку он повторял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необычные гости, которы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появились перед ним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им довольны. Пение святых имен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енно во всех отношениях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угодить Господу или Его приближенным, он сможет добить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скренне повторяя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и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и и в горе постоянно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он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беду, т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риходит 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, если же ему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осредственно лицезр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ли Его слуг, то,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он сможет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Господ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 Ее можно повторять и в трудных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х, и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бе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-либо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абхини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в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х пуш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 нему;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ни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груженное в мысли; 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ье сердц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м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иренн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лонив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шею; 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й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улыбко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сь; 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у которого лотосный пупок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ое доверенных сл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постоянно погружен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ышления о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ришны, и сердце его целиком п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Кришне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ое доверенных слуг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х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ветливо улы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, подошли к нему, он молитвенно сложил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они и смиренно поклонился и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и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к нему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Вишну,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 Своими лотосными 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лотосным пупком, лотосными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отос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. Здесь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й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ерховный Господь, у которого лотосный пупок», слово же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переводи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двое доверенных или покорных слуг»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ески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от духовного тем, что в основе первого лежит своеволи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ой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рности воле Всевышнего.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они должны жить по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пови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го воле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единств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с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единении со Всевышним, потому что он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воли. Здесь же,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непокорными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не хотят подчиняться вол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еловеческое тело, живое существо вместе с ним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иться исполнять волю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менно в этом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иссия Движ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— учить людей покорности Бог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природы очень строги, никто не может выйти из-под их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от, кто полностью вверил себя Верховному Господу и покорился Его воле,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чиня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 этом отношении пример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очень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н. Подчинившись вол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 в себе любовь к Господу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л возможность лицом к лицу встретиться с доверенными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То, чего добилс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уп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то серьез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может со временем достичь того же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в 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о бхо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о '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шрин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т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бхох бхох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дорог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су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;  те — тебе;  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;  шрину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тор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ятилетн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довлетвор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ближенных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путствует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!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было всего пять лет, ты совершил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, че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жил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ь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о, чего достиг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достич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. Любой ребенок, которому исполнилось пять лет, может получить соответствующую подготовку и, усво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у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добить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нигде в мире не существ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истемы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 руководство Движ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должно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ебн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ения для детей, где они будут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пятилетне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ети, прошедш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подготовку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удут обузой дл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пополнят ряды хиппи. Все он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озможность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, без сомнения, изменит мир к лучш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хату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ва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рнг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в 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ра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/>
      </w:pPr>
      <w:r>
        <w:rPr>
          <w:rFonts w:cs="Arial" w:ascii="Arial" w:hAnsi="Arial"/>
          <w:i/>
        </w:rPr>
        <w:t>нетум тв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ело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селенной;  дхатух —  т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вам — мы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рнг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 л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путники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пер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а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ришли;  нетум — взять;  твам — теб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де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ы — п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ики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ленной, который держит в руке лук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 п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бой, чтобы м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тебя в духовный ми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говорит, что тот, к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(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,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ли в духовном) 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цендентную природ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рироду Его явления и деяний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войти в духовный мир. Жизн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хрувы 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ядным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м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ливости этого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формул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. Всю свою жизн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остич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 пу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й. В конце концов он удостоился чест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в духовный мир в сопровождении двух доверенных слуг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ду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ну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пр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в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</w:t>
      </w:r>
    </w:p>
    <w:p>
      <w:pPr>
        <w:pStyle w:val="Normal"/>
        <w:rPr/>
      </w:pP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ара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д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трудно достичь;  вишну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именуемо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ой, или Вишнулокой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билс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й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еликие полубог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;  в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только видят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ую;  а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бро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лнце;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 другие; 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(Меркурий, Вен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емля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, Юпитер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н,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Нептун и Плутон); 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арах — звезд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обходят вокруг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стичь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и очень непросто, н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добиться того, чего не могут добитьс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еликие риши и полубоги. Чтобы увидеть эту высшую обитель [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 Вишну], Солнце, Л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оч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, звезды, лунные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ные системы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округ нее. Мы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 тебя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 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е ож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теб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ученые и философ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 гьяни и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стремятся слиться с духовным небо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м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достичь его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посвятившие себя служению Господу, не только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стинную природу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него, чтобы обрести в нем вечную жизнь, полную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илой, что тот, кто следует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 в своей жизни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любовь к Богу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беспрепятственно вернуться домой, в духовный мир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ядным примером этого является жизн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ченые и философы без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остичь Луны и об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не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собых усилий, путешествуют с одн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 и в конце концов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Господ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е проявляют особого интер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о по пути в духовный мир они имеют возможность увидеть все эт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подобно человеку, который по дорог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й город минует множество небольших промежуточны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питрибх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хичи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вишно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торой не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икто;  те — твоими;  питрибхих —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чит — в любой момент;  а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еляй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которой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вселенно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лоняют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вишно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о тебя этой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не дост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икто из твоих предков и вообще никто из людей.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ыше которой нет во вселенной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Вишнулокой, иб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й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ь Вишну. Ей поклоняются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всех проч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во вселенной. М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ерем тебя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ки посел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сь в лес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тверд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 добиться того, о ч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могли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предки. Отцом его был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до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о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 более великим, чем то, которым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 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бы достичь этой цели, он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Муни.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и ему об этом, сообщив, что не только его предки, но вообще никто до него не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ишнулоки,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й живет Господь Вишну. Это обдясняется тем, что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живут в основном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 гьяни и  йоги. Чист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здесь можно пере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у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Ни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ни  гьяни, ни  йоги не могут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. Великие  риши и полубоги с трудом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никто не живет вечно. Продолжительность жизн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руд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ебе, сколько длится всего один его день, но в конце концов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его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8.16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а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л локах п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о '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, кроме тех, кт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локу, обреч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ие, смерть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ость и болезни, которые являютс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и. Господь говорит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Достигший Мое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обител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» (Б.-г., 15.6). Вишнуду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и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: «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ерем теб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то н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». Ученые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олететь до Луны и друг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Солнечной системы, но он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омышляют о путешеств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, высш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вселенно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х смелых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ях они не о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сягну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. По их подс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тояние до высше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рок тысяч световых лет.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космически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 не сможет долететь до нее, н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ой по примеру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можно достичь не только друг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этой вселенной, но и Вишнулок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еленной. Обо всем эт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брошюре «Легкое путешеств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в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ли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а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йу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родху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т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обыкновенный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лина — повелителем всех живых существ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а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айу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— о бессмерт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родхум — поднятьс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бессмертный, этот чудесный 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ельный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п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бой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м Верховным Господом, повелителем всех живых существ, во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которого сложены вдохновенные стихи и молитвы. Ты вполне достоин того, чтобы взо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бор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 соответствии с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номическими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и, рядом с Полярной звезд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в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Шиш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д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Вишну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воре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ш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которую по-друг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ой, могут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тольк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о чем будет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последующих  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обдяснили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прилете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, который был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 Господом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не относятся к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ередвижения. Существует три спо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мещения в космосе. Один из них известен современным ученым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йу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«космос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. Другой способ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йу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голубь». Голубей можно выдресс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бы они перенос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с одно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. Третий способ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 более тонок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ак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т способ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. Он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но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еш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е без помощи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х приспособлений, поэтому космически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постро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цип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путешествуют со скоростью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уществует еще другой, чисто духовный принцип перемещения в 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ом Вишн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чтобы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ш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был имен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духовным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,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. Ученые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не в состоянии ни увидеть его, ни поня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н пере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е. Им ничего не известно о духовном мире, хотя о нем говор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т ту бхаво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у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йо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-ч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ру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абхише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о </w:t>
      </w:r>
    </w:p>
    <w:p>
      <w:pPr>
        <w:pStyle w:val="Normal"/>
        <w:rPr/>
      </w:pPr>
      <w:r>
        <w:rPr>
          <w:rFonts w:cs="Arial" w:ascii="Arial" w:hAnsi="Arial"/>
          <w:i/>
        </w:rPr>
        <w:t>муни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аш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покоившис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йо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путников;  му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-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доточивые;  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р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чень дорог Господу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вершил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омовение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вершил;  н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ежедневные обряды;  мунин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иренно поклонившись;  аш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слов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ри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очень дорог Верховному Господу.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козвучные речи двух бл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их сл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летевши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м с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и, он совершил риту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омовение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я подо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 и исполнил свои ежедневные духовные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и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он почтительно поклонился великим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которые жили в этом святом месте, и получил 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то,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стью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ял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вплоть до своего у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очень ответственно подходил к своим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я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утро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день с омовени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ия  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кому доступны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из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, поэтому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, чтобы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ь и освятить тело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 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л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где жил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ного других великих мудрецов. И хот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ишну при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прилетели двое 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х слуг Вишну с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озгордилс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ирен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, испроси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этих мудрецов, прежде чем взой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 его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йа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ишнйаг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й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тхатум</w:t>
      </w:r>
    </w:p>
    <w:p>
      <w:pPr>
        <w:pStyle w:val="Normal"/>
        <w:rPr/>
      </w:pPr>
      <w:r>
        <w:rPr>
          <w:rFonts w:cs="Arial" w:ascii="Arial" w:hAnsi="Arial"/>
          <w:i/>
        </w:rPr>
        <w:t>би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ойдя вокруг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ившись;  дхиш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;  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ум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ившис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ий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тхатум — взойти;  би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и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жде чем взо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клонился ему и обошел вокруг него. Он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поклонился п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. В тот же миг облик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пре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ился, и тело его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из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ияни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ного зол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ностью подготовился к тому, чтобы подня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й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м мире все: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ховн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т ни сл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 Все в том мире име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нно единую природу. Для того, кто поклоняется Господу Вишну, Его спутники, Его окружение, Его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 и Его обитель тоже являются святыней, ибо все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ли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с Вишну, неотлично от Н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. Будучи чисты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, и потому, прежде чем взой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он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почтение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. В тот же момент тело ег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олностью духовным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ял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е золот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обрел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нное тождество с духовным миром Вишнул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не могут себ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динство может со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м. С их точки зрени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понятие ед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я. Именно поэтому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ну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иш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являе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едует твердо усвоить, что, входя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мы пере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порог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е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: Господь Вишну, Его трон, Его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, имеющее отношение к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, — явля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. Влияние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н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о-гуны и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-гуны,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этому говорят, что жизнь в лесу — это жизнь в  гун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горо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 — это жизнь в  гун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 в борделе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, рес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отобойне — жизнь в  гуне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жить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ж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е. Все, что есть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является обдектом поклоне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ишну ил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о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тр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тйор мурдхни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</w:t>
      </w:r>
    </w:p>
    <w:p>
      <w:pPr>
        <w:pStyle w:val="Normal"/>
        <w:rPr/>
      </w:pPr>
      <w:r>
        <w:rPr>
          <w:rFonts w:cs="Arial" w:ascii="Arial" w:hAnsi="Arial"/>
          <w:i/>
        </w:rPr>
        <w:t>арурохад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площенную смерть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лизившуюся;  мритйох мурдхн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у смерт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оп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 —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;  арур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л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ительный;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большой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же со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взо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й воздушный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, он увидел, что к нему прибл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мерть. Ничуть не исп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, он вос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ее голово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тупенькой и, п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е ногу, в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, большой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от, к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смер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ничем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смерти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глубок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цом к лицу столкнулся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Смертью, но не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место этого он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ее голов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тупенькой,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 свою ногу. Но невежественные люди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 между смерть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и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Эт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у можно обдясн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ющем примере. Ко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осит в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воих котя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крыс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ый взгляд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крысу, и кот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это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рысу, кры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смерть,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ко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т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кот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енок чувствует себ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рт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, он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тем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ерть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 ему свое почтение, и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вою ногу 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у, чтобы взой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летевши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 чудесный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которы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этом стихе, был величиной с дом  (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 другие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 изобилу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ыми прим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Известно, что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которы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ля своей жены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, чтобы облет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 всю вселенную, был подобен большому городу со множеством домов, прудов 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в. Соврем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позволяет строить довольно больш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ы, но в н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отн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ров и в полете им приходится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возможные неудо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ченые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не достигли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констру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. Чтобы их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могли соперн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 или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м,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они должны построи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, в котором будет все, что есть в больших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пруды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и и т.д. И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 должен быть сконстру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он мог пере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космосе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ь в воздухе и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б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вселенной. Если они построя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, им не прид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космос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чны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ии для путешеств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должны иметь не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н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оп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же вовсе обходиться без не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прилетевший с Вишнул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дунд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неду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йа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ух</w:t>
      </w:r>
    </w:p>
    <w:p>
      <w:pPr>
        <w:pStyle w:val="Normal"/>
        <w:rPr/>
      </w:pPr>
      <w:r>
        <w:rPr>
          <w:rFonts w:cs="Arial" w:ascii="Arial" w:hAnsi="Arial"/>
          <w:i/>
        </w:rPr>
        <w:t>петух ку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нд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ы;  неду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м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е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 другие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кхйах — предводител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о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х — пели;  петух — 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ку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ы;  в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оки дожд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это время с небе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звуки л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р и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предводители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о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петь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полубоги принялись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 пот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цвет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ро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ити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м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итва</w:t>
      </w:r>
    </w:p>
    <w:p>
      <w:pPr>
        <w:pStyle w:val="Normal"/>
        <w:rPr/>
      </w:pPr>
      <w:r>
        <w:rPr>
          <w:rFonts w:cs="Arial" w:ascii="Arial" w:hAnsi="Arial"/>
          <w:i/>
        </w:rPr>
        <w:t>динам йасйе три-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;  аро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готовый подняться;  сунитим — Суни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 вспомн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уднодостижимую;  хитва —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динам —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ую;  йасйе — я пойду;  три-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идя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м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е, уже готовом взлететь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друг вспомнил о св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 Сунити. В голове его промелькн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ысль: «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я могу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у один,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 здесь свою бедную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?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Сунити. Э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первы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путь, которым он шел всю жизнь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в конце концо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ишну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 Своих слуг, чтобы они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. Вспомнив о ней,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тел взять ее с собо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, то есть « гуру (духовным учителем), который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уть»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духовного учите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.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(духовным учителе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посвящение) бы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но первым, кто обдяснил е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бить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Сунити. И  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, и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ученику истинный пут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чени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своего учителя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между  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и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, 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 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впоследстви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. Но Сунити, будучи женщиной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исколько не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ло е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г перед ним. Поскольк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Му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 не было необходимости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Люб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но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жизнь, стоит Ему только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нем. И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вс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поручившего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яются. Господь осуществляет Сво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сл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исполняю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тому, что он во вс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своей бед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ли его в том, что Сунити полет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м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ливо,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 один, без Сунити, и что люди будут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бросил свою бедну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стольк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ую для него. Вместе с тем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он не всемогущ и что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сполнятся, только ес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будет воля Кришны. 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чтя его мысл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л Дхруву, что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следу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. Эт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добный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способен осуществить любое св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Милость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могуществе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, поэтому все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слы немедленно исполня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и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р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м 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р девим</w:t>
      </w:r>
    </w:p>
    <w:p>
      <w:pPr>
        <w:pStyle w:val="Normal"/>
        <w:rPr/>
      </w:pPr>
      <w:r>
        <w:rPr>
          <w:rFonts w:cs="Arial" w:ascii="Arial" w:hAnsi="Arial"/>
          <w:i/>
        </w:rPr>
        <w:t>пуро йа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ысл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няв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ое приближе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м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(ему);  деви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ую Сунити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еред;  йа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душном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ую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иближенны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к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няли, о чем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му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е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унити уносит другой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если у  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 или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 есть ученик, который, подобн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достиг больших высот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и превзошел учителя, то этот ученик 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го учителя вместе с собой. Хотя Суни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женщиной, 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йти в лес 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тем не мене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зял ее с собой в духовный мир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своего демоничн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пу. От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игший очень высокого уровня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способен взять с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ли духовного учителя  (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 или  д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)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любил повторять: «Если бы м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ернуть домой, к Богу, хотя бы одн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дшую душу, я бы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моя миссия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— испол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по всему свету, и я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, что если кто-нибудь из моих учеников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могуществен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мои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и не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с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еня с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ман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е</w:t>
      </w:r>
    </w:p>
    <w:p>
      <w:pPr>
        <w:pStyle w:val="Normal"/>
        <w:rPr/>
      </w:pPr>
      <w:r>
        <w:rPr>
          <w:rFonts w:cs="Arial" w:ascii="Arial" w:hAnsi="Arial"/>
          <w:i/>
        </w:rPr>
        <w:t>ку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 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личностями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ми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 — по пут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а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х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е — увидел;  ку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 очереди; 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 — вс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Солнечной систе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 пу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у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у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ой увидел вс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Солнечной системы, и все полубоги со своих воздушных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ей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го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ды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виджнат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»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стигший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».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можно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тот, кто след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, по пут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ится со всем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ми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Нужно помнить, что тело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х тел. Прежде чем он взош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, его тело полностью пре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ось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уховным, приобретя золотистый оттенок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теле невозможно подняться выш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высок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, но, если мы обретем духовное тел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доступны не только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вселенной, но и духовн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сем известно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утешествует повсюд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в духовн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 Сунити, прежде чем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, тож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е тело. По примеру Шри Сунит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х дете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было всего пять лет, Сунит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мирски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м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в ле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иск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ее сын рос в дворцовой роскоши и был лишен возможности сн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ские подвиг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беря пример с Сунити,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своем сыне и с пятилетне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, чтобы он, пройдя чере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и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ю духовную природу. Если ее сын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это принесет ей огром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поскольку сын с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е с собой в духовный мир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е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было не под силу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-локи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ан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ти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н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</w:t>
      </w:r>
    </w:p>
    <w:p>
      <w:pPr>
        <w:pStyle w:val="Normal"/>
        <w:rPr/>
      </w:pPr>
      <w:r>
        <w:rPr>
          <w:rFonts w:cs="Arial" w:ascii="Arial" w:hAnsi="Arial"/>
          <w:i/>
        </w:rPr>
        <w:t>вишно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ри-локим — тр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ы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а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;  мунин — мудрец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а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й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брел вечную жизнь;  вишно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бите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т — дости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и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емь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ных систем, п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х великим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котор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ши,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ки посел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е, где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ь Виш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лете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 двое приближе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ль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духовным кос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д силу провести свой воздушный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ь мимо сем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и достич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чности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8.20) тоже говорится, ч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этой вселенной прост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уховный мир, нетленный и исполненны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т ту бхаво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 том мир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ишну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можно обрести вечную жизнь в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е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. Ниж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котор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и други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живут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ует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конце конц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ни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. Э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а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л локах)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е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е этой вселенной невоз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ечной жизнью.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испол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 досту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тем, кт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ас 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 вибх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а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шу йе '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 </w:t>
      </w:r>
    </w:p>
    <w:p>
      <w:pPr>
        <w:pStyle w:val="Normal"/>
        <w:rPr/>
      </w:pP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ан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йе '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;  бх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уч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ую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ча — собственным светом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сюду;  локах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ри;  хи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вибх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ос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эте — э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шу — к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йе — те, к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х — не милостивые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ани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м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;  йе — котор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рерыв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уч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ы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и, чей свет является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источником с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светил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доступны для людей, не проявляющих милосердия к други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 могут только те, кто постоянно творит добро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тся 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е других живых сущест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в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истик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П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з н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для их освещения не требуется солнце или л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 том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говорится в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х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сурй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н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).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ет, поэтому их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не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и в солнце, ни в луне, ни в электричестве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свет, ос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мир, —  это всего лишь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счисленных вселенных светят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ым свето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к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ю очередь является источником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ого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ны и звезд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все све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не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ый свет — све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. Но те, кто постоян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 других живых существ, могут покину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. Постоян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 других может только человек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Кришну.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ой деятельностью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евоз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руглые сутки. Исключени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еловек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Кришну,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ернут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ее человечество домой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 к Богу. Если ему и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ивести к Богу вс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е души, то п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й мере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у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 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. Он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войти в духовный мир и любой, кто идет по его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тож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у.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люд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уют друг другу и причиняю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руги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ливых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. Они постоянн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т между собой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собственн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иллионы невинных животных.  Гьяни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реш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но и они не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ругим вернуться к Богу.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тся только о собственном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ии.  Йоги тоже сосредоточ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е,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мистические способности, только чтобы возвеличить себя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ой деятельностью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 —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е души. Поэтому только они у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йти в духовный мир. Об этом очен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 стих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сподь говорит, что для Него нет никого дороже тех, кто проповедует миру учени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ант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удд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н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йа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ч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антах — умиротворенны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предубежденные;  шуддхах — очищенны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удовлетворяющие;  йанти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ю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лег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 обите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а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х — друз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миротворенные, беспри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ые, чистые душой и телом люди,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ющие искусством приносит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ь все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водят дружбу только с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лишь они могут без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стичь высшего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вернуться домой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но к Бог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у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йти в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жде всего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о том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умиротворен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свободны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. У них нет други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кром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лужить Господу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не могут жить спокойн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неутолимой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гьяни, то им тоже неведом покой, поскольку они одержимы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свобождения и стремятся к слиянию с бытием Всевышнего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о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ым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коя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стического мог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иротворен, поскольку он вверил себ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ю полную беспомощность. Его спокойствие сродни без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ности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о всем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тоже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тревог, ибо полностью доверяет Господу и уп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ми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беспр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. Он види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природу всех живых существ. Ему известно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является неотдемлем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е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момент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еле определенного т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своей прошл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духовным зрение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й между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исходя из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жизни. Все э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олько в процессе общения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Не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невозмож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Именно это побуди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ежд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ное обществ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у любого, кто живет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х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остепен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е дороги Верховному Господ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икто другой, дорог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Толь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зици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возможность прогресс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. Люди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то ес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гут удовлетвори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в чем нетрудно убедиться,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ившись с Движение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открыты для всех. Мы 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тех, кто приходит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просим их петь вместе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уг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их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позволя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оволь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н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чистоты, то никто не может быть чищ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Любой, кто произносит имя Вишну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нутр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  (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т п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а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)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кольк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стоянно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жет коснуться его.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чистым.  Мучи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учи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жник или человек, рожденный в семь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ж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подняться до уровн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шучи), если прим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В целой вселенной нет никого более чистого, чем человек, который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исты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 и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й 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тр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ут 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ам локанам</w:t>
      </w:r>
    </w:p>
    <w:p>
      <w:pPr>
        <w:pStyle w:val="Normal"/>
        <w:rPr/>
      </w:pPr>
      <w:r>
        <w:rPr>
          <w:rFonts w:cs="Arial" w:ascii="Arial" w:hAnsi="Arial"/>
          <w:i/>
        </w:rPr>
        <w:t>чуд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р ив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ностью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ший Криш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— трех;  локанам — миров;  чуд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х — жемчужи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шин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ист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еликий сы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полностью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й Кришну, достиг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ен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ри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употреблен точны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ский эк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т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 «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»: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лово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риближение»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кто при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Кришн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полность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Кришну. Пример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мож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вселенной, 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ую тр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жения, котор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снило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 честолюбив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его 'ним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йотиш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медхйа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 огромной силой, стремитель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з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очный;  джйотишам — небесных светил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феры;  а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округ которого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едхйам — це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то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м — быков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вято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томок Куру, подобно тому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 быков ходит вокруг стол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вой стрелке, небесные све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, словно повинуясь некой необоримой силе, с огромной скоростью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округ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се небесн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ижутся с огромными скоростями. Из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звестно, что скорость движения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шесть тысяч километров в секунд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дной из  шлок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ы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р 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а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ам — Солнце является око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винды, и движется по определенной орбите.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ве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имеют свои орбиты, но все он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округ Полярной звезды, ил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обител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озв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трем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Э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котор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высокое полож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икто не в состоянии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ичь велич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локйа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риш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о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т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шлокан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е 'г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вило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; 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столь же возвышенны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;  риших — мудрец;  ато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унном му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инструменте  вине;  ви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локан — стих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е — во время жертвопринош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ропел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й л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, 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ни, бывший свидетелем триумф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, устроенное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, и под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ком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мент своей вины пропел следующие три ст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удучи духовным учителем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ч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остижениям своего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ец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ется любым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уховный учител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ется духовным достижениям своего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ните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йас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риштвабхйупай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дино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адх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ким нрип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нечно;  сунитех —  Сунит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йах — очень сильн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к своему муж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ам — то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оложение;  дриштв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упайан —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ердые приверженцы ведических принципо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ст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м — достич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ким — не говоря уже;  нрипах — об обычны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своей духовной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тике и суровы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Сунит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му мужу, достиг высот, недоступ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м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строгим блюстителям ведических принципов, не говоря уже об обыкновенных людя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Обычно этим слов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х, кто строго следует ведическ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Есть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севд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стов, которые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философии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»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 толкуют ее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х, кто неукоснительно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ед,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х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могут сколько угод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ль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л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ие-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но им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остичь того, чего достиг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бычны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, то им это и вовсе не под силу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поскольку в древности вс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были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то есть со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себ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и великих мудрецов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и в то же время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лубокими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 с великими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и могущественны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-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, ни высок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строго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всех принципов Вед, не смогут достичь положения, которого достиг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они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о гуру-д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к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ин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ато 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д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'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ум </w:t>
      </w:r>
    </w:p>
    <w:p>
      <w:pPr>
        <w:pStyle w:val="Normal"/>
        <w:rPr/>
      </w:pPr>
      <w:r>
        <w:rPr>
          <w:rFonts w:cs="Arial" w:ascii="Arial" w:hAnsi="Arial"/>
          <w:i/>
        </w:rPr>
        <w:t>джиг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отор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яти лет от роду;  гуру-д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ны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к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ез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ин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язвленный;  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шел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кольку его сердце;  д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очень болел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лес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мо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ейству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обедимо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м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иг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беди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бежден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е только, всего пяти лет от роду, уязвленный рез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и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в лес и, исполняя мои 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ь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. И хотя Верховный Господь непобедим,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сердце, ибо редки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т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вое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рховный Господь непобедим. Никто не может 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ом, но, вид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и любовь Своих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, Он добровольно подчиняется и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шод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ря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. Господу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 подчиняться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В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е» говорится, что обычно люд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Господу с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во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ют Его, но эти молитвы не могут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Господу того удовольств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Ему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 из любви к Нему журят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им сыном. В отношениях со Своим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том, что Он Бог, и добровольно подчиняется ему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рил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м, что ещ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ом, в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пяти лет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 служением и совершил все сопряженные с эти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. И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,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 под руководством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Это первый принцип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: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гурв-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режде всего необходим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истинного духовного учителя, и, ес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исполняет вс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оего  гур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прилеж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ял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ему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особ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бить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— это его бесприме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юбовь к Кришне. И чтоб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юбовь к Кришне пробу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м сердце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,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Кришне. Этим принципом руков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: если человек смиренн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учению, которое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 Нем, в душ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,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его происхождения или положения в обществе, постепенно пробудится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бесприме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юбовь к Кришн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 ему возможность победить непобедимого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слиянии со Всевышним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ого положения. Он не только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нное единство с Верховным Господом, н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отцом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или хозяин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ришне, обрел в Его лице колесничего. Он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у: «Вези меня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о», — и Господь послушно исполнял его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. Это некоторые примеры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могут победить непобедим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ур бхув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дхир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в арурукше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о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у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х — сын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;  бху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р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озвышен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всле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рурукшет — мог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достич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сле многих лет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яти-шестилетни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котор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обхи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пустя несколько дне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 удовольстви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Госпо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иг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оби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не исполнилось и шести лет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сть месяцев, посвященных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достич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высокого положения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не могут достич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еликие 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и, в течение многих лет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умерщвлению пло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х, то ес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сво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он еще не бы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м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му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ось пять лет. Чтоб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м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 и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нужно пройти определенную подготовку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ожденного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е получит соответствующе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не пройдет через очистительные обря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очень гордился тем, что у него ес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учени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У него было много других учеников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собенно доро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своим суров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ям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у жизнь достич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ую до него н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и один отпрыс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 во всей вселенно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велик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реб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три жизни, чтобы достич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В первы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ские подвиги, которые он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живя в лесу, он слишком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к олененку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в следующи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ему пришлось родиться в теле олен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родившись оленем, он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 о своей духовной природе, но, чтобы продолжить духов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 и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му пришлось д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ледующего рождения. После этого он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полностью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,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ерну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.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мы вид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можно достичь вс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у жизнь, совсем н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сколько жизней. Мой Гур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Шри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повторял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из его учеников может достич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уже в этой жизни, поэтому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им не нужно 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едующей жизни. Для этог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бы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серьезным и искренн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нуться домой, к Богу, в конце эт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е 'бх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ишто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одд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</w:p>
    <w:p>
      <w:pPr>
        <w:pStyle w:val="Normal"/>
        <w:rPr/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это;  те — теб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то;  п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 чем меня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ы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;  уд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ь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обре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подробно ответ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твои вопросы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х деяниях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. Святым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о жизни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 огромное удовольств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се, о чем говорится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ли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об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деяниях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о жизни, деяниях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офиты обычн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нять игр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яния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интересуют, но истинн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должен провод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е межд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 Господе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глупцы, которые хотят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лько 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е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х не интересуют, и они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х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Поэтому професси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е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убличные чтения с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л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ы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н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й ценности. Н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и не одобря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искусственное делени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ение непрерывности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Искренн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слово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поскольку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это произведение — зрелый плод д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ической лит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ы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е должны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 единым словом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Поэтому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, чт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одобрен велики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й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е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ее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ай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ее долгую жизнь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ященно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сящ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нстви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елико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пу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д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сящ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ум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ее от всех гре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, кто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о жизни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сможет обре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о,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и долголетие, если он хочет этого. Более того, тот, кто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может достич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ки, то есть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й. Это великое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силой воздействия, чт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, кто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, 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ложение полубогов и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ся от последствий всех своих грех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ир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людьми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все они являются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Одни стрем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и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больш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,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. Другие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о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. Третьи хотят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к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верт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бившис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я полубогов. В этом стих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рекоменд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если он хочет достичь своей цели.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оветует всем: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и  гьяни, людям, стремящимся к освобождению  (м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, —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достичь своей цели. К тому же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 приводит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о деяния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между деяния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бхик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ш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д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р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йат кл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утва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с вер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к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стоя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му Господу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го;  чеш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 деяниях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х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которой;  сйат — должен быть;  кл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от, кто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 и с верой 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ью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понять его чистые, возвышенны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чистую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ь Господу и посвя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ебя чистому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, ч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му возможность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 от тройственных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жиз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еличи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в том, что он был очень дорог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ьюте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о деяниях чист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у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ух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же силой воздейств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Верховном Господе. Тот, кто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у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и постоян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может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любом деле и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положить конец все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и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отух шил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гу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иччхунам</w:t>
      </w:r>
    </w:p>
    <w:p>
      <w:pPr>
        <w:pStyle w:val="Normal"/>
        <w:rPr/>
      </w:pPr>
      <w:r>
        <w:rPr>
          <w:rFonts w:cs="Arial" w:ascii="Arial" w:hAnsi="Arial"/>
          <w:i/>
        </w:rPr>
        <w:t>ман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личие; 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для тех, к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тод;  шротух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;  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твенность, добродетель и т.д.;  гуна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иччхунам — дл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нам —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х люд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от, кто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, при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 возвышенны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Это путь к мужеству, могуществу и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. Вдумчивые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ные люди, стремящиеся к почестям и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, тоже должны идти этим пут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стремится к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у, почестям и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стичь высокого положения в обществе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ых деяниях и добродетелях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ся людей. И чтобы осуществить все свои честолюбив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слы и обрес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еликих людей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 по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и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т п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е дви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средоточенно;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 — нуж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п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утр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е — в обществе;  дви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х;  с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чер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спетого в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ели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овет: О возвышенны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великих деяниях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нужно сосредоточенно и с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ние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е утро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вечер в обществ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 и других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рожденны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говорится, что, только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можно понять смысл игр и поступков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Поэтому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об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необходимо в обществе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х, то 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. Особенн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 общение с тем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достигли уровн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Если об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в котором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я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в их обществе, это очень скоро принесет 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лоды. Именно с этой целью и был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Межд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ное обществ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(ИСККОН)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из центров ИСККОН чл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причем не только утром, вечером или днем, н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круглые сутк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ому по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ится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иться с деятельностью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Мы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и другие люди, приходя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ИСККОН, удивлялись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и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 серд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 в них. Слово  дви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, употребленно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х»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может вступить в Обществ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получить посвящение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м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любой человек може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м, если он получит посвящение и пройдет определенную подготовку под руководством духовного учителя. Первым рождением мы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ы родителя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уховный учитель и вед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удрость. До тех пор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родится во втор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, он не сможет поня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По этой причине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о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бы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ни был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может поня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у. Соврем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товит одних  шудр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крупный инженер или конструктор — это всег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его большой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се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И посколь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ие современ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еликом состоит из  шудр,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уль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ок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ми.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первую очередь для того, чтобы готовить 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фиц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оторые буду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духов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 всему миру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ринесут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сем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─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сйам синивал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ам 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'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ате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 '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не 'пи 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ч ч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ти си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сйам — при полной луне;  синивалйам — в новолуние;  д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ющий день после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;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ходе звезды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 — или же;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в конце  титхи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ате — особый день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в конце меся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ине — в воскресень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а — или;  ш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 — необходимо повторять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анам — верующим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;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дшие прибежище у лотосных стоп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ичего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душой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довлетворенный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си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л свое прибежище под сенью лотосных стоп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олжны пере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ругим это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,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чи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е. Это особенн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приятно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 дни полнолуния и новолуни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едующий день после э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, при восходе звезды 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сходе титхи* или по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вьят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**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в конце меся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 воскресеньям.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еется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следует тольк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честивым и верующим людям. Те, кто по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денег, дост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пом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остичь его своим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* Лунный день по ведическ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ю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вос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еред восходом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ющего дня.  (Прим. перевод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лог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 (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изу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пределенным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ны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ем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Луны.  (Прим. перевод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офесси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е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 своим чтени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еньги, необходимые им для того, чтобы п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ь огонь, пол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в их желу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о это не способствует их духовному прогрессу и не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м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этой причине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тени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в способ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ньг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ческ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о.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руя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ый состоит и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 о деяния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может только тот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л прибежище под сенью лотосных стоп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милость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Господь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Свое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и ч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его семьи. Подводя итог,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должны верить в учени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чик —  всецело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ени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не должно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бизнес. Если эти условия будут выполнены, то не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чик получит полное удовлетворение, но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ся довол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чиком и ег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и,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этого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оможет им освободиться от цеп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а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е '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палор 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дев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нугри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х, к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стин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ат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ь исти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смертие;  крипалох —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го;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ровителя бедных;  девах — полубог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и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ля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 деяниях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несет в себе сокровенную мудрост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ющую бессмертие. Людей, не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омых с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ной Истиной, мож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ть истины. Поэтому те, кто из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я ответственнос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ущих и обездоленных и берут их под свое покровительство, прив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к себе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полубогов и по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мудрость, неизв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чти никому в мире»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к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очень гордятся своими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ве просвещения, философии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и, но им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понять, чт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ет соб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трея говорит: «Чтобы открыть людя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,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у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должны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ени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по всему миру». Это великое произведени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квинтэссенцию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и оно бы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Шрилой В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ой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ля того, чтобы просветить людей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х в полном неведении относительн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Перв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еликий мудрец В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ую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для того, чтобы положить конец невежеству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щему в человеческом обществ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ел В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е сложить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поскольку никто в мире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, кто хочет постичь истин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и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уть умозрительного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в лучш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Лишь очень немногие действительно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убличные чтения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 для того, чтобы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людям об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Хотя между безличны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 и Верховной Личностью нет принцип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, истинное бессмертие может обрести только тот, кто непосредственно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Верховной Личностью.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, которое позволяет человеку лично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Верховным Господом, приносит бессмертие.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тносятся ко все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этому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рипалу, милосердными.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 людям о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ют философию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по всему миру. Милосердн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ик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х, невежественных людей»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у тоже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ой или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, покровителем и истинным другом всех обездоленных живых существ, и Его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тоже бер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роль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. 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проповедующие философи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любим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лубогов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люди поклоняю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прежде всего Господу Шив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который проповедует принцип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изложенные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 поклонять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лубоги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вольны им и готов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люб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.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орень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одновременно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одой его ветви и листья, и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у, мы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 удовольствие все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являются Его ветвями, по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истьями, 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те 'бх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ру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кх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итва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ани мату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ну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о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мной;  те — теб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куру-у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из Куру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;  викх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ого; 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исты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ьи деяния;  хитва —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ебенок;  к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ни — игрушки;  матух —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вишнум — к Господу Вишну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у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е деяния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известны во всем мире. Они чисты и безупречны. Еще ребенком он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детские игры и о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о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нской опеки, чтоб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и прибежище под сенью лотосных стоп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ишну. 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подроб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обо всем, что случилось с ним,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свое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ь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 говорит, что жизнь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строт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е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ершенные им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жить в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и потомков.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нет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этой причи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,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десь деяни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употребля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пит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викх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очень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ый», и 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». Подвиг, совершенный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который ребенком покинул дом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лес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прибежище у лотосных стоп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 в эт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Бог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37:00Z</dcterms:created>
  <dc:creator>Вай</dc:creator>
  <dc:description/>
  <cp:keywords/>
  <dc:language>en-US</dc:language>
  <cp:lastModifiedBy>Вай</cp:lastModifiedBy>
  <dcterms:modified xsi:type="dcterms:W3CDTF">2006-08-25T03:34:00Z</dcterms:modified>
  <cp:revision>4</cp:revision>
  <dc:subject/>
  <dc:title>ГЛAВA ДВЕНAДЦAТAЯ</dc:title>
</cp:coreProperties>
</file>