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шинам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ши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е '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приш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нар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рм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оворить;  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ришинам — мудрецов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ш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й лук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е —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ви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трелу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снувшись воды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на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ой;  нирм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р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оодушевленный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еликих мудрецов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дотронувшись до воды, после чего 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трелу,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ую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м Господо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ой, и положил е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тиву своего л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свое время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чил особую стрелу,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ую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м Господ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ой, и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н положил е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тиву своего л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еять иллюзорны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якшей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14),  мам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й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майам эта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те. Без помощ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возможно выйти из-под влияния иллюзорной энергии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говорится о другом оружии, которое принес с Собой Шр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.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оружие, с помощью которого люди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ут противостоять иллюзи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й. Чтобы преодолеть влияние иллюзорной энергии, люди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ы повторя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ледуя пример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сподвижнико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, Нить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Ш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йа г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нирми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ши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нешур видур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клеша джнан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е —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тиву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эту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у;  майах — иллюзия;  г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ирмитах —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ши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;  винешух —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е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лешах — иллюзорны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;  дж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с восходо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успел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ожи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р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тиву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т иллюзии,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й я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н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и сл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добно тому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у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его свою духовную природу, н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и тен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х горестей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обен солнц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, иллюзо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Кришны — тьм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емн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отсутствие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 — это отсутств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 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 — две стороны одной м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в человеке проб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все иллюзорные горести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ходят от него.  Майам эта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те: тот, кто постоянно повторяе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, выходит из-под влияния иллюзорной энерги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рша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ши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нкха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нихсрита авивишур д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х ши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трелу,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ную е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ой Риши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ш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ук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нкхах — стрелы с золотыми древ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оперение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рылья лебедя;  винихсритах — вылетели;  авивишух — вошли;  д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ское войск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лес;  б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х — с оглушительным шумом;  ши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олько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л оружие,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ой Риш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м луке, в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неприятеля полетели стрелы с золотым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неч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оперением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м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м лебединые крылья. В полете стрелы и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резкий пронзительный свист, похожи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рик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инов, углубляющихся в лес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с тиг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 шили-м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ру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купита удайудхах </w:t>
      </w:r>
    </w:p>
    <w:p>
      <w:pPr>
        <w:pStyle w:val="Normal"/>
        <w:rPr/>
      </w:pPr>
      <w:r>
        <w:rPr>
          <w:rFonts w:cs="Arial" w:ascii="Arial" w:hAnsi="Arial"/>
          <w:i/>
        </w:rPr>
        <w:t>с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ив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теми;  тиг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строконечным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;  шили-м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десь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якши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утах — очень возбужденны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ж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бросились;  купита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;  удайудхах — с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ным оружием;  с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у;  у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ут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юш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ме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Эти острые стрелы посеяли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ку в ря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т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которые из якшей п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в обморок, другие же в ярос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 кое-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и свое оружие и бросились в новую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. М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е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 с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сенным оружием, они походи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мей, которые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ду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юшоны, бр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д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ан п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д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о мридх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кр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ахуру-широ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нирбхи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р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тан — всех якшей;  п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воими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;  мридх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;  никр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;  баху — руки;  уру — ноги;  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еи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н — животы;  ни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высшу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лнечный диск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восходят;  нирбхи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н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ую;  ур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, у кого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из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спе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видев, что якши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ут же выпустил в них свои стрелы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ек и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уски. Отс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им головы, руки, ноги и прон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животы, он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л души якше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у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тся выше Сол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торую п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только лучшие из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, н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 в жизни не терявшие семен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ля 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это боль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ыть убитым Господом ил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якшей без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ех подряд, и все якши, погибшие от руки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достигл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ой систем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ую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льк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н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в жизни не терявшие семени.  Гьяни-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и демоны, убитые Господом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, ил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е по-друг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локу.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 те, кто принял смерть о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 которой идет здесь речь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о выше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убийство — э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не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ло. Если живое существо поги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т рук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или если его приносят в жертву в ходе великого жертвоприношения, это приносит ем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.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ость мирского «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ия» не идет ни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е с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ость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ия, если оно исходит о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мертный приговор, вынесенный убийце п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ряжению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ил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носит ем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ь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его от всех грех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ур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оторое об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терявших семени.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ие целомудрия приносит человек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чт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 н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 и очистительных обрядов, пред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х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о строго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 обе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и и не в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половые отношения, после смерти он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локу. Секс является причиной все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поэтому в ведическом обществ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овые отнош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многочисленные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ия. Из всех со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групп только  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зволено вести ре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ую половую жизнь.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олжны воз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т половых отношений. Современные люди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сти полового воз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поэтому у н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не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жизнь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мучительную борьб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Слово  ур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 первую очередь относится к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и, которые ведут очен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чны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жизн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8.16) Господь говорит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ем, кому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достич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или поздно придется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з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  (а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л локах п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но '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. Истинное  мукти, освобождение,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лько тот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подняться выше уровн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 и войти в духовный мир, отк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то не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очень гордятся тем, что их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свобождение, но подлинное освобождение приходит только к тем, кто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с Верховным Господом у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 вина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ити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: без милости Кришны никто не может обрести освобож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н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н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ви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дим к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пит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о 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р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д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ан — тех якшей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ан —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ы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и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в;  г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ан — якш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виновных;  ч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у которого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де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олес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у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чень силь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дим — к сыну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к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из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пит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ед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х —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шис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шибхих — с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, что его внук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ыся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уничт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и в чем неповинных якшей,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проникся к ним 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тью и в сопровождении великих мудрецов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ся к Дхруве, чтобы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ить е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ри, город якшей, потому что один из них убил 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только один из жителей го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повинен в смерти 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,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ыли ни при чем. Меры, которые принял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отомсти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мер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ыли очень суровы: он обдявил войну всему племени якшей и вступил с ними в битву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дни тоже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ию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род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ик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 челове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одобряет уничтожение ни в чем неповинных людей, поэтому он хотел у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его в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 от бессмысленного убий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кш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р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атирош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-двар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п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н этан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чи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ро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резмерным гневом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два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утем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п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греховным;  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ым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ан — якшей;  этан — всех эти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х — убил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ви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сь, м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! Беспричинный гнев — это пря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ор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. Уничт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и в чем неповинных якшей, ты перешел 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цы дозволенно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В этом стихе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ро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й беспричинным гневом»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воем гневе перешел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цы дозволенного, его дед,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решил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 в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его от гр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тс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по себе убийство не является грехом, но если убийство не обусловлено необходимостью или если жер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 в чем не ви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то оно неминуемо ведет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. От столь тяжкого гр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уберегло только то, что он был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и имею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порядок. Но они не в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твор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ие или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ез веских причин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ие — это дор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д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оно необходимо для того, чтобы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рядок в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. Господ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ти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якшей, потому что только один из них был повинен в убийстве 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и только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якши были ни в чем не ви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. В современных вой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стребление ни в чем неповинных мирных жителей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м, но,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й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является тяжким грехом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того, современные циви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люди со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скотобойни, в котор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ень гибнут миллионы невинных животных. По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ую и в огне войны гибнут цел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ы, это нуж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ехи, совершенные людьм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 при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куло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а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ванам</w:t>
      </w:r>
    </w:p>
    <w:p>
      <w:pPr>
        <w:pStyle w:val="Normal"/>
        <w:rPr/>
      </w:pPr>
      <w:r>
        <w:rPr>
          <w:rFonts w:cs="Arial" w:ascii="Arial" w:hAnsi="Arial"/>
          <w:i/>
        </w:rPr>
        <w:t>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е '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семье;  у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 мо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яние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религиозным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бийств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ых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анам — якшей;  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было совершено;  те — тоб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э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не совершивших грех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ын мой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янное тобой истребление невинных якшей не одобрит ни один из тех, кто сведущ в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религии. Своим поведением ты позориш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 род, все члены которого пользуются репу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ей людей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хся в том, что соответствует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 религи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то не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 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дх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ад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о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атур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б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т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ратри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— естественно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дного (якши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д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ступление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ат — поскольку были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ножество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 — было убито;  бхратух — тво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мерть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учимый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тоб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дорогой сын;  бхратри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юбящи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ын мой, своим поступком ты д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вою любовь к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у. Понятно, что смерт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руки якши причин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е огромное горе. Но по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 — чтобы отомстит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ступок одного якши, ты уничтожил великое множество его соплеменников, которые были ни в чем не ви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арго хи садху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ришикешан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ти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г грих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т;  ма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уть;  хи — определенно;  садхунам — честных личностей;  хришик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нам — следующих по пут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ого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«Я»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к — тело;  гри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нявши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ивотные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ивых существ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Человек не должен отождествлять себя с телом и, подобно животным, уб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ругих живых существ. В первую очередь этот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рет относится к святым людям, из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м путь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 служения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 этом стих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садхунам хришикешан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нам.  Садху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святой человек», но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вятым? Святой — это тот, кто служи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хриши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ришик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р уч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любовное служе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, и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Человек, полностью посвятивший себя служению Господу,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удовлетворять собственны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ни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о том, что чист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исходя из телесны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 о жизн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животные. Животное смотр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о друг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ю пищу, поэтому телесны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жиз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одно животн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ое. Человеку же, и тем боле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льзя вести себя подоб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.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,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должен без необходимости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живот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та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радхй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урара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вишно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ую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живом существе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ерхдушу;  бха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дитируя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го сущего;  а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итель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 — Господ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ы;  ара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яясь;  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стиг;  дурара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трудно умилостивить;  вишно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ше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о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стичь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кунтхи, духовног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, очень трудно, но тебе в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тебе суждено п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 в обител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бо ты поклонялся Е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ысшему прибежищу всех живых сущест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еспе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ем, что в н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ность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т от Сверхдуш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сутствует всюду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е. Поскольку все суще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дух, полность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т от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здесь  бхута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Будучи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м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 бы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ь своему дед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т потреб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т него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что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Предвидя эт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ни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Верховный Господь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тел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е являе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умерщвление живых существ без веских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ческ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ще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е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дхй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-пумс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ш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 человек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ех — кого Верховный Господ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дхй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Его;  пумсам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почему;  ту — 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ельный (поступок)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ан — соверши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ш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мер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х людей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о тебе, ибо ты являешься чистым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 и тебя по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все доверенные слуг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ся твоя жизнь долж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лужить примером для других. Поэтому я 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 могу понять, что побудило тебя совершить столь от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тельный поступо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чист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и все его мысли были постоянно сосредоточе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ностью Своим чист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которые непрерывн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 Нем, Господь тоже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них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ля чис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не существует никого, кром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дл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т никого, кроме Его чис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нил об этом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: «Ты не просто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ты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яются все чист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твой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 должен служить примером для других. Поэтому мн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, что ты убил столько невинных якше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т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йа чакх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уш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тма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ит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ерпением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илосердие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йа — дружбой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целом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шу — к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м отношение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а —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удовлетвор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очень доволен Своим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, который, об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с другими людьми, проявляет терпение, милосердие, дружелюбие и беспри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озвышенн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достигший второй ступени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ухов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е,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ести себ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т стих. В свое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роходит тр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ой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росто служит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и усердно поклоняется Господу, следуя все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вящ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Достигнув второй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и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отношениях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со Всевышним, с други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с невинными людьми и с теми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ен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о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приходится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к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енных людей, поэтому здесь говорится, что продвину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лжен быть терпеливым. О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должен проявлять милосердие к невинным, 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ся людям. Милосерд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проявляется в том, что он проповедует невинным людям,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м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у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По природе все мы — вечные слуг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долг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— проб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ремлющее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человек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В этом проявляется милосерд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ношен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 други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м с ним уровне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то он должен дружить с ними. В целом 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живое существо он должен смотре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у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еют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видов и форм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человек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подлин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относится ко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проявляющий э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бщении с другими людьми, очень дорог Господу. Поэтому в другом мест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святой человек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рпелив и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н, он является друго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, очень миролюбив и никого н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им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 некоторые из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а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мукто дж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рмукто</w:t>
      </w:r>
    </w:p>
    <w:p>
      <w:pPr>
        <w:pStyle w:val="Normal"/>
        <w:rPr/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рв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е — удовлетворив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еловек;  пра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 гун природы;  ви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вобожденный; 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ир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ший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и от тонк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ого;  нирв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уховн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от, кто сумеет удовлетворить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же в этой жизни освободится от влияния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грубого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и тонко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ыходя из-под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 всех гун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природы, он обр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без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чное духовно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ств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предыдущем стихе обдяснялось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лжен быть терпеливым, милосердным, дружелюбным и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относиться ко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Тот, кто ведет себ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удовольствие Верховному Господу, что позволяет ему выйти из-под влияния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Господь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: «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, кто целиком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Мне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уровня и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есконечное духов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». Люди, живущи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готов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обрести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жизнью. Но, к с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ию, большинство из них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ливым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ы не верят в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тому не могут удовлетворить Его. Здесь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тот, кт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удовольств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уховного уровня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бесконечны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м.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бытия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выйти из-под влия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лово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е, употребленное в этом стихе,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удовлетворенный». Мы должн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отиться не о собственном удовлетворени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 удовлетворен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ен Господь,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тоже ощ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удовлетворение. В этом секрет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. Все, кроме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,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лько о собственном удовольствии. Ник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удовольствие Господу.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 ищут удовлетворения в грубых чувств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х, 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е, кт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ухов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тож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тся только о собственном удовлетворении, хотя и в более тонкой форме.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ми ищут удовлетворения в грубых чувственных удовольствиях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гьяни ищут его в более тонкой, умственной, деятельности, лелея мысль о том, чт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Богом.  Йоги тоже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лько о себе,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ются обрести удовлетворение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 мистические способности.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тся об удовлетворени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у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корен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путей, которыми идут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, гьяни и  йоги. Все, кром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удовлетворить себя, и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удовольствие Господу. В этом принцип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отличие пут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от всех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путей духовно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совершен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в все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бовным служением Господу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уровня и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ое духов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р 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шит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р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йа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ут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шит-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р их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эле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пятью;  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лся;  йошит —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уж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мен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хи — определенн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их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йат —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половых сношени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ти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ейшее творение;  йошит — женщин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и мужчин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этом 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отворени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с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пяти элементов, из которых построено все в этом мире, в том числе и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ужчин и женщин. В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половые отношения, мужчины и женщины производя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новых мужчин и женщин, увелич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ление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Увидев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нял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кую философию, но по-прежнему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корбеть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ибел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решил обдяснить ему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ел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из пяти элементо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ся: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ех к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ани —  все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Безусловно, все это происходит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зоро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 че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 (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. В девя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 (9.10)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: «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йствует под Мо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зором».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хотел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в смерти 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повинен не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ножеств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энергий, которые действую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убо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нком уровне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эти могущественные энерг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от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ый взгляд он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 сотворенным только из пяти элементов: земли, воды, возд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гня и эф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з тех же элементов построены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возможных живых существ: людей, полубогов, зверей и птиц, — которые совокупляются между собой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производя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новых живых существ. Вс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существует в течение некоторого времени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яб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ерхности бес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его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не стоит того, чтобы ого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е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 говорит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у него нет причин скорбеть о смерт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б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отношения с телом сугуб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. Истинное «Я»,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 природе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у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 не может быть уби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хит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д 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/>
      </w:pPr>
      <w:r>
        <w:rPr>
          <w:rFonts w:cs="Arial" w:ascii="Arial" w:hAnsi="Arial"/>
          <w:i/>
        </w:rPr>
        <w:t>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происходи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ворение;  стхитих —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ничтожени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стественн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т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я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иллюзорной энергие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се 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 мире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, существует в течение некоторого времени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под воздействием иллюзорной,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энергии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в резуль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 в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модействия трех гун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природ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е существо,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из пяти элементо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поя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три  гуны природы,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уя между собой,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эт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ребенок поя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, родители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нем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ливое отношение к потомств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жено в природе не тольк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и животных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игры, которые пож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ругих животных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тся о своих детен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все в этом мире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ю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необходимо помнить, ч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ми этими проце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тоит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относится ко всему происходящему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Соз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является деятельностью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о-гуны, гуны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ие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с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ничтожение —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-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етруд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тить, что те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преимущественным влиянием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живут в среднем дольше тех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о влияют  гуны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тот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влиянием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, где продолжительность жизни очень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Ур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ах: великие  риши (мудрецы) и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, чья жизнь про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не, гун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вознос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. Но те, кому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возвысить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ной и достичь уровня чист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чную жизнь в духовном 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м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аси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р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а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ло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им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лубинной причино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то время;  асит — был;  нир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оскверненный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явленн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проявленного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т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ир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движется;  ло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лез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квер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ун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природы не может коснуться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н — глуби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ри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зникновени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н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первый толчок, который вы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к жизни множество вторичных причин и следствий, в резуль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 чего вся всел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риходит в движение,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лезо приходит в движение под действием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н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бдясняетс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действует внешняя энерг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Все происходящее в этом мире является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 действия энерги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Философы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ы, н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чиной творения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в основе всех природных явлений лежит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элементов. К примеру,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е соды с кислотой приводит к бурному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пузырьков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бы химические ве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ни сме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между собой, мы не сможем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жизнь.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к 8 400 000 биологических видов, имеют сво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склонности и особенности поведения. Обдяснить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нове одних химических процессов невозможно. 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 деятельно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можно обдясн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 г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ого к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ся г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ого к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ходя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изделия из глины. Появление этих изделий вы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множеств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причин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чиной является г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, приводящий круг в движение. Круг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олько потому, что г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хочет этого. О том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говори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: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м, что происходи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стоит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, что все сущее поко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энергии, и в то же время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стороне от всего. Горшок появляется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определенной цепи событий, вы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причинно-следственными 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горшке. Подобно этому, Господь приводит в движен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ворение,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тороне от Него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ды, Он просто б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згля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энергию, и в тот же миг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ходит в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Господь оплодотворя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энергию Своими неотдемлемым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чего немедленно появляю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виды жизни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видов и форм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 живых существ. Теори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у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уховной природы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его обдяснение эволюции не может быть полным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процессы, проходящие во вселенной, вы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ем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творцом, причиной всех причин, является Верховный Господь, именуемый в этом стихе  ним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ой, глубинной причиной. Он просто приводит в движение Свою энергию, подобно 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г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ый круг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философи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Верхов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ся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формы 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это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.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к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я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 гун, хотя и является причиной всех причин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(5.1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ри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-чид-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ир адир гови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 этом мире есть м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причин и следствий, н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чиной всех причин является Шри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в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к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т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о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а </w:t>
      </w:r>
    </w:p>
    <w:p>
      <w:pPr>
        <w:pStyle w:val="Normal"/>
        <w:rPr/>
      </w:pPr>
      <w:r>
        <w:rPr>
          <w:rFonts w:cs="Arial" w:ascii="Arial" w:hAnsi="Arial"/>
          <w:i/>
        </w:rPr>
        <w:t>чешта вибхум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у дурвибхав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у (вселенную)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ремен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йа — силой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ем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;  ви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;  ви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(чьи) энерги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оти — действую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а — не деятель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хотя;  н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а — не убий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ешта — энергия;  вибху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 — конечно;  дурвибхавйа — непостиж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рховный Господь с помощью Своей непостижимой энергии, времени, приводит в движение три гун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природы, которые в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во в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модействие друг с другом, в резуль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 чего появляются много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ые энергии. Может п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, что Господь действует, н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м деле Он не пр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н к деятельности. Он уб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, но Его нельз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убийцей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, мы должны понять, что все происходит тольк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Его непостижимой энерги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лово  дурвибхавйа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непостижимый, недоступн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му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ченному уму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ви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 «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еленн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энергии». Эти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пит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точно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проявления соз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х энергий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Следующий пример помож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лучше оценить мил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по идее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ть милосердной, но, чтобы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рядок в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о вынуждено при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 у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лиции и суро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ех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ы. Точ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и Верховный Господь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лостив и исполне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, но некоторые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уш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и о своих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отношениях с Кришной и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подчинить себ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природу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чего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вовлеченным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деятельность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было бы неверным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Верховный Господь, являясь источником энергии, п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 к тому, что происходи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В предыдущем стихе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 ним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ой, что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неп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сть к деятельно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ятельность? Отв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вопрос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ен в употребленном здесь слове «непостижимый»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ный ум не в состоянии понять этого, и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не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епостижимой энерг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не сможем духов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Силы, действующие в природе, бесспорно, приведены в движение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тороне от их деятельности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энергии,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элементов, по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ногочисленные виды жизни вместе с уго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 из н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и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еятельно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рошо обдяснено в «Вишну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: ого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одном месте, но произведенные им тепло и свет могут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. Еще один пример: электр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ия сто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м месте, но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ю энергия приводит в движен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ны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. Продукт деятельности энергии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источ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нергии, но в то же время источник энергии, будуч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й причиной возникновения прод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ждествен с ни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философ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ьи,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тья-бх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зволяет в совершенстве понять отношения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иром.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Господь проявляет Себя в трех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: Он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вид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Вишну и Шивы, которые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ятельность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Он творит,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Вишну, Он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Свое творени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Шивы, Он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источник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Вишну и Шивы —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 — 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тороне от деятельно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 '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о '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ал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'надир ади-кри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/>
      </w:pPr>
      <w:r>
        <w:rPr>
          <w:rFonts w:cs="Arial" w:ascii="Arial" w:hAnsi="Arial"/>
          <w:i/>
        </w:rPr>
        <w:t>м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ритйун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н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бесконеч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итель;  к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врем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дих — бе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;  ади-крит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о все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исчер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м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й;  мритйуна — смерть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бий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Верховный Господь вечен, но в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е неумолимого времени Он уничт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се и вся. Он не име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хотя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являе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м всего сущего. Он неистощим, хотя вс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 или поздно ист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.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являю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ые отцом, и гибнут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ми приходит смерть, н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Он н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и рождения, ни смер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от стих подробно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ироду верховной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непостижимую энергию. Бог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.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у Него нет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неумолимого времени несет смер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: «Я — смерть. В конце жизни 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все». Вечное время тоже не име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оно является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м всех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Это можно поня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 философско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, который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ликое множество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й,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и этом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изменным. Подобно этому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существует в течение некоторого времени,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н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эт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и Его энергия не ист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уществляет вторичное творение,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сотворен Верховным Господом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ю вселенную, но в конце концов е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ь Вишну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то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икого, кром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Ведические гимны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ят, что д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ворения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олько Вишну и Он оди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с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му придет кон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ледующий пример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которо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о непостижимом могуществ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Он сотворил некоего Гитл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 н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е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вошли в историю современных войн и послужили причиной гибели миллионов людей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 Б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, и Гитлер в конце концов тоже погибли. Книги о Гитлере и Б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е и 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ими вой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ользуются неизменным спросом у 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год и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новые книги,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уничтожение тысяч евреев в конце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онных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ерях. Но никому не приходит в голов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тем, кто убил Гитл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кто породил это чудовище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оявляют особого интер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эфемерной истории эт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х интересует тольк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творец,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ель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ител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лько Он является целью Движени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 '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ритйор 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д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иша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амс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х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сторонни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омненно;  ва — ил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вышнего;  мритйох — в облике времени;  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ходящи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х —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м;  д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движущим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д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и — следую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а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жамси — пылинк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тер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хах — друг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элемен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рховный Господь присутствует 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 мире в форме вечного времени, и в этом облике Он од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о относится ко всем живым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 Для Него не существует ни союзников, ни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в.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, кто под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н времен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и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, пож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лоды собственной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ы.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орыв ве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д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воздух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чки пыли, живое существо в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имости от своей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ы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и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в этом мир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Хотя Верховный Господь является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чиной всех причин, Он не несет ответственност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ил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которые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ю живых существ.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е люди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виняют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и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м отношении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Бог повинен в том, что одн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с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Господь неп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живых существ. Но при этом следует помнить, что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ым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одчиняться воле Всевышнего, им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 возможность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В этом мире, сотворенном спе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дл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дших душ,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ю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у, пользуясь возможностями, которые им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время, и потому он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являются причиной своих успехов и не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живое существо поя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, некоторое время живет и в конце концов поги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 В этом смысле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 перед Бого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в соответствии с его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ой. Высокое или низкое положение, которо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живое существ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и и муки определяются его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ой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ис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ых существ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м стихе словом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ах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ые от своей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». Можно привест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пример: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о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всем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е возможности и свободы, но по собственному выбору человек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ю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семи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ми возможностями.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приведен пример пылинок, поднятых в воздух ветром. Но вот св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олния,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 обру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отоки дождя. 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ки,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 в сезон дождей, приводят к тому, что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ия 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в лесу бур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. Бог очень добр — Он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е возможности, н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живое существо действует по-своему,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п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м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ределяет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йушо '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ос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вибх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бхабхйам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хо</w:t>
      </w:r>
    </w:p>
    <w:p>
      <w:pPr>
        <w:pStyle w:val="Normal"/>
        <w:rPr/>
      </w:pPr>
      <w:r>
        <w:rPr>
          <w:rFonts w:cs="Arial" w:ascii="Arial" w:hAnsi="Arial"/>
          <w:i/>
        </w:rPr>
        <w:t>духс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ха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й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продолжительности жизн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меньшение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ох — живых существ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подобно этому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вибхух — Господь;  убхабхйам — от обоих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ободный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в Своем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 положении;  дух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ивых существ, подверженных действи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;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т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семогущий Верховный Господь Вишну в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му п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го пл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ег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ческой деятельности, Он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ует одним долгую жизнь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ругим короткую, н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Он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м, и потому продолжительность Его жизни ни от чего н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и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 к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, и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ются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;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—  крошечные духовные искорки,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соответствии с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из них,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л к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коротко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 очень долгой жизнью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говорится: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ани ни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Господь умень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ли вовсе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следстви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артха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'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елью всякой деятельности должно быть удовлетворени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против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челове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етя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их последствий своей деятельности. В соответствии с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ом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, живое существо, под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е вечному времени, ск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 вселенной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ясь то к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, то Господ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ому человеку очеви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ссмысленность этих ск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(9.25) предосте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 йанти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деван — люди, поклоняющие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сле смерти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полубогов, те, кто поклоняется 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ре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ся к 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Те, кто поглоще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ью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фере. Но те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бител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де нет ни рождения, ни смерти, ни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живых существ, под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ы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у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. Поэто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лучшее для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посвятить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и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домой, к Богу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ин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: «Друг мой, волны времени по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 тебя и носят по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понять, что ты — вечный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тво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ятся и ты обретешь веч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ечит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й э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 н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ке к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пу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т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ечит — некоторы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еятельность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обдясняют;  э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природ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другие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ке — некоторые;  к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ремене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други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удьбой;  пу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друг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дни говорят, чт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е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пл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ых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и по-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ом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и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, потому чт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х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Другие утвер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, что в этом пови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ретьи припис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это влиянию времени, четверты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ют это судьбой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ятые видят причину этого в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мире есть м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философских школ:  м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ист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логи, секс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и т.д.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толь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ятельность приков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миру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жизни.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исхождени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видов и форм жизни обдясняется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: в основе эт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я лежи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Живое существо н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ь. Его обу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ногочислен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Камо '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т,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ят Веды.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обны ис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вы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 из огня, по своей природе они являютс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притянутые к нему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господ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ой. Это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живое существо п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силы к тому, чтобы о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ь природой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ря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ресур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, невозможно. Некоторые философы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тот, кто сможет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все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обретет освобождение.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никто не способен освободиться о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 является одним из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ов жизни. Живое существо без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было бы подобно безжизненн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ю. Поэтому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говорит, что человек долже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во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уже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чистятся, 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чистятся, он освободится от вс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. Короче говоря, все философские теории, обдясняющие причину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биологических видов с присущи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 из н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и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 от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го кроется в том, что все мы являемся вечными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о своих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отношениях с Ним, то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в темниц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д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й деятельностью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ил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, пож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е плоды.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ривел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в этот мир, но если мы очистим сво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м 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ужение Господу, то излечимся от болезн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м ск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по вселенной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жизни придет кон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на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й-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чикир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а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ко веда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роявленн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;  нан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 — энергии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, из которого исходят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конечно;  чикир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жет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этому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точ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олютную Истину,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возможно постичь эксперимен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 путем. Он повел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бесчисленными энергиями, к числу которых относится и совокуп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энергия. Ег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слы и деяния непостижимы, поэтому никто не может п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 усилием мысли, хотя Он —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ри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х причи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Резонно спросить: «Кто же из этих философов, вы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теории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?» Ответ состоит в том, чт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сцендентную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 невозможно постичь ни экспери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путем, ни с помощью философск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ждений. Философы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с помощью философск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суждений постич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, похож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ягушку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не пок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воего тесного коло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меры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ческого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, у нее ничего не вышло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великий ученый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енитый профессор ил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мик не мож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постич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 с помощью философск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ждений, поскольку его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ченны. Постич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 может только тот, ко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кроет Себя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собственные усилия постичь Ее дедуктивным методом ни к чему не приведут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лнц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 или с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его невозможно «открыть»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бы физические или умственные усилия мы ни п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ными приб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ы ни 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, хотя оно по-прежне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босклоне. Кто может п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чт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ожектор, с помощью которого можно ночью об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жить солнце?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прожек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т и не может бы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«непроя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», употребленное в этом стихе,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«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ные достижения» не помогу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откры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.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невозможно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кспери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ым путем. Постич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 можно, только есл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чет явить Себя, подобно 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шееся солнце можно увидеть только утром, иб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лнце восходи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может увидеть его, увидеть ок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мир 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ец, увиде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себя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нцепци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ой, и до тех пор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е постигне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у, он буде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том же невежестве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появ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никто не в состоянии проникнуть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слы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ды, Господь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и энергиями  (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р ви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р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), в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сти энергией вечного времени. В 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ряжении не тольк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, действие которой мы постоян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и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е, 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множество резервных видов энергии, которые Он 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ход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этом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обходимость. Ученый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 может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олько некоторые энерг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бычно ученые беру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-то одну из энергий и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изучить ее, оп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ны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метод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т людям возможности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 в полном обдеме. Ни один ученый не в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ред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произойдет в будущем. Но метод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 в кор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х «методо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ного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».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веряет себя Всевышнему, который по Своей беспричинной милости являет Себя ему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ми буддхи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Господь говорит: «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ем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». 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 идет речь?  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ам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ти те. Всевышни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, необходимый для того, чтобы пересечь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ернуться домой, к Богу.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причин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непостижим с помощью философск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ждений, но Он может открыть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дшему прибежище у Его лотосных стоп. Поэтому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у» ну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огооткровенным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плотив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е, п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е миру. Люб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й человек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постич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лжен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од руководством истинного духовного учителя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будет очень легко понять Кришн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е 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рату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аро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ануг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ад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с та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пумс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и 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эте — все эти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сын;  бхратух — тво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бийцы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увер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ах —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;  в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ждения;  ад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смерти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 мой;  пу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вышний;  хи — несомненно;  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ын мой, эти якши, потомки Куверы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м деле неповинны в смерти твоег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Причиной рождения и смерти любого живого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является Всевышний, ибо Он —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ри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х причи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р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хапи 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аран</w:t>
      </w:r>
    </w:p>
    <w:p>
      <w:pPr>
        <w:pStyle w:val="Normal"/>
        <w:rPr/>
      </w:pPr>
      <w:r>
        <w:rPr>
          <w:rFonts w:cs="Arial" w:ascii="Arial" w:hAnsi="Arial"/>
          <w:i/>
        </w:rPr>
        <w:t>на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ленную;  с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кроме того;  хи — несомне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арат — будучи свободным от ложного эг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деятельн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рховный Господь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й мир, 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т его и в конце концов уничт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, но, поскольку Он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м ко всей этой деятельност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 н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р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ется влияние ложного эго и гун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природ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В этом стихе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лишенный эго».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ложным эго и, пож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лоды своей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,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ело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себя полубого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селившись в тело с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ебя с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тождествляет себя со своим тело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между телом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душой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. Поэтому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ех, кто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ришн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ыкновен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ледними глуп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 Е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 природы. Господь говорит: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а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ани ли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последствия Его деятельности не с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, поскольку  гун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свое оскверняющее влияние. Уже то, что 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ес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ело,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мы осквернены тремя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 природы. Господь говори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е: «И ты, и Я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множеств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, но Я помню все Свои рождени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ы — нет». Этим живое существо, то есть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Верховной Души.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ый Господь, не име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Его деятельность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влияния. Многие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ело Кришны порождени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противо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душу Кришны Его телу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тело, в котором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н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х поступков и ее тело исполнен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ело Кришны не имеет ничего общего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ей — он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. У Кришны нет ложного эго, поскольку Он не отождествляет Себя с при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ным и бренным телом. Его тело нетленно, и,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в этом мире, Он приходит в Своем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духовном теле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Его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 ди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собенн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 для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личности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тани бхутатм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тешо 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йа 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й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р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и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ти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утани — всех живых существ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а — 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живых существ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существ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всех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йа — посредством Своей энергии;  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внешней энергии;  й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средством;  с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и —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ати —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рхов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является Сверхдушой всех живых существ. Господь —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тель всего сущего. С помощью Своей внешней энергии Он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, под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и уничт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се живо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ворение осуществляется двумя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энергии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Господь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средством Своей внешней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й энерги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ый мир — это проявление Его внутренней энергии. Господь постоянно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ко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 со Своей внутренней энергией, но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ржится в стороне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. Поэтому Он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9.4):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тхан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а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теш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»Вс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о Мне, в Моей энергии, но э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жусь повсюду». В Своей личностной форме Он постоянно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духовном мире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приходи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то место, где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, следуе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уховным миром. К примеру,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где чист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поклоняются Господу, должен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ритйу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пехи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м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риджо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и </w:t>
      </w:r>
    </w:p>
    <w:p>
      <w:pPr>
        <w:pStyle w:val="Normal"/>
        <w:rPr/>
      </w:pPr>
      <w:r>
        <w:rPr>
          <w:rFonts w:cs="Arial" w:ascii="Arial" w:hAnsi="Arial"/>
          <w:i/>
        </w:rPr>
        <w:t>гав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д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ит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ременно;  мритйум — смер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смертие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ок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вышнем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всей душой;  упехи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шей цел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которому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е полубог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приносят;  г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ык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конечн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в носу;  д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евко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ита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дорог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,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я Верховному Господу, ибо Он — выс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цель, к которой идет в своем по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м движении мир. Все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могущественные полубоги в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 с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ой, послушно исполняют Его волю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ык исполняет волю хозя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пон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его, дер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евку, продетую в его ноздр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олезн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 мы хотим быть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ыми от верховног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и и повелителя.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т момент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верховного повелителя и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проб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господ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ой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изо всех сил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рховным повелителе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в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, общественной группы или ещ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нибудь.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 битву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л о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чен тем, что его внук, движимый гордыней, решил истребить все племя якшей. Чтобы уничтожить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 гордыни в сердце своего в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в этом стихе говорит ему о том, что все в этом мир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верховного повелителя.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ритйу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«смерть и бессмертие»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сподь говорит: «Я — смерть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емонов всего, чем они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ют». Демоны,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щие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ой, ведут не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уюся борьб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Он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и у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все больше и больш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в сетя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для демонов Бог олицетворяет смерть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л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х Он —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знь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непрерывно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Господу,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, уже обрели бессмертие, поскольку в следующей жизни они будут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о, че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этой, с той толь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ей, что в следующей жизни вмес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духовное. В отличие от демонов им не придется переселяться из одно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ругое. Поэтому Господь одновременно олицетворяет Собой смерть и бессмертие. Он смерть для демонов и бессмертие дл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Он является конечной цель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, ибо Он —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причин. Поэтому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советует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безоговороч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му, отбросив свою гордыню. Кто-то может спросить: «Почему же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ди поклоняют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?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стих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вопрос: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клоняются только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е люди. Полубоги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жертвы, которые им приносят, только для того, чтобы в конечном счете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удовольств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о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ту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бх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м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ара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лебхе мурдхни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ри-локй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ятилетний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ви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;  мату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ах — другой жены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а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ы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лес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ше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змо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ому Господу;  ара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яясь;  лебхе — ты достиг;  мурдхн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шин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ожения;  три-локйах — трех ми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е было всего пять лет, ты, уязвленный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и, покинул свою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и, не 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лся в лес, чтоб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ться йогой и по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постичь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Господь, довольный тобою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ебе обитель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тся выше трех мир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очень гордился своим внуком,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потому что тот уже в пятилетнем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пустя пол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еред ним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ем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он — гордость всего человеческо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 Люд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рит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бу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потомо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»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гордостью не тольк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но и всего челове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уж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ерховному Господу, ему ни в кое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не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ступков, недостойны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м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ш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р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м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риг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н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;  э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в уме;  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 — свободный от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ш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;  нир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одн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погрешим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душ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постичь;  ви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оскверненного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к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шись к Сверхдуш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которой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бх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лич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иллюзорно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 существующ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осредоточ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ховной Личности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еотлич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непогрешимог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ернувшись в свое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е, естественное состояние,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свой взор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т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ы о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себя и поймешь приз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ность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х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от глубин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живое существо может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дной из трех форм видения. Те, кто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елесной концепции жизни,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 относятся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от их телесной оболочки. Переселяясь из одно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ругое, живое существо постоянно меняет сво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форму,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и перемены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живое существо является вечным. Поэтому, если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еской точки зрения, он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утся отличными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хотел, чтобы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от подобной точки зрения и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кше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х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 и проводи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е между ними и собой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нет ни друзей, н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.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няют сво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дчиняя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у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, 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челове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духовную природу, он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оводи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я между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е получи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оответствии со своей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ой. Друг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18.54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натм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о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ан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вешу бхутешу 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м 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достигший уровня освобождения,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нешние, телесн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я между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Он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духовные по природе души, вечные слуг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имен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жде всего он исходил из того, что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велик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пр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бычные люди. Говоря об этом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косвенно уп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в том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 ег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м родственнико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кшей —  своим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ю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природу вечного слуг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подобными взгл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-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м вид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идйа- </w:t>
      </w:r>
    </w:p>
    <w:p>
      <w:pPr>
        <w:pStyle w:val="Normal"/>
        <w:rPr/>
      </w:pPr>
      <w:r>
        <w:rPr>
          <w:rFonts w:cs="Arial" w:ascii="Arial" w:hAnsi="Arial"/>
          <w:i/>
        </w:rPr>
        <w:t>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им вибхет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ти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по отношению к Сверхдуш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о отношению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—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ому;  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тре — источник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м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энергиям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м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;  вид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м — высше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очень скор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йа —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им — узел;  вибхет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т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биш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твердивший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вернувшись в свое естественное состояние и посвятив себя служению Верховному Господу, который является без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чным источником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сердце всех живых существ в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е Сверхдуши, ты очень скоро из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шься от ложных понятий «я» и «мое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же был освобожденной душо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 пятилетнем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 ему по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илось увиде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, в тот момент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под влияние иллюзорной энергии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, он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еб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, то есть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телесны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 о жизни. Понятия «я» и «мое» являются той осью, вокруг которой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. Они 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в основ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миру. До тех пор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держи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и ложны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«я» и «мое», он будет вынужде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в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ых или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ых условиях.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и другие мудрец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нили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ему не следует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еских концепций «я» и «мое»,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простой способ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всех иллюзий — это посвятить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у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кроти;  р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нев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;  те — теб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;  ш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й;  шру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бх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постоянно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ечение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 боле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, по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тем, что 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ебе, и мо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действую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я подобно л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у. Укроти свой гнев, ибо гнев является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м большим препятствие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ути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о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Я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тебе только д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этому, прошу тебя, последуй мои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Будучи освобожденной душой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о не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. Но, поскольку он был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, в его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входило обру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не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х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ы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битый якшей, был ни в чем не ви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, поэто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,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был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еступ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жизн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ь). В отв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ошенный ему вызов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тупил в бой с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пример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х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, есл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волю, он может перейти все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цы. Чтобы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кий гнев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не перешел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ц дозволенного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по своей доброте решил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 в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няв побуждения своего 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ключевыми являются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шру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, «постоянн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». Постоянн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 Господе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 Ему, можно обу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й гнев, который 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ши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л, что постоянное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 об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деяниях Всевышнего является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еей от вс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олезней. Поэ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олжен все время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позволит человеку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 невозмутимость и у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 все препятствия с его духовного п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нев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ителе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вполне о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Это можно проиллюстр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ороткой историей о змее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д влияни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й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Обычные змеи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т других живых существ, и их укусы смертельны,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мея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тил ей к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К с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ию, ее миролюбие дорого обошлось ей: люди злоупотребляли ее миролюбием, особенно дети, которы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и.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ого не 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уя 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и своего духовного учителя. Встретив спустя некоторое врем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ему: «Я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от дурной привычки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ть невинных живых существ, но теперь люди об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еня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и».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е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й: «Не к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, но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юшон,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ид, что ты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ся кого-то укусить.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вои обидчик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егутся». Люб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подобно этой змее, очень миролюбив.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 всеми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добродетелями. Но мы живем в жестоком мире, и если кто-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рядок, 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хотя 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ремя должен проявить гнев, чтобы обу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годя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н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штат пуруша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дв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бх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ед</w:t>
      </w:r>
    </w:p>
    <w:p>
      <w:pPr>
        <w:pStyle w:val="Normal"/>
        <w:rPr/>
      </w:pPr>
      <w:r>
        <w:rPr>
          <w:rFonts w:cs="Arial" w:ascii="Arial" w:hAnsi="Arial"/>
          <w:i/>
        </w:rPr>
        <w:t>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ым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штат — будучи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;  пурушат — от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;  уд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боится,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;  бх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б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удрец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йся в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ет — ему следует идти;  иччхан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я, освобождения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 душ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от, кто хочет освободиться о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 мире,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должен под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гневу, ибо человек, обу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ый гневом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тся источником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ля окр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ил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ный человек не должен никого бояться, и никто не должен бояться его. Если мы не будем ни к кому относиться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о, то 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не буде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не следу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у Иис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р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явшие его. В этом мире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сть демоничные люди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дут, в чем обвинить свят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 святые люд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гневу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у них есть для этого все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е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и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рату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ниван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н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бхратри-гхнан и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х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;  ги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бхратух — к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увере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обой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ыло проявлен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тому, что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ниван — ты убил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н — якшей;  бхратри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хнан — убийц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(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 истребил великое множество якшей,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их повинными в гибели своег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этот поступок возмутил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Куверу, 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теля сокровищ полубогов. Учти, что своим поступком т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 Куверу 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винился перед Господом Шивой и 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 Куверой, поскольку убитые им якши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к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Куверы. Они не были обычными людьми. Чтобы подчеркнуть это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х здесь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н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добродетельные люди»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ли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,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возмущен случившимся,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умилостивить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аш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кт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к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о 'бхи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миротвор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 мой;  ашу — немедленн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а — покл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тельным отношением;  уктибхих —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в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й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еликих личностей;  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ярость, возмущение;  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емь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достиг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этому, сын мой, не теряя времени п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я умилостивить Куверу, попросив у него прощения и вознеся ему молитвы, чтобы его гнев не обруш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 род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своей повседневной жизни мы должны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ружеские отношения со всеми, и в первую очередь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могущественным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ужно вести себ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чтобы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ч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их гнев,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го будут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юди, семьи или все общ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в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ша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р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набх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ришибхи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с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своему внук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ша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х — Господ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хруве;  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чтительно приветствуемый;  с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месте;  ришибхих — с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свою обител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 своего д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чтительно поклонился ему, после чего Господь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и великие мудрецы вернулись в свои обител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од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19:00Z</dcterms:created>
  <dc:creator>Вай</dc:creator>
  <dc:description/>
  <cp:keywords/>
  <dc:language>en-US</dc:language>
  <cp:lastModifiedBy>Вай</cp:lastModifiedBy>
  <dcterms:modified xsi:type="dcterms:W3CDTF">2006-08-25T03:28:00Z</dcterms:modified>
  <cp:revision>4</cp:revision>
  <dc:subject/>
  <dc:title>ГЛAВA ОДИННAДЦAТAЯ</dc:title>
</cp:coreProperties>
</file>