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СЯ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р ду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шум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ме 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им на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ду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чь;  шишум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иш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определенно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ме — взял в жены;  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м — 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 имен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ее сыновь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пустя некоторое время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н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чери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Шиш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, которую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Б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му двоих сыновей: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пу и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ился уже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зош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стол, и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го отец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ся в лес, чтобы посвятить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к своих дней духов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е. В связи с этим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й вопрос: поче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лся о женитьб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до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кинул дом? Долг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скорее женить сыновей и вы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ж дочерей, но почему ж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души н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л в своем сыне, пренебрег отцовским долгом? Отв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 — святы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. Хотя он был поглощен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нной и политической деятельностью,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том времени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может полностью посвятить себя духовн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. Поэ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воз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бы взя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ы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в свои руки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шейся ему возможностью и покинул дом,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примеру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в пятилетнем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, ничего не боясь, ушел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посвятить себ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. Эти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редкие примеры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е исполнения всех прочих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ей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ля которого духовно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совершен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оя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ом месте,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женит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—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льк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е дело, чтобы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от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й уход в ле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илай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бхарйа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йох путрй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т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йошид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лайам — в лоне своей жены по имени 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бхарйайам — в супруге;  вайох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(повелителя возд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путрйам — в дочер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й великой силой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а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 имени;  йошит — девочку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ен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енного великой силой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ще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ую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черью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и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му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 и прелестную доч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 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итодвах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йам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а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ата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з;  удв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й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хоте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очень сильным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ыл убит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якш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 Г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го;  мата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(Суручи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по пути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ши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еще не успел жениться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хоту в Г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, где был убит могучим якшей. Его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Суручи, по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ом [то есть поги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]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о бхратри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рут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п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учар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стх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ратри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 убийств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рутва —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к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м отомстить;  шуча — гор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еисполненный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бедоносную;  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лесницу;  аст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нявшись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город якш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лучив известие о том, что ег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бит я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 Г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х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исполнился скорби и 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зойд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оевую колесницу, он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ся в поход, чтоб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ь город якшей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ур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е следует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гнев, горе и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 к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шие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несовместимы с его положением велик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Тот, кт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не свойственн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нев,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 или скорбь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и,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о злодейском убийстве сво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л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отомстить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жили в Г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одичим д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адж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дран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севи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дронйам</w:t>
      </w:r>
    </w:p>
    <w:p>
      <w:pPr>
        <w:pStyle w:val="Normal"/>
        <w:rPr/>
      </w:pPr>
      <w:r>
        <w:rPr>
          <w:rFonts w:cs="Arial" w:ascii="Arial" w:hAnsi="Arial"/>
          <w:i/>
        </w:rPr>
        <w:t>пурим г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ул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а — 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удичим — в северном;  д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и;  раджа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и Рудры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севит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енны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л;  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Г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в;  дронйам — в долине;  пурим — город;  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улам — пол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одв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вер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стиг предгорий Г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в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 одной из долин он увидел город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ленный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которы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при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 и поклонялись Господу Шив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якши поклоняются Господу Шиве и являются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 Отс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ить, что якши —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ност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яющие Г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(тибетцы и др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р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ах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анун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нодви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</w:p>
    <w:p>
      <w:pPr>
        <w:pStyle w:val="Normal"/>
        <w:rPr/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вйо '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бх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унул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у; 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бахух — могучерукий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небе;  д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во всех стор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н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ы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эхо;  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ым;  удви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 очень ис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жены якш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ере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;  бх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си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дойдя к ст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ури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силой подул в свою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ину, что звук ее эхо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есся по поднебесью и о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л все стороны с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его, жены якшей смертельно переп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. Их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рянные взгляды вы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вшее их смят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ниш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нин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петур удайудх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ниш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йдя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чень сильные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увер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ах — великие вои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способные вынест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ы;  нин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зву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пету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удайудхах —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оруж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доблестны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ильнейшие из якшей, не в с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вынести звук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ины, вышли из го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 оружием в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и двинул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ан 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ви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н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б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с трибхис три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ан — всех их;  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ерой;  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а — могучий лучник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торый мог бы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о множеством колесниц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дно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м;  й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дновремен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ван — все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трибхих трибхих — по т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му не был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ых в искусстве ведения бо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сн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и стрельбе из л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инялся истреблять войско якшей, выпу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по три стрел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шубх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а 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е — он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определенно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еленными им в голов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еми;  ишубх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ременно;  х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н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а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терпевшими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ебя;  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тупок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видев, что им грозит смерте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ь и что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 пр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релы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метят им в головы, воины-якши поняли, что обречен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ие, н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истинные герои, они не могли не восх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доблестью Дхру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и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н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 этом стихе ры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кий дух, который был присущ во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ошлого. Якш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чт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мерть, 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их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, но это не 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им вост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го по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ткровенн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облесть против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й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е 'пи чаму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г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й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</w:p>
    <w:p>
      <w:pPr>
        <w:pStyle w:val="Normal"/>
        <w:rPr/>
      </w:pPr>
      <w:r>
        <w:rPr>
          <w:rFonts w:cs="Arial" w:ascii="Arial" w:hAnsi="Arial"/>
          <w:i/>
        </w:rPr>
        <w:t>дви-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ки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е — якш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ум — в Дхрув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выносящие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 которым прикоснулись ногой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х — зме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ли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;  й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дновременно;  дви-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ьш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ки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отомст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добно змеям, которые не пр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тем, к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, якши не соб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терпеть превосход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сли ему ответный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: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 из них выпустил из своего л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шесть стрел — вдвое больше, чем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якши д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вой героизм и бес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─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стри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й-риштибхир бхушундибхиш</w:t>
      </w:r>
    </w:p>
    <w:p>
      <w:pPr>
        <w:pStyle w:val="Normal"/>
        <w:rPr/>
      </w:pPr>
      <w:r>
        <w:rPr>
          <w:rFonts w:cs="Arial" w:ascii="Arial" w:hAnsi="Arial"/>
          <w:i/>
        </w:rPr>
        <w:t>ч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упи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танам 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истри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 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р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езуб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копьям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 — п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риштибхих — дро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ушундибхих — видом оружия  бхушунди;  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 оперением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хрув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пита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месте с его колеснице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м — вместе с возницей;  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деяния Дхрувы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тум — превзой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танам — десятков тысяч;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ойско якше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чи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130 000 могучих, обдятых гневом воинов,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во что бы то н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превзойти доблестью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. Окружив колесницу Дхрувы, они 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го и его колесничего 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м оперенных стрел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гх [железных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ц], нистримш [мечей]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ул [трезубцев]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 [копий],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 [пик], ришти [дротиков] и бхушунд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ри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ад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асар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гир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и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т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ружия;  бхурина — непрерывным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л виден;  а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кр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аса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т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дожд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гирих — 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токи стрел и другого оружия, обрушившие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-то время скрыли его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плошные потоки дожд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рем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оняют го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й связи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, хот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р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з виду, скрытый пот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ских стрел, это еще н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, что он потерпел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.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е с горой, по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й дождя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льзя более уместно, поскольку потоки дождя, льющие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у, см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 нее всю грязь. Подобно этому, потоки стрел, которыми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ег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, только п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новые силы, необходимые для победы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этот дождь смыл с него все, что могло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аха-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аси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ддханам диви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рйо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хаха-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 огорчени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;  асит — появились;  сиддханам —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;  диви — в неб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уби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т;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ну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су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лнц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грузившееся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якш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— в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се сиддхи,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высш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ных систем, вз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 небе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у с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у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учи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ских стрел скрыли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, по поднебесью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есся их крик: «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ну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, погиб!» Они о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, говоря, что он подобен солнцу, которое сей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ось, погрузившись в оке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якш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ычно это слово переводя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человек»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й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не единственный потомо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является род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иком всего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он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сво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ов, по которым жили люди ведическ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.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инду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Индии до сих пор живут п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все люди — потомк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реди потомко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особое место, поскольку является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, которые могут перем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воздухе без помощи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в, очень вол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му победы в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и. В связи с этим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ворит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 только Всевышний. Полубоги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ростые смертные тож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его и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от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ей.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не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десь с солнцем, погрузившимся в воды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лнц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изон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, будто оно тонет в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, хот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ему ничто не грозит. Точ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вне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и, хот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, что его поглотил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якшей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лн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утро вновь по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босклон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ще не был побежден, хотя и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рудном положении (в конце концов, это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ходится без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х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й?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у йатудханеш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кашиш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о мридх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нихарад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с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у — среди к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х;  йатудханешу — сред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привидения якшей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ашишу — среди про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х побед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о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мридхе — в битве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лес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;  нихарат — из т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ха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лн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Якши, временно взяв вер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Дхрув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й, уже трубили победу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колесн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друг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у все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ду, подобно солнцу, которое вн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но выгляд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из т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здесь с солнце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ступивших его якшей — с т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. Т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е может противостоять солнцу, и, хотя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, что т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янул солнце, ясно, что солнце невозможно покрыть.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солнце, которое невозмо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ть.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с солнцем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величие и непобедим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р виспхур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ди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кх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ан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х — лук;  виспху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звенящий;  ди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удесный;  д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;  к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орбь;  у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ы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виды оружия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уч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йско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в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янутой тетивы л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и свист его стрел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 тревожно с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сер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в. 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его стрел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м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су из стрел, копий и дротиков якшей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ильный ветер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оняет в небе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ч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рмук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иттв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ани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йан авивишус тигма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гири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;  те — стрелы;  ч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 л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рмуктах — выпущенные;  бхиттва — прон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ани — щиты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демонов;  кайан —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;  авивишух — проникли;  тигмах — острые;  гирин — в гор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олни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стрые стрелы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прон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цири и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недругов, были подобны молниям, которыми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небес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го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─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хи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а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робхиш чару-ку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рубхир хе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ала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</w:rPr>
        <w:t>дорбхир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гу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ей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ш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стритас та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во</w:t>
      </w:r>
    </w:p>
    <w:p>
      <w:pPr>
        <w:pStyle w:val="Normal"/>
        <w:rPr/>
      </w:pPr>
      <w:r>
        <w:rPr>
          <w:rFonts w:cs="Arial" w:ascii="Arial" w:hAnsi="Arial"/>
          <w:i/>
        </w:rPr>
        <w:t>реджур 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хи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ана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ч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уски якшей;  широбхих —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ару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ми;  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ерь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урубхих — н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х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ал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добными золоты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дорбхих —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губхих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м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гирля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ей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мук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 с шл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уш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юр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чень ценными;  астритах — покрытое;  тах — теми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л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;  реджух — м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ероев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см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у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л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 было усеян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якшей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еченными стр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. Головы погибших были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ы тюр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их 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свер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е серьги. Ноги убитых воинов были стройными и могучим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тволы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м, их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ястья и предплечья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золоты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слеты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у них были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е позолоченные шлемы. Великолепие этих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р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по земле, могло смутить ум любого геро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удя по этому стиху, в те дни воины шли в бо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золотые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тюр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е шлемы. В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их гибели все э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победителю.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ое у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о убитог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победителю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ую возможнос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ишта 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джирад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х 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йо виврикн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 видудруву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ге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кри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у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 и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штах — воины, изб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смерти; 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другие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рат — с пол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якши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учшего из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;  с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виврик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сеченны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х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дудруву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;  мриге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ьвом;  викри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бежденные;  йу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х — слоны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ся в живых якши, чудом изб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гибели, но и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ченные стр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еликого во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ись в бегств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лоны, потерпевшие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ие в с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е со льв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й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мридхе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рим дидр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на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двишам 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йинам в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икир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вид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й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оруженных воинов неприятел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ридх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ликом поле бо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то-нибудь;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учший из людей;  пурим — город;  дид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й виде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а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е вошел;  двишам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майинам — волшебников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чикир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-либ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лучший из людей, убедившись, ч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 н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ни одного вооруженного во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кшей, решил было посмотреть город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ури, но потом по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«Кто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, чт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слили эти кудесники якши?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и б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 ч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ша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шушр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ер иве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дикшу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о '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говорящий;  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м — своему возничему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те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шам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ветно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;  шушр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вук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ех —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удто;  и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с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икшу — со всех сторон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пыл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нерешительности и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подво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 стороны своих 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ных противников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ес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о своим колесничим. Вдруг они 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еистовый рев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удто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ерегу бушующего оке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увидели, что со всех стор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в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пы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ур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аччха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йо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ик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спх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та дикшу</w:t>
      </w:r>
    </w:p>
    <w:p>
      <w:pPr>
        <w:pStyle w:val="Normal"/>
        <w:rPr/>
      </w:pPr>
      <w:r>
        <w:rPr>
          <w:rFonts w:cs="Arial" w:ascii="Arial" w:hAnsi="Arial"/>
          <w:i/>
        </w:rPr>
        <w:t>тр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тну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гновенно;  аччха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крылось;  вй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бо;  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лотны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еликом;  виспх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в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а — молнией;  дикшу — во все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х;  тр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;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тнуна — гром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мгновение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 неб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локло т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вер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молнии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оглушительны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 гр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проливной дожд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ришу рудх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хасри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н-м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петур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дха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ришух — по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руд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рови;  о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ток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к — слизи;  п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ноя;  ви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чи;  м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 костного моз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пету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 — с не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ани — тулов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перед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безгрешный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безгрешны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 обрушились с небес потоки крови, гноя, ис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нений, мочи, костного моз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сь обрубки мертвых тел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хе 'д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ир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пету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-д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стрим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му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х саш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м;  кхе — в неб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я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гирих — 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пету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д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овсюду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лезные дубинки;  нистри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чи;  м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х — б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гром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дожд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тк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 возьмись в небе поя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огром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г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шел 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и с небе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емлю полетели копья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цы, мечи, железные дубинки и огромны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'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-нихшвас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о 'гним рушакш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ах</w:t>
      </w:r>
    </w:p>
    <w:p>
      <w:pPr>
        <w:pStyle w:val="Normal"/>
        <w:rPr/>
      </w:pPr>
      <w:r>
        <w:rPr>
          <w:rFonts w:cs="Arial" w:ascii="Arial" w:hAnsi="Arial"/>
          <w:i/>
        </w:rPr>
        <w:t>сим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йагхра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у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зме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с громом;  нихшвасах —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ры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м — огонь;  руша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бхих — с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полными ярос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винулись вперед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х — слон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ах — бешеные;  сим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ьвы;  вйагхрах — и тигр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йу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ож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идел ползущи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 огромных огнед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х змеев 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тыми злобой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готовых пож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. Со всех стор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 м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бешеные слоны, львы и тиг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рмибхир б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л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хр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оре;  урмибхих — в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ое;  пл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пляюще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всюду;  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емлю; 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хр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ым грохото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— в конце эпохи  (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ы)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дящий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потоп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о время уничтожения вселенной. Г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ские пенистые волны со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ным грохотом под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к не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-видха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ка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ви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джус тиг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асурйа 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сур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-видхани — подобные (явления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кани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;  тр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ни — 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нам — н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х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джух — 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тиг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лобные п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е;  асурйа — дьявольской;  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иллюзи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рах — дем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емоны-якши, злобные п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уре, пользуясь дьявольскими колдовскими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могут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подобные видения, чтобы п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невежественных люд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е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укт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с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ам май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ду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руве — против Дхрувы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кт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енну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там — эту;  майам — мистическую сил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д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м — чрезв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ую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е мудрецы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ный исход;  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е мудрецы, 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, что демоны пустили в ход свои колдовские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 и одол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, тот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окружили его, чтобы подбодрить его и пр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му сил своими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я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м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ар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в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кшино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рти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 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ш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д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аддха </w:t>
      </w:r>
    </w:p>
    <w:p>
      <w:pPr>
        <w:pStyle w:val="Normal"/>
        <w:rPr/>
      </w:pPr>
      <w:r>
        <w:rPr>
          <w:rFonts w:cs="Arial" w:ascii="Arial" w:hAnsi="Arial"/>
          <w:i/>
        </w:rPr>
        <w:t>локо '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ду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ритй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чух — мудрецы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сы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их;  шар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а — носящий лук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Господь;  кшиноту — пусть же убь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;  арти —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н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чье;  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вятое им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износя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а —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люд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полностью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реодо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д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неодолиму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ритйум — смер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ы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О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ын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пусть Верховный Господь, носящий имя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н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вы, уничтожит твоих 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ных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в, ибо Он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ходи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мощь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,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м в беду. Святое имя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оль же могущественн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сподь, поэтому, просто повторяя и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го святое имя, все люди могут без особого тр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ть себя от бесп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ной смерти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риходит 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ние к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ликие  риши приш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щь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в тот момент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рянности, столкнувшись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ческой силой якшей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ой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внушил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ийти к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с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бодрения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ить его в том, что душе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ся Верховному Господу, ничего не грозит. Ес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 момент смерти сможет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изнести Его святое имя: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, — этого будет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чтобы он пере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 через безбрежный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ступил в духовно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больше не придется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Если, повторяя 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но преодоле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смерти, то что говорить об иллюзорны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якшей. Было ясно, чт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н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ять эт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-то мгновение смутили его у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деся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34:00Z</dcterms:created>
  <dc:creator>Вай</dc:creator>
  <dc:description/>
  <cp:keywords/>
  <dc:language>en-US</dc:language>
  <cp:lastModifiedBy>Вай</cp:lastModifiedBy>
  <dcterms:modified xsi:type="dcterms:W3CDTF">2006-08-25T03:25:00Z</dcterms:modified>
  <cp:revision>3</cp:revision>
  <dc:subject/>
  <dc:title>ГЛAВA ДЕСЯТAЯ</dc:title>
</cp:coreProperties>
</file>