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ЕВЯ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оз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дом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тре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ува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э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ут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а урук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е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рита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амах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ус три-виш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иршапи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о 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ут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та </w:t>
      </w:r>
    </w:p>
    <w:p>
      <w:pPr>
        <w:pStyle w:val="Normal"/>
        <w:rPr/>
      </w:pP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хор 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бхрит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дидрик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а 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тре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ува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еликий мудрец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рея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;  те — полубоги;  э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;  ут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х — свободные от всех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в;  уру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 — перед Верховной Личностью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чьи деяния необыкновенны;  к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амах — они склонились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ух — они вернулись;  три-виш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ый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вою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скую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у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-ширша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и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Верховный Господь, которог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иршей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отт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ут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а — взойд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уду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ох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лес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;  бхрит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лу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дидри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 —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увидеть его;  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от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Великий мудрец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трея 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Видуре: Успокоенные Верховным Господом, полубоги изб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ились от всех с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ов и, низко поклонившись Ему, вернулись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ские п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неты,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Господь, неотличный от другого Своего воплощения, 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ширши, же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увидеть Своего слугу Дхруву, взо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ся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пину 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уды, который перенес Его в лес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х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и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это имя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е 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бх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и Вишну. Хотя Господь пред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перед Дхрувой в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е Кшир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и Вишну,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ре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Его здесь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и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ишну, поскольку Он неотличен от 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бх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и Вишну. Шр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в своей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рите» говорит, что Господь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и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ред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ший перед Дхрувой, —  это воплощение Вишну, известное под именем Пришни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бхи. Это Он со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для Дхрувы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и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у, кот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получ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мя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 дхийа йо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випа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тив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йа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хрит-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коше спхур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ит-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ирох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во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ш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их-стх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-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ш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;  дхийа — медитируя;  й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випа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ти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 — в резуль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 больших достижений в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ке  йоги;  хрит — серд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коше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лотосе;  спху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явился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ит-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вер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й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молния;  тирох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исчезнув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а — вне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но;  э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;  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оспри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;  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их-стх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положенный вне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 том же положении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увиде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Свер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щ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,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молния, фор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которой Дхр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достигший совершенст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 йоге, полностью сосредоточил свой ум, вне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пно исчез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 Это смутило Дхруву и вывело его из состояния меди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ции. Но ед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он открыл г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увидел, что тот же 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ый Верховный Господь, которого он только что созер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в своем сердце, стоит перед ним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Достигнув совершен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йогической мед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ции,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грузился в созер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своем сердце.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же Верховный Господь вне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но исчез из его серд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д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, что лишился Его. Это привело Дхруву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у в смятение, но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н, выйдя из мед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ции, открыл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то увидел перед собой ту же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ую форму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В «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хите» (5.38)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:  преман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ччху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-вило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едный человек, который,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 слу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споду,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ил в себе любовь к Нему, все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идит Его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ый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, форму Шья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у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ы. Э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фор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от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ится в сердце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, не является плодом его во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ния.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пределенном э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е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 служения человек пол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озможность непосредственно увидеть того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го Шья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у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у, о котором он неотступно д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л в процессе своего служения. Верховный Господь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солютен, поэтому фор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в которой Он преб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 сердце Своег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,  мурти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оторому поклоняются в х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е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Его и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фор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в которой Он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ит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кунтхе, во Ври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, неотличны друг от дру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ТЕКСТ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-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ена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садх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кшитав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ан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ви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т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ригбхйам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иб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н ивар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ш </w:t>
      </w:r>
    </w:p>
    <w:p>
      <w:pPr>
        <w:pStyle w:val="Normal"/>
        <w:rPr/>
      </w:pPr>
      <w:r>
        <w:rPr>
          <w:rFonts w:cs="Arial" w:ascii="Arial" w:hAnsi="Arial"/>
          <w:i/>
        </w:rPr>
        <w:t>чумб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н ивасйе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бху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р ивашли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увидев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а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адх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реб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в смятении;  кш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емле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ривет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л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вое тело;  в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простерши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подобно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ке;  дригбхйам —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смотр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и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вып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;  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ловно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ребенок;  чум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целуя;  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ловно;  асй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у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бху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ру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ловно;  ашл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об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Ког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Дхр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увидел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стоящего перед ним, его ох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ило смятение. Чтобы вы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ить Господу свое почтение, он,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у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к Его но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, и любовь к Богу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опи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его. В эк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е Дхр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неотрывно смотрел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будто хотел выпить Его г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, осы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Его лотосные стопы поцелуями и с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Его в своих обдятиях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увидел перед собой Верховную Личнос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его ох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л естественный в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х сл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х трепет. С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говением он смотрел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будто хотел выпить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Его тело.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любит Верхов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что готов без кон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це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Его лотосные стопы, об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их и до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до кончиков Его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цев. Из этого о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поведения Дхрувы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и явствует, что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н встретился с Господом лицом к лицу, в его теле проявились все восемь при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в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ого эк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ви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-ви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рир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жнатвас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хридй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тх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ритан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им б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е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буна </w:t>
      </w:r>
    </w:p>
    <w:p>
      <w:pPr>
        <w:pStyle w:val="Normal"/>
        <w:rPr/>
      </w:pPr>
      <w:r>
        <w:rPr>
          <w:rFonts w:cs="Arial" w:ascii="Arial" w:hAnsi="Arial"/>
          <w:i/>
        </w:rPr>
        <w:t>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ба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кри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а 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оле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Верхов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Личнос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Дхруву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у;  в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его вос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ь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своих моли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х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в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не 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ему д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очным опытом для этого; 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х — Личнос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джнатва — по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я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Дхрувы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и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сех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;  хриди — в сердце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х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реб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;  к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м — со сложенными 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онями;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остоящей из слов ведических гимнов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буна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виной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коснулся;  ба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ч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кри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 — по Своей беспричинной милости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оле — л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Дхр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был еще очень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, но, несмотря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это, он хотел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подоб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восс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ить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од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о неопытность ме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ему со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ся с мыслями. Верховный Господь, пребы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щий в сердце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дого живого сущест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понял, в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ом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руднительном положении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одится Его пре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ный, и по беспричинной милости коснулся Своей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овиной лб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Дхрувы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и, стоявшего перед Ним со сложенными 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онями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ый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хочет восп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ые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 все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 удовольствием сл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о Его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ых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и горят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м про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ть их, но порой скромность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х ме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им 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это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Господь, преб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в сердце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ого,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ляет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мом, необходимым для того, чтобы опис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Его. Поэтому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пишет или говорит о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нужно по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, что это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Господь из серд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д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ему нужные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Подтверждение этому мы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им в десятой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е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ы», где говорится, что тому, кто поглощен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ым любовным служением Господу,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Господь изнутри под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лучше служить Ему. Видя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ьство Дхрувы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и, который из-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тсутствия опы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мог под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нужные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Господь по Своей беспричинной милости коснулся л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ч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воей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виной, и в тот же миг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хруву снизошло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ое вдохновение. Это вдохновени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ей, поскольку звуки, исходящие из уст челов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ох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нного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ым вдохновением, в точности соответствуют звуковым ви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циям Вед. Эти звуки не имеют ничего общего с обычными зву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го 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Поэтому звуки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ы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хотя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бычными бук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нельзя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земными или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падитам ги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вим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иджна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ат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нир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ти-бхаво 'бх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гринад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/>
      </w:pPr>
      <w:r>
        <w:rPr>
          <w:rFonts w:cs="Arial" w:ascii="Arial" w:hAnsi="Arial"/>
          <w:i/>
        </w:rPr>
        <w:t>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ишрутору-ш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дхру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кшити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 — несомненно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а — т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э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олько что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падитам — обретя;  г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речь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вим —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ое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джна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стиг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ат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верхдуши;  нир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вывод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Господу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-бха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ятый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ным служением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гринат — вознес молитвы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не 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поспешных выводов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шру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звест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уру-ш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чья 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кшитих —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чья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подлежит уничтожени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В тот же миг Дхр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остиг смысл Вед,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кже понял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бсолютную Истину и то, в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их отношениях О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одится с живыми сущест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. Счи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себя слугой Верховного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чья с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не з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г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ц, Дхр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которому в будущем предстояло получить во в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ение п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ету, не подле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щую уничтожению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е в момент гибели вселенной, вознес Ему молитвы,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дое слово которых было тщ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льно взвешено и проду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о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В этом стихе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онуто много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ных тем. Прежде всего, здесь идет речь о том, что ученик, в совершенстве ов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вший ведическим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м, пости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имоотношения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солютной Истины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с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и с духовной энергией.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и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ходил в школу, у него не был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оторый мог бы обдяснить ему смысл Вед, и тем не менее Господь, ценя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е служение Дхрувы, пред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перед ним и, коснувшись его л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воей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виной, открыл ему ведическую мудрость. Это единственный способ постичь смысл Вед. Теоретическое изучение Вед ничего не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.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Веды утвер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, что постичь смысл ведических истин способен только тот, кто непоколебимо верит в Верхов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в духовного учителя. Примером этого является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оторый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лся к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у служению Господу, исполняя волю своего духовного учителя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ы Муни. Видя целеустремленность Своег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ного и его готовность совершить любые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кезы, Верховный Господь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пред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перед ним.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ыл всего лишь ребенком. Он хотел вознести Господу подо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е молитвы, но сме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ся, почув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, что не 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необходимыми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ми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только Господь милостиво коснулся л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хрувы Своей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виной, ему открылись все истины Вед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В основе ведического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лежит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ьное по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ицы между  дживой и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мой, индивиду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душой и Сверхдушой. Индивиду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д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 своей природе является слугой Сверхдуши, поэтому ее в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моотношения со Сверхдушой осн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лужении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е служени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-йогой или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-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ой.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олился Господу не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это 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философы-имперс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листы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истинный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то в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 стихе у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слово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-бха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Только Верховный Господь, чья 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ц,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уж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того, чтобы Ему возносили молитвы.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еч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ь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ством своего от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но тот от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ся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по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ить его к себ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олени. Чтобы исполнить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Дхрувы, Господь уже со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спец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 для него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у, которую обычн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Полярной звездой. Э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поги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во время уничтожения вселенной.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остиг своей цели только потому, что терпеливо, без ненужной спешки, выполнял у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своего духовного учителя. Это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 ему редкую возможность воочию увидеть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И теперь по беспричинной милости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н обрел способность вознести Ему подо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е молитвы. Чтобы про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ть Всевышнего и возносить Ему молитвы, необход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илость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произведения, про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ющие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способен только тот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ого прол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ь Его беспричи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милос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хру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ува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о 'н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иш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ва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имам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супта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жи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тй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хи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ти-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с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дхамна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йамш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ш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т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г-адин </w:t>
      </w:r>
    </w:p>
    <w:p>
      <w:pPr>
        <w:pStyle w:val="Normal"/>
        <w:rPr/>
      </w:pPr>
      <w:r>
        <w:rPr>
          <w:rFonts w:cs="Arial" w:ascii="Arial" w:hAnsi="Arial"/>
          <w:i/>
        </w:rPr>
        <w:t>пранан 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о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е пуруша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тубх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ува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х — Верховный Господь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внутрь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ш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ро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мою;  ва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речь;  имам — эту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уптам — оцепеневшую, мертвую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ж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и — оживляет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х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сей; 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 — энергией;  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в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ющий; 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-дхамна — Своей внутренней энергией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йан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 другие члены; 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е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руки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оги;  ш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уши;  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— ко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адин — и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ее;  пранан — жизне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с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озволь склониться перед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 — Верховным Господом;  пуруш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ерховной Личностью;  тубх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Тоб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Дхр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: О мой Господь, Ты всемогущ. Войдя в меня, Ты пробудил к жизни все мои ор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ы чувств: руки, ноги, слух, ося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е, жизненную силу и, 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ое г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ное, речь. Поэтому я в глубоком почтении склоняюсь перед Тобой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тил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е перемены произошли в нем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н увидел перед собой Верховную Личнос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о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свою духовную природу. Он понял, что до сих пор его жизне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с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все ор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 чувств преб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во сне. Все ор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 т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елов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, который еще не достиг духовного уровня, его ум и другие телесные способности погружены в сон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се, что он 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, нужно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деятельностью мертве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ли привидения. Шр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вин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ур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песню, в которой он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к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му себе: «О живое существо, проснись! Сколько можно с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в обдятиях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и? Тебе вы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ед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родиться человеком. Проснись же и п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ся о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себя». Веды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при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: «Проснись! В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! Ты получил этот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 — тело челов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и теперь твой долг — п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себя!»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вы пред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Вед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Духовное просветление позволило Дхрув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е постичь смысл ведических 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й, то ест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обственном опыте убедиться в том, что Верховный Господь является верховной личностью, что Он не безличен.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это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только его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е чув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е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лись в духовные. Он понял, что долгое время, по сути 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с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, и почув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потребность вос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ь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Он о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в В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. Мирской человек не может про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ть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возносить Ему молитвы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он не по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смы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ед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б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ужив в себе перемены,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 понял, что произошли они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 беспричинной милости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Ощутив Ег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положение к себе,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почтении склонился перед Ним. Чув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ум Дхрувы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и были одухотворены внутренней энергией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Слово 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хамна в этом стихе 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«посредством духовной энергии». Духовное просветление возможно только по милости духовной энергии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Произнося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у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мы в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е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ся к духовной энергии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. Э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ухов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энерги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дей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живое существо полностью вверяется Всевышнему и о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себя Его вечным слугой.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еловек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Верховному Господу и вы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готовность исполнить любое Его повеление, ег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 севонмукхой. С этого мо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ухов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энерги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постепенно откр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ему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Возносить молитвы, про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ющие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может только тот, кому духов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энергия откры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Любого р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философские измышления и поэтические излияния мирских людей — это всего лишь прямые или косвенные проявления влияния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энергии.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ухов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энергия вды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жизнь в челов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все его чув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чи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и он целиком посвя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себя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у служению Господу. Т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его руки, ноги, уши, язык, ум, ген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и — одним словом, всё 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вовлеченным в служение Господу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й просветленный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пере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деятельностью, более того, он у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к ней всякий интерес. Этот процесс очищения чувств и вовлечения их в служение Господу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, или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 служением. С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свои чув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исполняя пред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духовного учителя и 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р, но,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н о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свою духовную природу и его чув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чистятся, он будет по-прежнему служить Господу.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и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том, что в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е его чув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ействуют ме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ически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го нисходит духовное просветление, он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ьно использ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их в своем служен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э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 т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э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н и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ат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ктйа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айакх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ору-гу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а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-адй-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е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риштванувиш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пуру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-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д-гунешу </w:t>
      </w:r>
    </w:p>
    <w:p>
      <w:pPr>
        <w:pStyle w:val="Normal"/>
        <w:rPr/>
      </w:pPr>
      <w:r>
        <w:rPr>
          <w:rFonts w:cs="Arial" w:ascii="Arial" w:hAnsi="Arial"/>
          <w:i/>
        </w:rPr>
        <w:t>нане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дарушу вибха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у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 вибхаси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э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единственный;  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Ты;  э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есомненно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о мой Господь;  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этот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й мир;  ат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йа — Своей энергией;  майа-акх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 — кот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ей;  уру — очень могущественной;  гу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 — состоящей из  гун природы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ади —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т.д.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бесконечный;  сриштва — со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в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виш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ойдя;  пур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верхд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й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гунешу — среди временно проявленных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;  нана — много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о;  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бы;  дарушу — в др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;  вибха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у-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подобный огню;  вибхаси — Ты появляешь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 мой Господь, Ты — единый верховный повелитель всех миров, но, о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личными энергиями, Ты по-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ному проявляешь Себя в духовном и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ри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ном ми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. Своей внешней энергией Ты соз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шь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-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тву, совокупную энергию, и после этого входишь в нее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Сверхду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 Ты — Верхов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Личность, и,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пулируя эфемерными гу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ри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ной природы, Ты соз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шь великое многоо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ие ее проявлений, подобно огню, который выглядит по-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ному в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исимости от формы дров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, что Верхов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я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солют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Ист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Личнос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действует посредством Своих много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ых энергий. Он не говорит, что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вится пустой или безличной и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 обр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ездесущность. Философы-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я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и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ют, что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солют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Ист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имеет личностной формы, поскольку прони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Собой все космическое миро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. Но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остигший смысл Вед, говорит: «Ты прони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шь Собой все миро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в виде Своей энергии». Э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энергия, по сути 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является духовной, но, поскольку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ействует в эфемерном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 мире, ее именуют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ей, иллюзорной энергией. 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 говоря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сех, кроме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х, э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энергия действует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внешняя энергия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чень хорошо понял это, более того, он о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, что энергия и ее источник суть одно. Энергия не существует не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симо от своего источ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В этом стихе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пис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ет один из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пектов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пект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мы, или Сверхдуши. И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, духов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энергия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мы одушевляет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ую энергию и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 вды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жизнь в безжизненно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е тело. Приверженцы философии пустоты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, что при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 жизни появляются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 теле при определенных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х условиях, н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м дел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е тело не способно дей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стоятельно.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для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оты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ины требуется тот или иной вид энергии (электричество,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 и т.д.). В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 стихе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, что в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личных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х т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энергия действует по-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ому, подобно тому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огонь горит по-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ому в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симости от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ме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ров. Для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х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же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энергия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вится духовной; это возможно потому, что по своей и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природе внешняя энергия духов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:  вишну-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х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а прокта. Э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энергия одухотворяет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, и все члены его т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клю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в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е служение Господу. Но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же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энергия в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е внешней энергии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бу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не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х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деятельностью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и удовлетворения своих чувств. Необходимо хорошо понять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ицу между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ей и 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й: 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ействуе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ных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я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-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а 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у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е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виш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уп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уд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и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на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-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а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г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па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му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/>
      </w:pPr>
      <w:r>
        <w:rPr>
          <w:rFonts w:cs="Arial" w:ascii="Arial" w:hAnsi="Arial"/>
          <w:i/>
        </w:rPr>
        <w:t>вис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е кр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вида 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ар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б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хо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 —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 Тобой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у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 —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м;  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 —  это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н видел;  ви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селенную;  суп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уд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человек, пробудившийся от с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;  на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 мой Господь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Господь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Тебе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его;  а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г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людей, меч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х об освобождении; 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рибежище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вои;  па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му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топы;  вис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 — может быть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ыто;  к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вида —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 человеком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;  ар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хо — о друг обездоленны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 мой повелитель,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е Господь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о всем послушен Тебе.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е творения Ты вложил в его сердце з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е, и 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я этому з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ю он обрел способность видеть и пони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все, что происходит во вселенной,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человек, который, пробуж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сь ото с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с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у вспоми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о своих де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. Ты — единственное прибежище для всех обусловленных душ, 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дущих освобождения, и друг всех обездоленных.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ой же о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ный человек,  о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щий совершенным з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ем, сможет хотя бы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гновение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быть Тебя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Тот, кто без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дельн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Верховному Господу, не способен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гновение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ыть Его.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, что беспричи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милость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евосходит все его ож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. Он не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до кон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чем об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Господу и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е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лучил по Его милости. Чем больше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служит, тем больше ему хочется служить, потому что энергия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оодушевляет ег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ейшее служение.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 Господь говорит, что тому, кто постоянно служит Ему с любовью и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стью, Верхов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Личнос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ясь в сердце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,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м и тем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ым откр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перед ним возможность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ейшего духовног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ития. Воодушевленный этим,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н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инуту не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о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Он постоянно чувствует себя об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 Господу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, что тот Своей милостью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ему все больше сил и возможностей для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 служения. Великие святые и мудрецы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е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Господь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о милости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вложившего в их сердце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, обрели способность видеть и по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все, что происходит во вселенной. Это поясняет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имере, приведенном в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 стихе: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ервый взгляд может п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, что человек днем бодрствует, но если он не достиг духовного просветления, т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м деле он спит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кой человек спит ночью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нем исполняет свои об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сти, но, если он не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духовной деятельностью,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, что он живет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во сне. Поэтому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ни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о том, чем он об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Господ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здесь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ар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ху, что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т «друг обездоленных».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д-гите», прожив множество жизней и совершив много суровых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кез в пои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истины, человек обр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истинное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и мудрость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веряет себя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Отсю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ледует, что философы-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я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и, которые не хотят при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в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 Верховной Личности, не 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истинным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м. Н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, исполненный совершенного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, н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гновение не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о том, чем он об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Господ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у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вимуш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ма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йа те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е твам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ап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вимок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-хето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и 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ум ку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о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хог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/>
      </w:pPr>
      <w:r>
        <w:rPr>
          <w:rFonts w:cs="Arial" w:ascii="Arial" w:hAnsi="Arial"/>
          <w:i/>
        </w:rPr>
        <w:t>ичч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и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 с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ни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е 'пи нрина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ну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конечно;  вимуш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отерявшие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м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воей;  м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 — под влиянием иллюзорной энергии;  те — они;  йе — кто;  твам — Тебе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т рождения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 смерти;  вимо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рич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свобождения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-хетох — для других целей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и — поклоняются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ум — который подобен древу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й;  ку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этого мертвого т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ог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к удовлетворению чувств;  ичч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и — стремятся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то, что;  с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рожденное ос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м;  н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йе — в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ду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и —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;  нринам — для люд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Те, кто поклоняется Тебе в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чете получить в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у чувственные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дения,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ботясь только об этом мешке из кожи, несомненно,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одятся под влиянием Твоей иллюзорной энергии. Ты подобен древу же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й и можешь исполнить любые же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я и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освобождение, вызволив душу из круговоро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рождений и смертей, но глупцы, подобные мне, просят у Тебя чувственных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дений, которые доступны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е оби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телям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в том, чт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служить Господу в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чет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е в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ение. В этом стихе он осу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подобное отношение к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у служению. Только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ые невежественные люди поклоняются Господу в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жде извлечь из этого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ую выгоду или получить чувственны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ения. Господь подобен древу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й. Он может исполнить любы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и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, но в большинстве сл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в люди не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, с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и прось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следует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к Господу. Чувственно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ение, которое мы пол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 через кожу, 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 говоря, с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е, которое приносят плотские удовольствия, доступно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свиньям и со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е с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е ничего не стоит. Если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поклоняется Господу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и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й безделицы, его следует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полным невежд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а нирвритис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у-бхритам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па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-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хйанад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-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ха-ш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е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ва сйат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а б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и с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и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й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и на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ма бхут </w:t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ким тв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аси-лулитат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ам виманат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йа — то, которое;  нирвритих —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нство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-бхритам — 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х телом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вои;  па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лотосные стопы;  дхйанат — от мед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ции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воих близких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х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а — пове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й;  ш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л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м;  ва — или;  сйат — воз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;  са —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нство;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 — в безличном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; 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и — в Своем величи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и —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;  на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 Господь;  ма — не;  бхут — существует;  ким — что же говорить;  ту — т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и — мечом смерти;  лулитат — об уничтоженных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ам — вы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ших;  виманат — из небесной колесниц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 мой Господь, 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сцендентное 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енство, которое испыты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человек, медитируя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Твои лотосные стопы или слу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чистых пре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ных, воспе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щих Твое величие,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безг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чно, что не идет ни в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ое с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нение с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дой,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дением челове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которому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ется, что он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ворился в безличном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е и слился со Всевышним. Если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е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еркнет перед 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сцендентным 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енством, которое до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ляет пре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ное служение, то что говорить об эфемерных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остях жизни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ских п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е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, которую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ящий меч времени может обор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в любой момент? Любой, кто по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ские п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еты,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о или поздно будет вынужден сн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ернуться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Землю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С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е, которое испыт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и, п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ские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ы, и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с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е  гьяни и  йогов, которы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слиянием с безличным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м, не идет ни в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е 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ение с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ым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нством, которое приносит человеку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е служение, и прежде всего  ш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и  кир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сл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и повторение.  Йоги обычно медитирую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ую форму Вишну,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 же не только медитирую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го, но и непосредственно слу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Господу. В предыдущем стихе употреблено вы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ние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ап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что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т «жизнь и смерть». Господь пом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человеку выр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из круговоро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ождений и смертей. Тот, кто, подобно мони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, что выр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из круговоро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ождений и смертей —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т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вориться в Верховном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, глубоко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лу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. Здесь ясно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, что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ое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нство чистых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х,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ятых  ш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и  кир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не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енно выше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ы, безличного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ого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н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оторое испыт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те, кт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створяется в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солют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Положение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и еще хуже. Они меч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п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ысшие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ные системы. Это о них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:  йанти д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а деван — те, кто поклоняется полу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п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ские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ы (Б.-г., 9.25)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в той же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 (9.21) говорится:  кшине пунй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т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л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в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и — те, кто достиг высших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, должны будут вернуть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емлю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 их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честивой деятельности будет исчер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. В этом смысле они подобны современным косм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которые л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Луну.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у них кон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 топл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они вынуждены воз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емлю. Современные косм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ты дости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Луны и других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 мощным ре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вным дви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ям, но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пливо исся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, они вынуждены воз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ься. В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гичном положени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ятся и те, кто достиг высших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 совершенным  ягьям и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честивым поступ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.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аси-лулитат: меч времени обру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елов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л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его высокого положения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 мире и обр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ние.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, чт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е служение может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человеку не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енно больше, чем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створение в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солюте или жизн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ских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. В этом стихе особого в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уж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ам виманат.  Вим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т «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эро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». Те, кто п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ские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еты, подобны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эро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которые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емлю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у них кон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горюче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тим мухух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ам т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и ме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го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бхуйад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та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а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йана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енан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олб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уру-в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вабдхим </w:t>
      </w:r>
    </w:p>
    <w:p>
      <w:pPr>
        <w:pStyle w:val="Normal"/>
        <w:rPr/>
      </w:pPr>
      <w:r>
        <w:rPr>
          <w:rFonts w:cs="Arial" w:ascii="Arial" w:hAnsi="Arial"/>
          <w:i/>
        </w:rPr>
        <w:t>нешйе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-гу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хамр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п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м —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 служением;  мухух — постоянно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ам — тех, кто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;  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и — Тебе;  ме — мое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х — тесное общение;  бхуйат — пусть будет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 бесконечный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ам — великих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ных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а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нам — чьи серд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вободны от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скверны;  й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которым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а — легко;  ул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у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ный;  уру — великий;  в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олный 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ностей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дхим — оке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го бытия;  нешйе — я пересеку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о Твоих;  гу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а — пове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ий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эликсир бессмертия;  п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ып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опьяненны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Дхр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родол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: О беспредельный Господь, прошу Тебя,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 мне возможность общ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ся с великими пре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ными, чье 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сцендентное любовное служение Тебе ни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гновение не о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ли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ся,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полновод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ре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несущ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свои воды к морю. Жизнь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их возвышенных пре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ных чи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и свобод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от скверны. Я з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, что с помощью пре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ного служения мне у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ся пересечь оке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 невежест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ри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ного бытия,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оверхности которого,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языки п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ени, взды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тся волны невзгод и о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ностей. Мне не со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ит ни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ого тру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ересечь его, ибо я одержим же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ем слу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о Твоих 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сцендентных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ест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 и деяниях,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 которыми не в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но время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ыми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ными в этом стихе являются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хрувы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и о его стремлении к общению с чистыми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и. Без общения с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и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ое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е служение не может быть совершенным и не приноси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ения. Именно для того, чтобы пред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ь людям возможность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го общения, мы осн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Между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одное общество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Кришны. Любой, кто пы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дей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в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и Кришны,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сь вне Об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Кришны, преб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 глубокой иллюзии, ибо это невозможно. Из слов Дхрувы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и явствует, что, если человек не об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с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и, его служение не достигнет зрелости и будет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 чем отли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от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деятельности. Господь говорит: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ам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ган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ир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видо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и хрит-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ах (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., 3.25.25). Только в общении с чистыми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и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ришны обр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полную силу 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у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слух и сердце.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скр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своего стремления к общению с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и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е общение в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 служении подобно вол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полноводной реки, непрерывно несущей свои воды к оке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. В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м Обществе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Кришны мы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ся служением Кришне круглые сутки.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ое мгновени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й жизни мы посвя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 служению Господу. Это 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непрерывным потоком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 служ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Философ-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я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и может спросит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: «Очень может быть, что общение с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и приносит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с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е, но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вы соб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есь пересечь оке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го бытия?»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тве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, что это совсем не трудно. Он ясно говорит, что тому, кто опьянен нек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ом пове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й, про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ющих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ересечь этот оке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не с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ет 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го тр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у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а: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ый, кто постоянно сл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«Шр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у», «Шр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» и «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ья-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риту», кто не может прожить без них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пьяни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ез в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легко преодол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невежество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го бытия. Оке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го невеж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н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с лесным по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ом, н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, полностью поглощенный своим служением, не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этот огонь 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го в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. Хотя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й мир ох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н по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ом,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у он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тся исполненным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н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(ви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пур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укх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Смысл этой молитвы Дхрувы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и сводится к тому, чт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е служение в обществе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х является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гом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ейшего совершен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в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 служении. Только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у служению можно п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ую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у Гол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ри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эту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у, живое существо тоже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 служением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е служение в этом мире не отли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от служения в духовном мире. Прир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 служения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неизменной. Можно привести пример с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го. Зелено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го — это тож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го, и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но созреет, то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ся тем же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ым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го, только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 вкуснее и 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е. Приблизительно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же соотносятся друг с другом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е служение под руководством духовного учителя, в соответствии с пред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ми и регулирующими принци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р, и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е служение в духовном мире, позволяющее непосредственно об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с Верховной Личностью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И в том, и в другом сл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 прир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 служения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неизменной. Между ними нет принцип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ицы. Отличие состоит только в том, чт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ступени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ное служение еще не достигло зрелости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ысшей ступени оно дости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зрелости и приносит более глубокое удовлетворение. Зрелость же в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 служении приходит к человеку только в общении с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е 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с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тй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ам при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и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т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йе чанв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су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сухрид-гри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вит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-дара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йе тв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на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и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а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ин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- </w:t>
      </w:r>
    </w:p>
    <w:p>
      <w:pPr>
        <w:pStyle w:val="Normal"/>
        <w:rPr/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у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х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луб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хри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ешу кр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га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те — они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и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;  с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ти — помнят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ам —  очень;  при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дорогого;  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 Господь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т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е тело;  йе — которые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кже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у — в связи с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тот;  су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ыновья;  сухрит — друзья;  гри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дом;  ви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ство;  дарах — ж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йе — которые;  ту — т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на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 Господь, 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й лотосным пупком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и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воих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лотосных стоп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х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у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;  луб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достигли;  хр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ешу — с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и, чьи серд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к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гах — об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 мой Господь, чей пупок подобен лотосу, если человеку пос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ливилось встретить чистого пре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ного, который всем сердцем стремится к Твоим лотосным сто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, чтобы без кон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ды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их 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оу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е, он у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и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привя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ность к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ри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ному телу и к тому, что его окру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: к детям, друзьям, дому, бо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ству и жене, — словом, ко всему, что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дорого сердцу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ри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 Поистине, он 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овится без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личен ко всему этому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Особым преимуществом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 служения является то, чт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, сл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и пере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пове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о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ых деяниях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про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я эти деяния, и одновременно у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прив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сть к телу. Этим они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ительно отли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от  йогов, которые сильно прив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 к своему телу и д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, что с помощью гим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ических у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нений можно обрести духовное просветление.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о,  йогов не интересует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е служение, их больше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процесс ды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. Это п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, что они целиком сосредоточены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еле. Н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, по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Дхрувы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и, у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интерес к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у телу. Он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, что не является телом, поэтому с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г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не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я времен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физические у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нения, он ищет об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истог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 и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 общению с ним пол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озможность превзойти любого  й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духовном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итии. Поскольку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, что не является телом,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е с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е и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е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не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его. Он у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интерес ко всему, что св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 с его телом: к жене, детям, дому, 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ковскому счету и т.п., — и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вится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одушен к с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ю и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м, которые они приносят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во особое преимуществ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 служения. Этого состояния дости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только тот, кто всем сердцем стремится к общению с чистыми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и, которые постоянн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у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м лотосных стоп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ир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-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дви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исри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де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т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-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тйадибхих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ич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-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-више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у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с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иш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те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-адй-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е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/>
      </w:pPr>
      <w:r>
        <w:rPr>
          <w:rFonts w:cs="Arial" w:ascii="Arial" w:hAnsi="Arial"/>
          <w:i/>
        </w:rPr>
        <w:t>на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ведми 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ва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тир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— животными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деревьями;  дви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ти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сри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ресмы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мися;  д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лу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т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дем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т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адибхих — людьми и т.д.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олон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више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роявленными и непроявленными;  р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фор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с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ш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гру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вселен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я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 нерожденный;  те — Твоей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ади — сотворенной совокупной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льной энергией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о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ые причины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е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от этой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ой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 Всевышний;  ведми — я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е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где;  ва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суждения и довод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 мой Господь, о нерожденный повелитель всего сущего, мне известно, что живые сущест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относящиеся к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ным ви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 жизни: звери, птицы, пресмы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щиеся,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ения, полубоги и люди, живут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сех п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е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 вселенной, кото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соз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овокупной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ри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ной энергией. Мне известно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же, что эти живые сущест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одятся иног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 проявленном,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иног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 непроявленном состоянии, од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о никог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до этого мне не доводилось видеть высшую 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сцендентную форму, которую я вижу сей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. Своим явлением Ты положил конец всем моим домыс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 и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суждениям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 Господь говорит, что Он прони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Собой всю вселенную, но, хотя все сущее покоит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м,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Он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вне всего. О том же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м говорит здесь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Он говорит, что, до того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увидел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ую форму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он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лю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лишь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о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ы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е формы, пр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ле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ие к числу 8 400 000 биологических видов: рыб, птиц, животных и т.д. Дело в том, что человек, который не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 служением Господу, не может увидеть Его и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ую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ую форму. Это подтвер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 (18.55):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ктйа мам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иджанати — ни один из путей духовного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о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, кроме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 служения, не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озможности до кон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стичь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солютную Истину, кот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в конечном счете является Верховной Личность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здесь свое прежнее миропо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с тем совершенным миропо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м, которое он обрел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 встрече с Верховным Господом. Стремление к служению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жено в природе живого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оэтому, п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еловек не поймет, что служить стоит только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он будет служить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ениям, животным, пресмы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мся, людям, полу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и т.д. Нетрудно убедиться в том, что все люди слу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: одни — со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другие — ком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ным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ениям, третьи — полу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четвертые — человечеству или своему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ику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оте, но никто не служит Кришне. Что говорить об обыкновенных людях, если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те, кто достиг довольно высокого уровня духовног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ития, в лучшем сл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 слу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 в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рупе или, будучи не в состоянии постичь высшую форму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оклоняются пустоте, медитиру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е?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, удостоился милости Верхов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сподь дотронулся до его л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воей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виной, истинное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открылось Дхруве и он постиг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ую форму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и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здесь, что до сих пор преб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в невежестве, к тому же он был всего лишь ребенком. Невежественному ребенку было бы не под силу оценить великолепие высшей формы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если бы не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словение Всевышнего, коснувшегося л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хрувы Своей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вин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пан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э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д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хи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е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грих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шете пуман с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-дриг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-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ке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-набхи-синдху-ру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кан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ло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- </w:t>
      </w:r>
    </w:p>
    <w:p>
      <w:pPr>
        <w:pStyle w:val="Normal"/>
        <w:rPr/>
      </w:pP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бхе дйуман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е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о 'сми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е — в конце эпохи;  э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 — эту вселенную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х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сю;  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 живот;  грих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вб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;  шете — ложится;  пуман — Верхов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Личность; 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рик — гляд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ого Себя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Шешей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опрово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ый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ке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Его теле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из чьего;  набхи — пуп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синдху — оке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;  ру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озник;  кан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золо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;  л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лото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бхе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енчике;  дйуман — Господь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 —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х — приносящий поклоны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ми — я есть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 — Ем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 мой Господь, в конце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дой эпохи Верхов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Личность Бо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бх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и Вишну поглощ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всю проявленную вселенную, втяги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ее в Свой живот. Он возлежит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Шеше-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е, и из Его пуп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ет золотой цветок лото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в котором рож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ся Господь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 Я з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, что Ты и есть тот 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ый Верховный Господь, и потому в глубоком почтении склоняюсь перед Тобой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о кон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стиг Верховную Личнос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В В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: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мин виджнате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э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виджна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—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, которое откр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у по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ой, беспричинной милости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совершенно, что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 ему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п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се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о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ие бесчисленных проявлений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Перед Дхрувой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ей стоял Господь Кшир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и Вишну, но д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ругих воплощения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бх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и Вишну и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и (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) Вишну, тоже открылись Дхруве. «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х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» (5.48)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опис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ишн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ниш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ка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ха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б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жи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и ло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ви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а 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-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-натха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ишнур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ан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и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ла-вишешо </w:t>
      </w:r>
    </w:p>
    <w:p>
      <w:pPr>
        <w:pStyle w:val="Normal"/>
        <w:rPr/>
      </w:pPr>
      <w:r>
        <w:rPr>
          <w:rFonts w:cs="Arial" w:ascii="Arial" w:hAnsi="Arial"/>
          <w:i/>
        </w:rPr>
        <w:t>говин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ади-пуру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ами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В конце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ой эпохи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й мир уничто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, и все сущее входит в тело 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бх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и Вишну, возле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ег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еше-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е (еще одной форме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Не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 не способны постичь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о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ые воплощения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их роль в творении. Порой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исты недоум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: «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стебель лото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ожет произ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из пуп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бх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и Вишну?» Все утверждения 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р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утся им выдум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. Они не имеют дост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солютной Истине и не при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ют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торитет священных 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й; это приводит к тому, что они все больше и больше укрепляются в своем безбожии. Они не способны постичь Верховную Личнос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му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у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о милости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ткр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все Его воплощения и их функции в творении. В В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говорится, что любой, кто удостоился хотя бы крупицы милости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способен понять Его величие.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е же могут сколько угодн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су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ь об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солютной Истине — это не поможет им н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йоту приблизиться к Господу. Другими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постичь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ую форму, то есть природу духовного 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ой деятельности, способен только тот, кому пос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ливилось встретиться с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нит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мук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ишуд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вибуд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атма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у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с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ади-пурушо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амс трй-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хи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-буддхй-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стхити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а с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-дриштйа </w:t>
      </w:r>
    </w:p>
    <w:p>
      <w:pPr>
        <w:pStyle w:val="Normal"/>
        <w:rPr/>
      </w:pPr>
      <w:r>
        <w:rPr>
          <w:rFonts w:cs="Arial" w:ascii="Arial" w:hAnsi="Arial"/>
          <w:i/>
        </w:rPr>
        <w:t>д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шта стхитав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хи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хо в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рик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ассе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Ты;  нит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ечно;  мук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свобожденный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шуд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еоскверненный;  вибуд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исполненный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;  атма — Сверхд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ку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неизменный;  ади — и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;  пур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личность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ан — Господь, исполненный шести достояний;  три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в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елин трех  гун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отк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буддхи — интеллекту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льной деятельност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хитим — все э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пы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 — неделимым; 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риштйа —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ым видением;  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та — Ты свидетель;  стх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 — для поддер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ия (вселенной)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йся пл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всех жертвоприношений;  в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рик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отли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сь;  ассе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ишь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 мой Господь, ни од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ысль не может укрыться от Твоего неделимого 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сцендентного взо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 Ты вечно свободен, вечно пребы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шь в чистой 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ости и неизменно существуешь в форме Сверхдуши. Ты — из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Личность Бо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вечный повелитель трех гун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ри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ной природы и о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ль шести достояний. Все это отли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Тебя от обыкновенных живых существ. В о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е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ишну Ты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шься пл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 всех жертвоприношений и поддержи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шь существ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е всей вселенной, вместе с тем о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сь в стороне от нее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РИЙ: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исты, не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е при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верховную в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ин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ворят: «Если Бог, Верхов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Личность, появляется и исче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,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ы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и вновь просы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, то чем Он отли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от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х живых существ?»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этом стихе проводит четкую 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ь между Верховной Личностью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обычными живыми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. Он отме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следующие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личия между ними. Господь все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вободен.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н приходит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й мир, Он не подвер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влиянию трех  гун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природы. По этой причине Ег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 трй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что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т «в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елин трех  гун».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 (7.14)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: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ви хй эша гу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и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айа д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 — все живые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ятся под влиянием трех  гун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природы. Внешняя энергия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чень могуществе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н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овелителя трех  гун природы, эти  гуны не могут повлиять ни прямо, ни косвенно. Поэтому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 в «Иш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», Он все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неоскверненным. Сквер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го 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может коснуться Верхов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оэтому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ворит, что только глупцы и негодяи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Его обыкновенным человеком, не в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о Его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бха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.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бха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, что Он все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ым.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сквер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может коснуться Е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Другое отличие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т обычного живого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остоит в том, что живое существо постоянно преб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о тьме невеж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те, кт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ится под влиянием  гуны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сти, не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очень многого. Этого 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не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шь о Верховном Господе. Ему известно прошлое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стоящее и будущее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все, что происходит в сердце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ого живого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» (7.26) подтвер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это  (веда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тани). Господь не является духовной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ицей, Он — неизме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Выс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Д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живые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Его неотдемлемые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ицы. Живые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иходят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й мир, пону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ые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ей, в то время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к Господь появляется в этом мире посредством Своей внутренней энергии,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и. Кроме того, живое существо преб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о времени, которое делит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ошлое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оящее и будущее. Жизнь обусловленного живого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с рождения и 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ч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ется смертью. Господь же является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и-пурушей, и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личностью. В «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хите» Господь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ы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ет свое почтение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и-пуруше, Говинде, предвечному Господу, не имеющему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ротивоп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я Его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у миру, который не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ыл сотворен. «В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»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ит:  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мадй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 все сущее порождено Всевышним, но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Он ни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ро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ся. Он 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семи шестью достояниями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что ни одно живое существо не может 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иться с Ним. Он — в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ы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природы, и ни при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х обстоятель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в Его неделимый ум не может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ся сомнение. Поддерж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все творение, Он вместе с тем держится в стороне от него. В В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(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, 2.2.13)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:  нитйо нитйанам ч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 ч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анам. Господь является кормильцем всех живых существ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живые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о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, чтобы служить Ему,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жертвоприношения, ибо только Он в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пл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жертвоприношений. Поэтому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ый должен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 служением Господу, посвятив Ему свою жизнь, сво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свой ум и свою речь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е служение соответствует и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природе живого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Сон Верхов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возле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ег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Причинного оке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не имеет ничего общего со сном обыкновенного живого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Живое существо н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дной из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ий бытия не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о Верховной Личности. Философы-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я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и, будучи не в с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смириться с этим,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вят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зиции имперс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з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ли философии пустот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мин вируд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йо хй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и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ти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идйа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о виви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анупурвйат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 б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виш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э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ад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/>
      </w:pPr>
      <w:r>
        <w:rPr>
          <w:rFonts w:cs="Arial" w:ascii="Arial" w:hAnsi="Arial"/>
          <w:i/>
        </w:rPr>
        <w:t>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мат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ика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йе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мин — в котором;  вируд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 противоположными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и;  хи — определенно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се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и — проявляются;  видйа-а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, невежество и т.д.;  виви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личные; 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энергии;  анупурвйат — непрерывно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тому;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;  ви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ричин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го творения;  э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 — одному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беспредельному;  ад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и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у;  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ма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утью которого является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женство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ка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неисся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емому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я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йе — приношу поклон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О мой Господь, в Твоем безличном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спекте,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пекте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всег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рисутствуют д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имоисклю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щих элемен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: з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е и невежество. Твои бесчисленные энергии постоянно проявляются в том или ином виде, но источником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ри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ного мироз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я является безличный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, неделимый, из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ный, неизменный, беспредельный и исполненный 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енст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 Я в глубоком почтении склоняюсь перед Тобой, ибо Ты и есть этот безличный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В «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хите»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, что без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чный безличный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пред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ет собой сияние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ого т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винды. В этом бес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нем ореоле, окру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ем Верховную Личнос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бесчисленные вселенные, в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ой из которых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ятся ми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ы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личных типов. Хотя и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причиной всех причин является Верховный Господь, Его безличное сияние, именуемое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м, пред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ет собой непосредственную причину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го миро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. Поэтому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ы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ет свое почтение безличному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пекту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Тот, кто о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л этот безличный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пект, пол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озможност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вечной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ой, кот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десь духовным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нств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Шр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и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ти 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ур обдясняет, что безличное проявление Верхов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, привл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тех, кто достиг очень высокой ступени духовног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ития, но еще не способен о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личностные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севышнего и бесконечное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о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ие духовного 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х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х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 гья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миш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. Это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т, что к их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у служению приме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стремление к эмпирическому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ю. Глубокое почтение, которое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спыт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л перед безличным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пектом Всевышнего, выз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 тем, что о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безличного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является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ичным о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ием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солютной Истин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безличного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это постижение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солютной Истины в первом приближении.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может п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лишенным энергии, н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м деле он 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о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ыми энергиями, которые относятся либо 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гории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, либо 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гории невеж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 этим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о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зным энергиям  видья и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видья постоянно проявляются в той или иной форме.  Видья и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дья очень хорошо о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 в «Иш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»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, что порой из-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дьи, то есть из-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д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й, человеку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жется, что безличный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спект является высшим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спектом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солютной Истины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м деле соотношение между личностным и безличным по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ием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солютной Истины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ится в прямой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симости от глубины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 служения. По мере углублени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г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 служения мы все больше прибли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емся к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солютной Истине, кот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п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у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ы пы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сь постичь Ее и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, ви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безличн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быкновенные люди, преб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ющие под влиянием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дья-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, или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и, лишены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и любви к Богу. Но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еловек, достигший чуть более высокого уровня 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ый поэтому  гьяни, продол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свое продвижение по пути духовног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ития, он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вится  гья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миш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ой, то есть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, чья любовь имеет примесь эмпирического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. В процессе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ейшег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ития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й человек может о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ь, что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солют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Ист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является личностью, 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ей бесчисленными энергиями. Зрелый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Его соз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ьную энергию.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только человек пости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соз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ельную энергию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солютной Истины, ему откр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все шесть достояний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еще более высоком уровне духовног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ития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, достигший совершен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по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ые игры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Только достигнув этого уровня, человек может испы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всю глубину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ого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н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В связи с этим Ви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ти 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ур приводит пример челов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оторый держит путь в город. Увидев цель своего путешествия и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, он может понять лишь то, что прибли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му-то городу. Подойдя ближе, он уже способен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глядеть купо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х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в и реющи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 ними ф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и. Но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н входит в город, его взору откр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улицы,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ы, пруды, 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ы с ря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очек и толпы пок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ей. Он видит киноте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ы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цпло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ки и другие ме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увеселений. Только войдя в город и окунувшись в его жизнь, он ощу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полное удовлетворе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йашишо хи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с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па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шис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хану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пурушар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-мурте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й э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ан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рипати динан </w:t>
      </w:r>
    </w:p>
    <w:p>
      <w:pPr>
        <w:pStyle w:val="Normal"/>
        <w:rPr/>
      </w:pPr>
      <w:r>
        <w:rPr>
          <w:rFonts w:cs="Arial" w:ascii="Arial" w:hAnsi="Arial"/>
          <w:i/>
        </w:rPr>
        <w:t>вашре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уг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ка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о 'сман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стинное;  аш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о 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ению с другими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словениями;  хи — определенно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мой Господь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вои;  па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лотосные стопы;  аших —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словение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а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зом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для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х;  пур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стинной цели жизни;  муртех —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з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и — хотя;  э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зом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 Господь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ан — Личнос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пати — поддерж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;  динан — бедном;  вашра — кор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 — по отношению к теленку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милость;  ка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х — стремится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ман — мн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 мой Господь, Ты — высшее олицетворение всех 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ословений. Поэтому тот, кто целиком посвящ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себя пре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ному служению Тебе и не имеет ни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их других же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й, никог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не променяет служение Твоим лотосным сто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е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ский трон и в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ь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 огромным 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ством.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ово могущество служения Твоим лотосным сто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. По Своей беспричинной милости Ты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ботишься о не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умных и невежественных пре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ных вроде меня,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же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кор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ботится о новорожденном теленке, вы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мли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его молоком и обере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от о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ностей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неполноценность своег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 служения. Чистое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е служение ни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при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х форм и не осквернено умозрительными философскими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суждениями или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ической деятельностью. Поэтому чистое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е служени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ют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уки, что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т «немотивир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е».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, чт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е служение и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поклоняться Господу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и того, чтобы получить в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ством своего от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е, не до кон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чистившиеся,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 обычно не уд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чести лицезреть Верховную Личнос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Поэтому он был очень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н Господу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, что тот 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ему Свою беспричинную милость. Господь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милостив, что не только исполняет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, который по своему невежеству стремится к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м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но и всячески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отится о нем, подобно корове, вы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л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ей молоком новорожденного телен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, что тому, кто посвя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се свое время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у служению, Господь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м, чтобы он мог преодолеть все препятстви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воем пути и вернуться к Нему.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должен быть очень искренним в своем служении, т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будет вести его, и,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если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будет ост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и 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много ошибок,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может ему в конце концов достичь совершен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 служен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здесь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пурушар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мурти, что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т «выс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цель жизни». Обычно под  пур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тхой по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сле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определенным религиозным принци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или поклонение Богу с целью обретения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х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. Человек просит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ему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е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отому что хочет удовлетворять свои чув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Но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несмотр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се попытки, человеку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и не 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удовлетворить чув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он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ов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в жизни 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меч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об освобождении, то есть об из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ении от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го бытия. Все эти формы деятельности обычно вклю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в понятие  пур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тхи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исти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цель жизни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лю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в том, чтобы постичь Верховную Личнос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Э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ыс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цель человеческой жизн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ур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тхой. Господь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ья учил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 не просить у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х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ств, 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ы или хорошей жены.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ужно просить только о том, чтобы Он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возможность полностью посвятить себя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ому любовному служению Ему.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омня о том, что у него еще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сь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х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, молил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итить его от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х с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ов, чтобы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е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не смогли ввести его в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луждение и сбить с пути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 служ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тре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ува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хабхишту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э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-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пе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дхи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та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хритйану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то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ан</w:t>
      </w:r>
    </w:p>
    <w:p>
      <w:pPr>
        <w:pStyle w:val="Normal"/>
        <w:rPr/>
      </w:pPr>
      <w:r>
        <w:rPr>
          <w:rFonts w:cs="Arial" w:ascii="Arial" w:hAnsi="Arial"/>
          <w:i/>
        </w:rPr>
        <w:t>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йе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ит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тре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ува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рея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л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ем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ишту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воспетый;  э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 — определенно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п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Дхрувой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ей, в сердце которого были лишь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ие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;  дхи-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а — поскольку он был очень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мен;  бхрит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весь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положенный к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ан — Верховный Господь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привет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 его;  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 — это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 —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Великий мудрец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трея продол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: Дорогой Виду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ког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Дхр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все помыслы которого были чисты, окончил свою молитву, Верховный Господь, Личность Бо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неизменно милостивый к Своим пре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ным и слу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, о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ился к нему со сл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 приветствия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шри-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ан ува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еда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те в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хриди ра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ба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ччхами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те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ура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и сув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шри-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ан ува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ерховный Господь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;  в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ю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Я;  те — твое;  в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рение;  хриди — в сердце;  ра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ба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 сын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то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чхами — Я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тебе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е;  те — тебе;  дура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 — хотя его очень трудно достичь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и — тем не менее;  су-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от, кто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честивый об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Верховный Господь 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: Дорогой Дхр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сын 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я, ты исполнил свои 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очестивые обеты, и Мне известно сокровенное же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е, которое ты лелеешь в своем сердце. Ты очень честолюбив и цель твоя труднодостижи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но Я исполню твое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етное же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е.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опутствует тебе у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: «Пусть тебе во всем сопутствует 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!», — свидетельствуют о Его без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чной милости к Своему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у. Дело в том, что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чень боялся того, что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х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, которое побудило его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яться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 служением, поме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ему обрести чистую любовь к Богу.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 (2.44)  (бх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анам), тех, кто прив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к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м удовольствиям, не привл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е служение.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глубине души хотел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ь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ством, более пре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ным и обширным, чем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е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вполне естественно для  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ия. Ему было всего пять лет, и он по-детски меч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м более великим, чем его отец, дед и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д. Его отец, У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был сыном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у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 был сыном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ы.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же в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рился превзойти всех своих великих предков. Господу было известно об этом, по-детск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вном, честолюбивом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и Дхрувы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и, но возможно ли было осуществить его и пред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ь Дхруве в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 большую, чем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оторой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лен Господь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осподь пообе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Дхрув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е, что он не лишится Его любви. Он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Дхруве, что он может не беспокоиться о том, что к его чистому стремлению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великим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 приме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сь детские мечты о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 с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е.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о, Господь не 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Своего чистог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м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ством,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если тот очень хочет этого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в сл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 Дхрувы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и все было 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. Господь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, что имеет дело с великим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, которому 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е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поме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помнить о Боге и любить Его. Этот пример п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, чт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, достигший высо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их вершин в служении Господу, может жить в роскоши, имея все возможности для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х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ений, и в то же время продол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служить Богу и ни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о Нем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это скорее исключение, чем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0─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ан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ир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хиштх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р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 бхраджишну дхру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-кшити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г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к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таранам</w:t>
      </w:r>
    </w:p>
    <w:p>
      <w:pPr>
        <w:pStyle w:val="Normal"/>
        <w:rPr/>
      </w:pPr>
      <w:r>
        <w:rPr>
          <w:rFonts w:cs="Arial" w:ascii="Arial" w:hAnsi="Arial"/>
          <w:i/>
        </w:rPr>
        <w:t>джйотишам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ах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едхйам го-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 стхасну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тат 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-васина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мо 'гних 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шукро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у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о йе 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у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и 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шини-критй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/>
      </w:pPr>
      <w:r>
        <w:rPr>
          <w:rFonts w:cs="Arial" w:ascii="Arial" w:hAnsi="Arial"/>
          <w:i/>
        </w:rPr>
        <w:t>бх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о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а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а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и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их — другим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иштх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у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е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Мой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чик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кот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;  бхраджишну — ярко сияю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; 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кшити — земля под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м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где;  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;  ри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озвездий;  таранам — и звезд;  джйотишам — светил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круг;  ах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;  медхйам — вокруг цен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го стол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го — быков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много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;  стхасну — неподвиж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ат —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е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день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ы (эпо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);  васинам — живущих в;  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гних —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ни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ья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шу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Шу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му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великие мудрецы;  йе — которые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живущие в лесу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и — движутся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ини-крит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я ее с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бх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обход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которой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ы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та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ах — со всеми зве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Верховный Господь продол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: Дорогой Дхр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Я 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ю тебе луче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ную п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ету, именуемую Полярной звездой, кото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будет продол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существ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е после гибели вселенной в конце дня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мы. У этой п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еты, окруженной всеми солнечными систе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, п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е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 и звез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, до сих пор не было п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ителя. Все небесные свети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движутся вокруг нее, подобно бы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, которые ходят по кругу, в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щ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жерн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пере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ы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щие зерно. О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ляя Полярную звезду сп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от себя, все звезды,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еленные великими мудре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: Д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рмой,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ни,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шьяпой, Шукрой и другими, — о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щ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тся вокруг этой п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еты, кото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не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ру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ся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е в то время, ког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уничто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тся все о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ные п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еты вселенной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Хотя Поляр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зве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уще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о того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й появился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у нее не было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еля.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или, по-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му, Поляр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зве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ится в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м центре небесной сферы, все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е звезды и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ные системы 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вокруг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ки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быки, которые ходят по кругу, 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жерн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ере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е зерно.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хотел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повелителем лучшей из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 вселенной, и, хотя это было лишь ребяческой мечтой, Господь исполнил его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. Если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енький ребенок попросит у от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ую-нибудь ценную вещь, которую тот ни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никому другому, отец из любви к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ышу может с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для него исключение. Именно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е Дхруве д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ь у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ее особенность состоит в том, что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с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уплением ночи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ы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селе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гибнет, э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нетронутой. Существует д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рушения вселенной —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ы вселенной гибнут с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уплением ночи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ы и в конце его жизни.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у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, из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 живые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оз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домой, к Богу.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лежит к их числу. Господь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ерил Дхруву, что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ичное уничтожение вселенной не коснется его.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ж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 время полного уничтожения вселенной,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т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ся прям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кун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ку — духовную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у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ящуюся в духовном небе. В связи с этим Шр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и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ти 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ур отме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 своих 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ях, что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тоит в одном ряду с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и  л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Шв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ви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Д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Все они вечно существуют в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стве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о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  (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 дха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) и в В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 (ом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 вишнох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а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и с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).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ат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васинам, «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жизн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оторой продол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после уничтожения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го 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», у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ы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кунтхи. 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 говоря, Господь пообе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Дхрув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е, что в конце концов он п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кун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тхите ту 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питра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тва гам 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ш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-трим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-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са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/>
      </w:pP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шитавйа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ендри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хите — после ух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ту — но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 лес;  питра — отец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тва —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;  гам — целый мир;  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ш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од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итой религии; 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трим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трид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шесть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лет;  са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тысяч; 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ита — ты будешь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вить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йа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е теряя;  индри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илы чувст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После того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отец твой у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тся в лес и пере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 тебе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ды п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ления, ты будешь п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ить всем миром в течение трид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и шести тысяч лет, од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о твое тело со всеми ор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 чувств будет о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ся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им же сильным и молодым,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теперь. Ты никог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не со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ишься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В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я-югу люди жили по сто тысяч лет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что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полне мог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ь миром в течение трид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шести тысяч л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-бхра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й ут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е 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те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ри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айам ту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-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а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ве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и 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мата</w:t>
      </w:r>
    </w:p>
    <w:p>
      <w:pPr>
        <w:pStyle w:val="Normal"/>
        <w:rPr/>
      </w:pPr>
      <w:r>
        <w:rPr>
          <w:rFonts w:cs="Arial" w:ascii="Arial" w:hAnsi="Arial"/>
          <w:i/>
        </w:rPr>
        <w:t>давагним са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екш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твой;  бхра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 —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;  у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 — У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те —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удет убит;  мри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йам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хоте;  ту — т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ах — в горе из-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этого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ве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и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ск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лес;  мата —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;  да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ним — в лесной по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;  са —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екш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— войд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Господь продол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: Од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ды твой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 Ут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отп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ится в лес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охоту и, увлеченный этим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ятием, будет убит. Твоя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е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уручи, обезумев от горя, бросится в лес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оиски его те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но 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горит в лесном по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е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т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ся в лес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иски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горя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м отомстить своей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хе.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хрувы оскорб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простого челов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еликого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Оскорбление лотосных стоп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является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ым тяжким из всех, известных в этом мире, поэтому Суручи было суждено потерять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судок, у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 о гибели сы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и войти в лес, ох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нный по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ом, чтобы сгореть в нем. Господь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об этом Дхруве, поскольку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, что тот хотел отомстить своей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хе. Э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стория долж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служит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уроком: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льзя оскорблять ни при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х обстоятель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.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м деле это относится не только к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никого не следует оскорблять без необходимости.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уручи оскорб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хруву, он был еще ребенком.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меется, ей не было известно, что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еликий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,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ему оскорбление по неведению. Тот, кто 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т услугу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у, получит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ие плоды своего поступ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же если совершил его невольно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т, кто, пусть сл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но, оскорбит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неминуемо по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тся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это.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ы пользуются особым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положением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Д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я им удовольствие, мы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уем Верхов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гор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их, вы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 Его недовольство. Шр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и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ти 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ур в своих восьми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, посвященных духовному учителю, говорит: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адад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а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уя духовного учителя, который является чистым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ом, человек д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ет удовольствие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гор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духовного учителя, он не в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ую 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 готовит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себ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иштва мам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хри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х пуш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ши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и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хуктва чехаши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йа</w:t>
      </w:r>
    </w:p>
    <w:p>
      <w:pPr>
        <w:pStyle w:val="Normal"/>
        <w:rPr/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е мам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с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иш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и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иштва — поклоняясь;  мам — Мне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хр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ердцу всех жертвоприношений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великими жертвоприношениями;  пуш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ыми пожер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ми;  бхуктва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ившись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;  и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 этом мире;  аш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словения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йах — истинно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е — в конце;  мам — Меня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с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ш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и — будешь способен помни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Господь продол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: Я — сердце всех жертвоприношений. У тебя будет возможность совершить много великих жертвоприношений и не скупясь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пожертв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я.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им о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ом в этой жизни ты сможешь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иться всеми 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ри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ного ми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 момент смерти будешь помнить обо Мне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е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ое в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 стихе — эт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ение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 том, что в конце жизни нужно помнить о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.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е нар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мритих: действенность духовной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ки поверяется тем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колько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м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человеку помнить 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не,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Постоянно помнить о Господе очень трудно, поскольку существует множество отвл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х ф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оров, но в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 сл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Господь пообе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Дхрув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е, что его жизнь будет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й чистой, что он н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гновение не сможет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ыть о Нем. 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, всю жизнь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уде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м миром, но не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сь чувственным излиш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великие жертвоприношения, и в момент смерти он будет помнить о Верховном Господе. В В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говорится, что тот, кто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еликие жертвоприношения, должен щедро 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не только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в, но и  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иев,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ьев и  шудр. В этом стихе Господь обе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Дхрув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е, что подобные деяния будут ему по с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. В ве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,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, единственным великим жертвоприношением является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кир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ягья. Мы ор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з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Движение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Кришны для того, чтобы учить людей (и учиться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м) исполнять волю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Поэтому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ый долг — при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ие в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кир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ягье и непрерывно повторять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у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Т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конце жизни мы сможем помнить о Кришне, и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жизнь увен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успехом. В этот век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няет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у денег. Сей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 ни у кого нет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х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ств, чтобы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их, н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 время имеет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большее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ние, чем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ене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о 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аси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-стх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ло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кр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у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иштад ришибх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 т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/>
      </w:pP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о на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е 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м;  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та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и — ты от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шься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стх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 Мою обитель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л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о всех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ных систем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-к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риносят поклоны;  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штат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положенную выше;  ришибх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чем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ные системы  риши;  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ты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отк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и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;  а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 — вернешься;  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уйдя т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Верховный Господь продол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: Дорогой Дхр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ког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твоя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ри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жизнь в этом теле подойдет к концу, ты отп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ишься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ою п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ету, которой поклоняются оби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ли всех п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етных систем. О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одится выше п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ет семи риши, и, достигнув ее, ты уже не вернешься в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ри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ный мир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В этом стихе особого в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уж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слово  на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. Господь говорит: «Ты ни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ольше не вернешься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й мир, ибо достигнешь Моей обители,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стх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». Сле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ьно,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оляр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зве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является обителью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ишну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 мире.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этой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ится молочный оке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нем — остров под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м Шв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ви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Здесь ясно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, что э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полож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ыше семи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ных систем  риши и, поскольку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является Вишнулокой, ей поклоняются об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и всех других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. Резонно спросить, что происходит с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кой во время уничтожения вселенной? Ответ прост: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в неприкосновенности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же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и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е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кунтхи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е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этой вселенной. Шр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и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ти 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ур в связи с этим отме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, что слово  на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 в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 контексте у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, что э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уществует веч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тре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ува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итй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ч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ан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дишйат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а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о дхам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/>
      </w:pPr>
      <w:r>
        <w:rPr>
          <w:rFonts w:cs="Arial" w:ascii="Arial" w:hAnsi="Arial"/>
          <w:i/>
        </w:rPr>
        <w:t>с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ад 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у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дх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тре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ува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еликий мудрец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рея продол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;  ити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зом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воспетый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Верховный Господь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ан — Личнос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диш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редложив;  ат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 Свою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обитель;  ба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ебенок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мотрел;  дха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 обитель; 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 — собственную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ат — вернулся;  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х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Господь Вишну, чье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я у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но из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нием 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уд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Великий мудрец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трея 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: Выслу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 молитвы и восх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ения Дхрувы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и и по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 ему Свою п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ету, Господь Вишну, воссе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щий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уде,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г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 у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чи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улетел в Свою обитель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Из этого сти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ледует, что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оторую Господь Вишну по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Дхрув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е, является Его собственной обителью. О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обители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иводится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 (15.6):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 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ва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е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 дха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о 'пи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вишно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сево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ад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ап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нирв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/>
      </w:pPr>
      <w:r>
        <w:rPr>
          <w:rFonts w:cs="Arial" w:ascii="Arial" w:hAnsi="Arial"/>
          <w:i/>
        </w:rPr>
        <w:t>натиприто 'бх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ат пу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он (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)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и — хотя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ый резуль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;  вишнох —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ишну;  па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ева —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 служению лотосным ст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;  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ад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достигнутое;  прап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риобретя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тремления;  нирв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к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нству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е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п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х — очень довольный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ат — вернулся;  п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дом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я своей целеустремленности Дхр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добился всего, чего хотел, поклоняясь лотосным сто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но, несмотря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это, он не чувств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удовлетворения. В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ом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положении ду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Дхр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озв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ился домой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После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 совету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ы Муни,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 служением и поклоняться лотосным ст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в резуль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 чего он добился всего, к чему стремился. Его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превзойти по могуществу своего от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д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ыло всего лишь ребячеством, вполне простительным в его воз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е, но Господь Вишну, Верхов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Личнос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о Своей доброте исполнил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Дхрувы.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хотел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ь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ством, превосходившим те, которыми до этого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и члены его семьи. Поэтому Господь 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л ему Свою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у, тем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ым исполнив все его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. И тем не менее, вернувшись домой,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чув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удовлетворения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о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, что чистый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не должен ни о чем просить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т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он, будучи ребенком, попросил у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сполнить его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. Поэтому, хотя Господь и удовлетворил его просьбу,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ся этому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ротив, ему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 стыдно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, что он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лся к Господу с просьбой, поскольку он понял, что этого 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не сле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иду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ува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удур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рер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айави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ч-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ар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ардж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бдхвапй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иддхар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и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а </w:t>
      </w:r>
    </w:p>
    <w:p>
      <w:pPr>
        <w:pStyle w:val="Normal"/>
        <w:rPr/>
      </w:pPr>
      <w:r>
        <w:rPr>
          <w:rFonts w:cs="Arial" w:ascii="Arial" w:hAnsi="Arial"/>
          <w:i/>
        </w:rPr>
        <w:t>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с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атм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ар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вит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вид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ува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ид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одол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вопро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;  судур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очень редко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которое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ысшее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оложение; 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х — Верхов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майа-в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исполненного любви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Его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лотосным ст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клонением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дж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достигнутое;  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бдхва — достигнув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пи — хотя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ид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не осуществленное;  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будто;  э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а — в течение одной жизни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очему; 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вое;  атм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 — сердце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чув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л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вит — будучи весь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удры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Шри Виду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просил: О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, достичь обители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очень трудно. Привести в нее может только чистое пре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ное служение, которое одно способно до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ить удовольствие всемилостивому Господу. Дхруве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е, 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я его исключительной мудрости и искренности, у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ось добиться этого всего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одну жизнь. Что же было причиной его недовольст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Святой Вид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очень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ный вопрос. В связи с этим особое в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следует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т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лово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вит, которым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челов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способного отли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ре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е от нере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льного.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вит — это синоним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сы.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и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о в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только деятельно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 всего сущего.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лебедь, которому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енное молоко, вып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только молоко и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ет воду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и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о всем видит только Верховную Личнос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не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ую шелуху.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тносился к этой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гории людей, и все же, вернувшись домой, он не чув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удовлетвор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тре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ува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атух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нйа ваг-б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р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хриди вид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 ту тан с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чч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 мукти-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ер муктим</w:t>
      </w:r>
    </w:p>
    <w:p>
      <w:pPr>
        <w:pStyle w:val="Normal"/>
        <w:rPr/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мат та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упейиван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тре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ува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еликий мудрец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рея ответил;  матух —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нйах — второй жены;  вак-б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резкими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которые были подобны стр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;  хриди — в сердце;  вид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ронзенный;  ту —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м;  тан — их;  с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вспом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е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чч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;  мукти-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х — от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чьи лотосные стопы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уют освобождение;  муктим — освобождения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мат — оттого;  та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;  упейиван — испыт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трея ответил: Резкие сл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ехи,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стрелы,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ли Дхруву в 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ое сердце, поэтому он не мог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быть об оскорблении, которое о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ему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ес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и ду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о нем, ког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ил перед собой цель жизни. Дхр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не хотел обрести освобождение от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бст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ри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ном мире, но, ког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еред ним 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я его пре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ному служению пред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 Верховный Господь, он устыдился своих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ри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ных же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й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Этот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ный стих обдясняли многие известные 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оры. Почему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щу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неудовлетворенность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после того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достиг цели своей жизни? Чистый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не имеет 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х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х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й.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 мире любы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е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демоничны: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стичный человек смотри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ругих людей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воих 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в, он постоянно д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ься с ними и покорить весь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й мир, поэтому он постоянно соперни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и 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ует с другими. В шест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ой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е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ы»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й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 мыслей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демоничным. Чистый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ни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ичего не просит у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Единственное, чего он хочет, — это искренне и с полной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от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й служить Господу, не беспокоясь о будущем.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ь Ку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к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тор «Муку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тотры»,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к Кришне с мольбой: «О мой Господь, я не хочу 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х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ений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 мире. Единственное, чего я хочу, —  это постоянно служить Тебе». Господь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ья в Своей «Ши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е» тоже молит Всевышнего: «О Мой Господь, Мне не нужно ни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х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ств, ни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стичных после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ей, ни 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цы-жены, чтобы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ею. Единственное, о чем Я молю Тебя, — это позволить Мне жизнь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жизнью служить Тебе». Господь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ья не просил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о  мукти, освобожден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В этом стих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рея в отве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опрос Видуры обдясняет, что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меч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отомстить оскорбившей его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хе, не только не помышлял о  мукти, но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не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, что это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е. Поэтому он не с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 мукти, освобождение, целью своей жизни. Чистый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,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, тоже не стремится к освобождению. Чистый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— это д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олностью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ся Верховному Господу, поэтому он ни о чем не просит Его. Все это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, лишь достигнув уровня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удевы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ерховный Господь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пред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перед ним. Уровнем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удевы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состояние, для которого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ерно полное отсутстви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го осквернения; иными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го, кто преб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 этом состоянии,  гуны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природы (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сть,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 и невежество) не 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го влияния, и потому человек, достигший уровня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удевы, способен лицезреть Верховную Личнос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Поскольку состояние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удевы позволяет воочию увиде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н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Васудев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хотел добиться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го высокого положения, которым н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ся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Господь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его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д.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Верхов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Личнос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очень милостив к Своим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, в особенности к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оторый в воз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е пяти лет один от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ся в лес, чтобы посвятить себя служению Ему. Пусть мотивы его были не вполне бескорыстны — для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это не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но, Он при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о в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тольк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е служение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, если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руководствуется в своем служении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и-то посторонними мот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Господь прямо или косвенно у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об этом и исполняет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е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. Это одно из проявлений особой милости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 Своему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осподь 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л Дхрув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е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ку —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у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оторую не п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и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бусловле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д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овелитель вселенной, не имел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селить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й.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о вселенной сл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е-нибудь чрезвы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ные происшествия, полубоги от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ются к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шир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и Вишну, и ждут Ег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ерегу Молочного оке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 Господь исполнил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Дхрувы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и — п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 его выше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В этом стихе Господ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 мукти-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, что 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«тот, чьи лотосные стопы являются источником всех видов  мукти». Существует пять видов  мукти: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джья,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упья,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кья,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пья и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шти. Из этих пяти видов освобождения, доступных любому, кто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 служением Господу, философы-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я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и обычно изб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джью. Они хотят слиться с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м —  безличным сиянием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, по мнению многих философов,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джья-мукти, хотя и стоит в одном ряду с другими в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 мукти, строго говоря, освобождением не является, поскольку д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достиг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этого состояния, может сн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й мир. Мы у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ём об этом из «Шр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» (10.2.32), где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: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тй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»они сн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ют». Философ-монист, пройдя через суровые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кезы,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воряется в безличном сиянии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ж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д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может обойтись без любви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й философ,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ворившись в сиянии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лишен возможности об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с Господом и служить Ему, поэтому он опять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й мир, где пы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удовлетворить свою потребность служения,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сь мирской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творительностью: г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рной деятельностью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труизмом и ф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опией. Можно привести много примеров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х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ний,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среди великих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ьяси школы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я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По этой причине философы-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ы не при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джья-мукти освобождением. Они определяют  мукти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от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 от служения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е и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ение к любовному служению Господу. В связи с этим Господь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ья отме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, что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ое живое существо по своей природе является слугой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В этом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лю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истинное  мукти. Того, кто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ет попытки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не своим делом и воз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в свое и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е, естественное состояние, является  муктой, освобожденной душой. Это подтвер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: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ый, кто посвятил свою жизнь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ому любовному служению Господу, является  муктой, или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бхутой.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, чт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дости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уровня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бхуты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лностью очи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от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скверны. О том же говорится в «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», кот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определяет  мукти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служение Господ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Великий мудрец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рея обдяснил, что п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у у Дхрувы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и не было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служить Господу, единственное, к чему он стремился, — это превзойти своего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Попытки осуществить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го р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нельз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служением Господу, скорее, это служение собственным чув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.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тот, кто дости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положения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ы —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го высокого положения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 мире, все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о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обусловленной душой. Шр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о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говорит, что, с точки зрения челов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достигшего истинного, чистог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 служения,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великие полубоги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е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ли Ин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 чем отли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от ничтожног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екомого: мель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е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екомое хоче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, и великие полубоги,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ли Ин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тоже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господ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природ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По сути 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любые чувственны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ения сводятся к в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природой. Все обусловленные души соперни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между собой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природой. Современные ученые очень гордятся тем, что с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открытия, позволяющие им подчинить себе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ны природы. Он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это прогрессом человеческой цивили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ции — уровень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ития человеч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о их мнению, определяется тем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колько люди ов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ли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природы и п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и их себ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лужбу. Перв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идерж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ся сходных пред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ений. Он хотел в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м миром,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яв положение более высокое, чем Господь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Поэтому в одной из П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говорится, что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Верховный Господь пред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перед Дхрувой,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мыслив и 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ив свои ож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с конечным резуль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ом, понял, что меч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об оскол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стек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место этого получил горсть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в.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только он увидел перед собой Верховную Личнос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ему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 ясно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колько ничтожными были его мечты о великом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стве и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превзойти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увидел перед собой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он достиг уровня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удевы, и в тот же миг его сердце очистилось от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скверны. Поэтому он устыдился своих просьб, исполненных Господом. При мысли о том, что он покинул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ство своего от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олучил посвящение о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ы Муни и поселился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, но, несмотр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это, продол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лелеять в своем сердце мечту о возмездии и о в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м миром, ему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 нестерпимо стыдно. Поэтому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вместо того чтобы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, что Господь пообе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ему исполнить все его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, в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в уны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увидел перед собой Верховную Личнос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отомстить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хе и стремление господ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м миром покинули его сердце, но всемилостивому Господу было известно об этих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х Дхрувы.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сь к Дхруве, Он произнес слово  веда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потому что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хотел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х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, Господ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ился в его сердце и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о его сокровенных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х. Господу известно все, о чем д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человек. Это подтвер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 (7.26):  веда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тан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осподь исполнил все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Дхрувы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и. Он утолил его 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у мщения, пообе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его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ху и ее сы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Дхруве возможность превзойти своего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в то же время 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ир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ему вечную жизн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ке, хотя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не помышлял о том, чтобы п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ечную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у.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под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: «Что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удет 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, обретя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ую в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 мире?» Поэтому Он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ему возможность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ь миром в течение трид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шести тысяч лет, не в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ости, совершить множество великих жертвоприношений и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о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у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го 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ого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 мире. В конце концов Дхрув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е предстояло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ь все эти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ения и перенестись в духовный мир,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ю которого является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хру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ува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адхина 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е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идух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а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урдх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ре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а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ир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дбхир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уш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па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йош </w:t>
      </w:r>
    </w:p>
    <w:p>
      <w:pPr>
        <w:pStyle w:val="Normal"/>
        <w:rPr/>
      </w:pPr>
      <w:r>
        <w:rPr>
          <w:rFonts w:cs="Arial" w:ascii="Arial" w:hAnsi="Arial"/>
          <w:i/>
        </w:rPr>
        <w:t>чхайам упетйа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при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-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ува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адхина — погружением в йогический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и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;  э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дну жизнь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которое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оложение;  видух — у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а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четверо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, воз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емые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й;  урдх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р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целомудренные;  ма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есяцев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я; 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дбхих — шесть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уш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Его;  па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ох — лотосных стоп;  чхайам — прибежище;  упет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дости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я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;  при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-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х — моим умом в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ли мысли, не св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 с Господ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Дхр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ду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: Укрыться под сенью лотосных стоп Всевышнего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еко не просто, ибо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е великим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и во г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е с 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ой, которые п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тик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ли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ш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-йогу и пребы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 в 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се, пришлось прожить много жизней, прежде чем они обрели прибежище Его лотосных стоп. Мне же у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ось добиться этого всего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шесть месяцев, но, из-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того что п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ы мои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ходились с п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я лишился всего, чего достиг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В этом стихе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обдясняет причину своей неудовлетворенности. С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н говорит о том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трудно удостоиться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лицезреть Верховную Личнос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е великие святые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четверо про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енных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 во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е с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й (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к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), должны был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отяжении многих жизней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 йогой, преб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в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е, прежде чем смогли увидеть Верхов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Что же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Дхрувы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и, то ему 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сь увидеть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сего через шесть месяцев посл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ятий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 служением. Поэтому он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ялся, что ему не придется больше 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и Господь 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ерет его в Свою обитель.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этого не случилось,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, что Господь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ему возможность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ь миром в течение трид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шести тысяч лет потому, что в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е своег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 служения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введенный в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луждени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энергией, хотел отомстить своей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хе и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ять трон своего от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не мог простить себе то, что хотел добиться в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м миром и свести счеты с другими живыми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3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о б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анатм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бхаг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ччхи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па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му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/>
      </w:pP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ва йаче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д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 — о;  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увы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мое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атм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телесное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бхаг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ес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ного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смотрите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е бытие;  чх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способног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рубить;  па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му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лотосных стоп;  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ва — достигнув;  йаче — я просил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 — то, что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тлен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Полюбуйтесь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еня, 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ого нес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ного из людей! Я достиг лотосных стоп Верховной Личности Бо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который может мгновенно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ор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цепи повторяющихся рождений и смертей, но по глупости своей попросил у Него о преходящем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В этом стихе особого в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уж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ет слово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атм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. Утма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т «д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»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атм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»не имея ни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ейшего пред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ения о душе». Шр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бдяснял своим сыновьям, что, п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еловек не п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ет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му, то есть п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н не постигнет свою духовную природу, все то, что он 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, будет проявлением невеж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в конечном счете приведет его к п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нию.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окр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о постигшей его не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: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вшись к Верховному Господу, который может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Своему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у вели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ее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словение — освободить его из круговоро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ождений и смертей,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словение, которое не в с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ни один из полубогов, он по глупости попросил у Него о преходящем.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Х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ья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ипу попросил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у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ему бессмертие, Господь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, что не может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подобное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словение, поскольку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не является бессмертным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, бессмертие, или полное освобождение из круговоро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вторяющихся рождений и смертей, способен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лишь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Верховный Господь, Личнос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м вина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ритим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и: без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словения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,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никто не в с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р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л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круг рождений и смертей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 мире. Поэтому Верхов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н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ччхит.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философия, ле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в основе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ки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Кришны,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ре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у стремиться к достижению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х целей.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-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в должен быть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йабхилашита-шун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 говоря, он не должен стремиться ни к пл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ической деятельности, ни к эмпирическим философским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мышлениям. Вели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ий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уни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Дхрув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е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у ом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 васудев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Эту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у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 вишну-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ой, поскольку с ее помощью можно достичь Вишнулоки.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в том, что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после того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он получил  вишну-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у от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он продол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стремиться к достижению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х целей. Это было одной из причин его уныния. Хотя по беспричинной милости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вишну-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озым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вое действие,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мог простить себе, что по глупости продол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стремиться к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м ценностям,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сь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 служением. 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 говоря, те, кто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 служением в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и Кришны, не должны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ь перед собой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х целей, чтобы им не пришлось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Дхрув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3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р видушита де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дбхир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ишнубхи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о на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х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/>
      </w:pPr>
      <w:r>
        <w:rPr>
          <w:rFonts w:cs="Arial" w:ascii="Arial" w:hAnsi="Arial"/>
          <w:i/>
        </w:rPr>
        <w:t>награхи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х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м;  видушита — оскверненный;  д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полу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бхих — которым суждено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сть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ишнубхих — нетерпимыми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я, который;  на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еликого мудре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ы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ений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истину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е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рах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 — мог воспринять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ый скверны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Полубо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, оби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щим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ысших п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е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,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о или поздно придется сн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родиться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низших п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е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, поэтому все они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идуют тому, что 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я пре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ному служению я удостоился вечной жизни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кунтхе. Эти ревнивые полубоги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у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ли мой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ум — вот единственное обдяснение того, что мне не у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ось воспольз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ся 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ословением мудре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ы и извлечь истинное 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о из его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лений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В ведических 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х приводится много примеров того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полубоги, которые очень боятся лишиться в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скими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беспокоиться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то-либо из людей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л очень суровые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кезы. Они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, что не могут вечн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жизнью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ских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 в девятой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е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ы»:  кшине пунй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т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л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в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и.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ворит, что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 последствий их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честивой деятельности исся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, полубоги, об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ысших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ных систе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, вынуждены воз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емл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Известно, что полубоги отве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личные функци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го ор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з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По сути 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мы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моргнуть не можем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— вс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ится под их контролем. Поэтому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ешил, что полубоги,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дуя его успе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в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 служении, сговорились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ть ег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м, из-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его он от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ся после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ениям великого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ы Муни, хотя и был его учеником. Теперь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орил себя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, что пренебрег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учителя. «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е тебе дело до оскорблений или пох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хи?» — спросил ег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уни. Он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Дхруве, что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енькому ребенку не следует пр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особое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ние тому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 нему относятся другие, ру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они его или х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ят. Но, поскольку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ыл непоколебим в своем стремлении добиться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словения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совет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ему вернуться домой, вы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некоторое время, чтобы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м, в более зрелом воз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е, приступить к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у служению.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ся в том, что не присл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ся к совету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ы Муни и, горя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м отомстить своей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хе и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олучить отцовское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ство, упрямо продол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доб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осуществления своих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х цел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мог простить себе того, что не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л в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у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духовного учителя. От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 выполнить у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духовного учителя осквернил его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, и тем не менее всемилостивый Господь, ценя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е служение Дхрувы, пообе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ему, что он достигнет высшей цели, к которой стремятся все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3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вим майам упашритй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уп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и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бхин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-дрик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пйе двитийе 'пй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</w:t>
      </w:r>
    </w:p>
    <w:p>
      <w:pPr>
        <w:pStyle w:val="Normal"/>
        <w:rPr/>
      </w:pPr>
      <w:r>
        <w:rPr>
          <w:rFonts w:cs="Arial" w:ascii="Arial" w:hAnsi="Arial"/>
          <w:i/>
        </w:rPr>
        <w:t>бхратри-бхратрив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хрид-руджа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вим —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майам — иллюзорной энергии;  упашрит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т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шись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уп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пящий;  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;  бхи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рик — 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двойственным виудением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пйе — я скорбел;  двитийе — в иллюзорной энерги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пи — хотя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— во временном;  бхратри —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;  бхратрив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оперник;  хрит — в сердце;  руджа — скорбь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Дхр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окру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ся: Я был околд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 иллюзорной энергией. Не пони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истинной природы вещей, я с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в обдятиях иллюзии. Мое двойственное виудение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ляло меня смотреть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воего в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и соперни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и сердце мое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ры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ось от горя, ког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я по невежеству ду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: «Это мои в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и»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Истинное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приходит к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у только т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 милости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н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ьно смотрет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жизнь.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ы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 одних людей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льном мире своими друзьями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ругих — 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мы все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о что спим. Во сн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 под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поро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множество эфемерных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в, но все они бесследно исче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только мы откр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Точно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же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жизни мы грезим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ву, во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, что одни люди являют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ими 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и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ругие —  друзьями. Прич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этого в том, что мы ничего не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 о душе и Сверхдуше. Шр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 Го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говорит, что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гории «хорошего» и «плохого»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 мире или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и неотличны друг от дру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и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ежду хорошим и плохим прид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людьми. В действительности все живые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 де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роявления Его по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чной энергии. Оскверненные влиянием  гун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природы, мы по-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ому относимся к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ым духовным искор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но это 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только то, что мы грезим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ву.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, что человек, 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й истинным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м, од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во относится к ученому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, слону, со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е и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у. Он не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нешние, телесные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личия; в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ом живом существе он видит прежде всего душу. Сведущий человек по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, что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е тело пред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ет собой соч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пяти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х элементов. В этом смысле человеческое тело ничем не отли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от т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лу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С духовной точки зрения все мы — духовные искры, неотдемлемые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ицы Высшего Ду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И духов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, и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прир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сех живых существ од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но под влиянием иллюзорной энергии мы делим людей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рузей и 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в. Поэтому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ворит: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вим майам упашрит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ричиной его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луждения было влияние иллюзорной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энерг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3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 прартх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в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икитсе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тайуши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ад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-атм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а душ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а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ччхи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аче '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/>
      </w:pPr>
      <w:r>
        <w:rPr>
          <w:rFonts w:cs="Arial" w:ascii="Arial" w:hAnsi="Arial"/>
          <w:i/>
        </w:rPr>
        <w:t>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бхаг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ви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дж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 — мной;  э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это;  прартх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опрошенное;  в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бесполезное;  чикитса — лечение;  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;  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нч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ь;  айуши — того, чья жизнь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ад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удовлетворив;  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атм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душу вселенной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са —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кетизмом;  душ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а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того, кого очень трудно удовлетворить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чх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ерхов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оторый способен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р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ь цепь рождений и смертей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йаче — просил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я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о повторении рождений и смертей;  бхаг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я;  в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дж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лишенны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Добиться 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осклонности Верховной Личности Бо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очень трудно, но, хотя мне и у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ось умилостивить Сверхдушу вселенной, я попросил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о пустяке. Мой поступок можно с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нить только с попыт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 вылечить челове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который уже умер. Горе мне! Встретившись с 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м Верховным Господом, который может вызволить душу из круговоро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рождений и смертей, я попросил Его о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ить меня в тех же условиях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Ин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любовным служением Господу в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чет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е в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ение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вое служение. Вообще говоря, это противоречит принци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 служения.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меется, некоторые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 по своему невежеству пост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подобны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, но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рьк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в том, что допустил эту ошиб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3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варадж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чч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о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удхйан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ано ме бхикшито б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иш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ат кши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пунйен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/>
      </w:pPr>
      <w:r>
        <w:rPr>
          <w:rFonts w:cs="Arial" w:ascii="Arial" w:hAnsi="Arial"/>
          <w:i/>
        </w:rPr>
        <w:t>п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и-каран ива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сварадж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е служение Ему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ч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у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оторый был готов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дхйат — по глупости;  м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е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получие;  ме — мной;  бхикш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было испрошено;  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увы;  и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ат — от великого импе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кш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стощен;  пунй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честивых деяний которого;  п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-каран — дробленый рис,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шийся после молотьбы;  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к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бедня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Господь был готов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ть мне возможность служить Ему,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я вместо этого вы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ри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ное бо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ство, с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у и процве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е. Это можно обдяснить только моей беспросветной глупостью и скудостью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очестивых поступков. Я поступил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тот бедняк, который, сни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 милость великого импе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о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мог получить от него любые бо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ст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но по своему невежеству попросил всего лишь пригоршню дробленого ри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В этом стихе следует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ть в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лово  сварадж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которое 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«пол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не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симость». Обусловле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д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, что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е пол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не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симость. Пол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не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симость доступ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лишь тем д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которы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ятся в своем естественном, и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 состоянии. Исти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не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симость живого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неотдемлемой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ицы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состоит в том, чтобы все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щу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свою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симость от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Свободу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го живого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ожно 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внить только с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солютной свободой ребен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оторый без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отно и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под присмотром своих родителей. Не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симость обусловленной души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лю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не в том, чтобы преодол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препятствия, воздви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ы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ее пути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йей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том, чтобы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Кришне.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 мире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ый пы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обрести полную не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симость, преодол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препятствия, со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ые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ей. Эт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борьбой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уще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исти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не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симость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лю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в том, чтобы возобновить свое служение Господу. Все, кто п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ы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кунтхи ил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локу Ври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у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солютно свободны в своем служении Господу. Вот что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е пол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не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симость, т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господств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ей, которое мы по ошибке при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симость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м деле является ее полной противоположностью. Многие великие политические лидеры обдявляли борьбу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симость,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ни доб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сь ее, люди п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в еще большую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у. Живое существо не может обрести с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е в борьбе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симость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 мире. Чтобы обрест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оящее с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е, мы должны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лотосным ст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посвятить себя вечному, и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у служению Ем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орил себя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, что хотел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 и могущественнее своего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ы. Док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Господу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и прось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— все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о что уподобляться бедняку, который попросил у великого импе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игоршню дробленого р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 говоря, тот, кто с любовью служит Всевышнему, ни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должен просить у Него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х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.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е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ед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ет человеку внешняя энергия, кот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действует в соответствии со строгими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. Чистые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 молят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лько о том, чтобы Он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им возможность служить Ему. В этом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лю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сти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своб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не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симость. Если же мы хотим чего-нибудь другого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 можно только по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е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3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тре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ува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 мукун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а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ин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йо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о-джу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 та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адриша 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а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анч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и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-дас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рите 'р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ат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о </w:t>
      </w:r>
    </w:p>
    <w:p>
      <w:pPr>
        <w:pStyle w:val="Normal"/>
        <w:rPr/>
      </w:pP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ричч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а 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-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рид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тре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ува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еликий мудрец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рея продол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и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 — определенно;  муку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ующего освобождение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ох — лотосных стоп; 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-дж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те, кто 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ет вкусить пыль;  та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дорогой Вид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адришах —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ты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;  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ах — люди;  ванч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и —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Ему;  да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 — служения;  рите — без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ыгоды;  ат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для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х себя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ричч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 —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 собой;  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 достигнутому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-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рид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себя очен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ы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Великий мудрец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трея продол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: Дорогой Виду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люди, подобные тебе, чистые пре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ные,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шедшие прибежище у лотосных стоп Мукунды [Верховного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который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ует освобождение], те, кого больше всего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вете привле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нек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 Его лотосных стоп,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одят полное удовлетворение в служении лотосным сто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 В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их бы обстоятельст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 ни о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сь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ие люди, они о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тся довольными и никог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не просят у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ри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ных 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 Господь говорит, что Он —  верховный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йся, верховный в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ы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сего сущего в сотворенном Им мире и лучший друг всех живых существ. Тот, кто хорошо усвоил эти истины, в любых условиях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довольным. Чистый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не стремится к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у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получию ни в одной из его форм, чего нельзя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о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и, гьяни и  й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, которые д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только о собственном с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е.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и не пок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рук трудятся, чтобы улучшить свое экономическое положение,  гьяни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ют суровые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скезы, чтобы обрести освобождение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йоги тоже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ют суровые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кезы, сопряженные с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кой  йоги, чтобы ов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ть мистическими с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. Н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 все это не интересует. Ему не нужно ни мистическое могущество, ни освобождение, ни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е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Он чувствует себя с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ливым в любых обстоятель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, если у него есть возможность постоянно служить Господу. Стопы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с лотосом, в котором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ится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ф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пыль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постоянно пьет нек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 Его лотосных стоп. П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еловек не освободится от всех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х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й, он не сможет изв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божественный вкус этого нек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Поэтому необходимо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своим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 служением, не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в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еходящи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е обстоятель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Отсутстви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х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й и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одушие к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у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получию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 ниш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й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не следует д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, что  ниш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м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от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 от всех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й. Из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ься от всех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й невозможно. Живое существо вечно и не может освободиться от всех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й. У живого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олжны быть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— это при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жизни.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х говорится о том, что нужно от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от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й, имеются в виду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енны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удовлетворение чувств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й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 мыслей,  нихспри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приятствует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ятиям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 служением.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м дел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е услови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го суще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предопределены.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ый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должен доволь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теми условиями, в которых он 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ся по воле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о чем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 в «Иш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»:  т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хунджитхах. Это позволяет сэкономить много времени для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ки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Кришн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3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нйат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айан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ет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ха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аджа 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ш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хе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куто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а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н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услы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;  ат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воего сы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айа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оз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егося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т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сле смерти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а —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будто;  а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ернувшегося;  раджа —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ь У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е;  ш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е — поверил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 с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стье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е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честивого;  ку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мен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Услы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, что его сын Дхр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которого он счи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уже погибшим, возв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щ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ся домой, 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ь Ут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о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у не поверил этому известию,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им невероятным оно ему по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ось. Счи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себя 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ым большим грешником, он не мог поверить в то, что ему вы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у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оторому в то время ед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сполнилось пять лет, от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ся в лес, чтобы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отшельником,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ь не мог поверить в то, что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чик в его воз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е способен выжить в суровых условиях ле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Он нисколько не сомн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ся в том, что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гиб, поэтому, услы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, что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оз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домой, он не поверил своим 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. Для него это известие зв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же не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доподобно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если бы ему сообщили о том, что кто-то воз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домой из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ертвых.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кинул отчий дом,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ь У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инил в этом только себя и потому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себя вели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им грешником. Поэтому, не исклю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принцип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возможности воз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ения сы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з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ертвых, он все же 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не мог поверить в то, что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ы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олю великого греш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3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ш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дха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вак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де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шер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веге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ш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арта-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ртур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прито</w:t>
      </w:r>
    </w:p>
    <w:p>
      <w:pPr>
        <w:pStyle w:val="Normal"/>
        <w:rPr/>
      </w:pPr>
      <w:r>
        <w:rPr>
          <w:rFonts w:cs="Arial" w:ascii="Arial" w:hAnsi="Arial"/>
          <w:i/>
        </w:rPr>
        <w:t>ха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прадан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а-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ш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дх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верив;  вак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;  д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шех — великого мудре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ы; 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вег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чувством удовлетворения;  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ш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ох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нный;  варта-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тух — тем, кто д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вил весть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п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очень довольный;  ха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ожерелье из жемчу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прадат — 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л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а-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очень дорого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Хотя 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ь по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у и не поверил вестнику, принесшему эту новость, он нисколько не сомне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ся в истинности слов великого мудре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ы. Поэтому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остях Ут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щедро воз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ил вестни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ив ему д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оценное ожерелье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39─4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-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арухй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ар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ишкр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рах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х ку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врид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ш ч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/>
      </w:pPr>
      <w:r>
        <w:rPr>
          <w:rFonts w:cs="Arial" w:ascii="Arial" w:hAnsi="Arial"/>
          <w:i/>
        </w:rPr>
        <w:t>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то 'мат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б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хубхи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к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дундубхи-наден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гхоше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венубхи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иш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ра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пурат тур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/>
      </w:pPr>
      <w:r>
        <w:rPr>
          <w:rFonts w:cs="Arial" w:ascii="Arial" w:hAnsi="Arial"/>
          <w:i/>
        </w:rPr>
        <w:t>ат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абхик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отсу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ряженную пре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ными ло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ьми; 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олесницу;  арух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зойдя;  кар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шк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у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нную золотом;  бра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ку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врид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шими чл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семьи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х — окруженный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ат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мини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и придворными;  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хубхих — и друзьями; 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к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вин;  дундубхи — и л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р;  над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звуком;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гхош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ением ведических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;  венубхих — флей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ниш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ра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ые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;  пурат — из гор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тур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оспешно;  ат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ы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и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увидеть;  утсу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ущ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м 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ь Ут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сго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от нетерпения сн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увидеть своего про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шего сы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взошел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колесницу,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пряженную лучшими ло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ьми и ук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шенную золотой филиг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ью. Сопровож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мый учеными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, 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шими чле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 р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же минис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ми,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дю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, придворными и бли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шими друзьями, 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ь торжественно вые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из гор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 При отдезде 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я воздух ог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ился гудением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овин и зву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 ли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р и флейт. Прово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шие его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ы чи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 предвещ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шие у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у ведические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нтры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4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унитих суручиш часй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иш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у рук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-бхушите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рух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шибикам сар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/>
      </w:pPr>
      <w:r>
        <w:rPr>
          <w:rFonts w:cs="Arial" w:ascii="Arial" w:hAnsi="Arial"/>
          <w:i/>
        </w:rPr>
        <w:t>ут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енабхи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у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сунитих —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унити;  суручих —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уручи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кже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иш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 — супруги;  рук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бхушите — в золотых у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ниях;  арух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ев;  шибикам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кин;  сар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месте;  у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 У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й, другим сыном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ря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и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ух — после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бе жены 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я Ут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ы, Сунити и Суручи, вместе с другим сыном 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я, Ут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ой, присоединились к процессии. 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ицы воссе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кине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С тех пор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кинул дворец,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ь преб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в глубоком унынии и только 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ливые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вятого мудре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ы несколько утешили его. Поскольку события, произошедшие во дворце, были известны всем его об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ям, он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об 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, вы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шей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олю его жены Сунити, и нес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е, постигшем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цу Суручи. Тем не менее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есть о воз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ении Дхрувы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и дости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вор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Сунити, будучи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ью великого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из со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к Суручи при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ее вместе с сыном У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й в свой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кин. В этом проявилось великодушие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цы Сунити,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 великого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хрувы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42─4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дриштво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абхйаш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йан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а 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тхат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ух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нри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 тур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/>
      </w:pPr>
      <w:r>
        <w:rPr>
          <w:rFonts w:cs="Arial" w:ascii="Arial" w:hAnsi="Arial"/>
          <w:i/>
        </w:rPr>
        <w:t>асад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пре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вих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иребхе 'н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дорбхйа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иргхот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ах ш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иш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сенангхри-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с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ш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/>
      </w:pPr>
      <w:r>
        <w:rPr>
          <w:rFonts w:cs="Arial" w:ascii="Arial" w:hAnsi="Arial"/>
          <w:i/>
        </w:rPr>
        <w:t>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ашешаг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б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его (Дхруву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у);  дриштва — увидев;  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рощ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йаше — вблизи;  айа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оз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вшегося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а — поспешно; 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хат — с колесницы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ух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ошел;  нри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ь;  тур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оспешно;  асад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риблизившись;  пре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любовью;  вих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ох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нный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риребхе — обнял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воего сы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дорбхйам — ру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дирг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долгое время;  ут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беспокоенный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ах —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ь, чей ум;  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тяжело ды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ви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с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гхри — лотосных стоп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с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рикосновением; 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были уничтожены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сякой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скверны;  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оков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Приблизившись к опушке близле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щего ле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ь Ут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увидел Дхруву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у. Спрыгнув с колесницы, 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ь бросился к сыну, встречи с которым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долго ж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. Тяжело ды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от переполнявшей его любви и нежности к своему про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шему сыну, он обеими ру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 при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его к груди. Од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о Дхр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был уже не тот, что прежде. Прикосновение к лотосным сто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 Верховной Личности Бо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освятило его и очистило от всей скверны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4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хаджигх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 мухур мурдхни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ш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р 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-варибхи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на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ам а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/>
      </w:pPr>
      <w:r>
        <w:rPr>
          <w:rFonts w:cs="Arial" w:ascii="Arial" w:hAnsi="Arial"/>
          <w:i/>
        </w:rPr>
        <w:t>джатодда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о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м;  аджигх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ню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;  мухух — вновь и вновь;  мурдхни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лове;  ш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холодной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;  варибхих — водой;  сна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м а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м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ы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джа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сполнив;  удда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еликое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-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ь Ут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долго ж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ший этой встречи, сн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и сн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ды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л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о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 волос сы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и оро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его холодными сле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, пото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 лившимися у него из г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Слезы могут быть выз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 двумя прич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. Слезы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ости, текущие из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 челов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сполняется его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етное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ие, очень холодны и приятны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лезы горя, текущие из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 челов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его пости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нес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е, все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чень горяч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4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хи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питух падав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ширбхиш чабхи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р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а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ма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у ширшна</w:t>
      </w:r>
    </w:p>
    <w:p>
      <w:pPr>
        <w:pStyle w:val="Normal"/>
        <w:rPr/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-кр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-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аг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и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ы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почтение;  питух — своего от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па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 — стопы;  аширбхих —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словения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ему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а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клонился;  ма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 — своим двум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ям;  ширшна — головой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к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ринятый с почетом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з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городных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х —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роднейш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Дхр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ороднейший из 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ородных, прежде всего при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к но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 от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 Ответив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его многочисленные вопросы, 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евич поклонился в ноги обеим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рям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Может возникнуть вопрос, почему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ы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ил почтение не только родной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, но и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хе, чье оскорбление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о его уйти из до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Дело в том, что, встретившись лицом к лицу с Верховной Личностью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достигнув совершен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о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,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лностью очистился от скверны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х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й.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од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в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одушен к почету и оскорблениям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 мире. По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ьи, чтобы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 служением, нужно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смиреннее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нки и терпеливее дер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Поэтому в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 стихе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-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а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х,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роднейшим из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родных. Чистый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отли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исключительным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родством и ни к кому не п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ы. Деление окру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х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рузей и 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в присуще только людям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го 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. В духовном мире, мире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солютной ре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сти, ничего подобного не существу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4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уручис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уттхапй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да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иш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йа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дживети</w:t>
      </w:r>
    </w:p>
    <w:p>
      <w:pPr>
        <w:pStyle w:val="Normal"/>
        <w:rPr/>
      </w:pPr>
      <w:r>
        <w:rPr>
          <w:rFonts w:cs="Arial" w:ascii="Arial" w:hAnsi="Arial"/>
          <w:i/>
        </w:rPr>
        <w:t>баш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а гира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суручих —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уручи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его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уттхап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дняв;  па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клонившегося к ее н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невинного ребен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бняв;  а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дж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удет жизнь твоя долгой;  ити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;  баш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т слез;  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 — прер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мся;  гира — голос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Суручи, м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Дхрувы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и, увидев,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невинный ребенок к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яется ей в ноги, тот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 подня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его,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лючи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 обдятия и преры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щимся от слез голосом 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ослови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: «Долгой жизни тебе, мой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чик!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4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но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ан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гу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р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трй-адибхир 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ри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 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и бхутани</w:t>
      </w:r>
    </w:p>
    <w:p>
      <w:pPr>
        <w:pStyle w:val="Normal"/>
        <w:rPr/>
      </w:pPr>
      <w:r>
        <w:rPr>
          <w:rFonts w:cs="Arial" w:ascii="Arial" w:hAnsi="Arial"/>
          <w:i/>
        </w:rPr>
        <w:t>ним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а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и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с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сякому, кем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доволен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ан — Верховный Господь;  гу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три-адибхих — дружбой и т.д.; 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х — Господь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 — тому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и — поклоняются;  бхутани — все живые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ним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 низину;  а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в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; 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об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Перед тем, кто 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я дружескому общению с Верховной Личностью Бо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обрел 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сцендентные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ест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преклоняются все живые сущест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подобно тому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в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те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в низину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В связи с предыдущим стихом может возникнуть вопрос: почему Суручи, кот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явно недолюбл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хруву,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слов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его: «Долгой жизни тебе»? 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 говоря,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ему с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я.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стих отве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этот вопрос. Поскольку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лучил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словение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его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ые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сем вн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ние к нему.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ый невольно восхи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ся им и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ся к нему с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ими по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ми, подобно тому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в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т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 низину.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икого не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ет 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почтение ему, но, где бы он ни появился, все склоняются перед ним и про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ют его. Шрин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ья говорил, что шестерых Го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Ври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все живые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селенной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любой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, д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я удовольствие Верховному Господу, источнику всего сущего, тем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ым д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ет удовольствие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ому, и потому все по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е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4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ут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дхру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 чобхав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йон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пре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вих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у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гад утпу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ав</w:t>
      </w:r>
    </w:p>
    <w:p>
      <w:pPr>
        <w:pStyle w:val="Normal"/>
        <w:rPr/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уг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мухур у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у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у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 У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у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 — о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йон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друг к другу;  пре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вих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у — исполненные любв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гат — от обдятий;  утпу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 — у них побе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м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шк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лез;  ог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отоки;  мухух — вновь и вновь;  у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ух — они обмен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я Ут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и Дхр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 приливе любви и нежности крепко обнялись, обли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сь сле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, и по их те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 побе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 му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шки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4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сунитир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и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анебхйо 'пи при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су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у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ух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ав адхим</w:t>
      </w:r>
    </w:p>
    <w:p>
      <w:pPr>
        <w:pStyle w:val="Normal"/>
        <w:rPr/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-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с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нирврита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сунитих — Сунити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оя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Дхрувы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дж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его;  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 —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;  пранебх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х — больше, чем жизненный воздух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и —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;  при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дорогого;  су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ы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ух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бняв;  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 —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адхим — все горести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его т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с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рикосновением;  нирврита — удовлетворе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Ког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унити,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оящ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Дхрувы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и, при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к себе нежное тело сы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который был ей дороже 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ой жизни, ее ох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ило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ое 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енство, что о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бы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обо всех своих горестях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с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абхйам сусрав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ет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х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и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х ши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и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абхишич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анабхйам</w:t>
      </w:r>
    </w:p>
    <w:p>
      <w:pPr>
        <w:pStyle w:val="Normal"/>
        <w:rPr/>
      </w:pPr>
      <w:r>
        <w:rPr>
          <w:rFonts w:cs="Arial" w:ascii="Arial" w:hAnsi="Arial"/>
          <w:i/>
        </w:rPr>
        <w:t>ви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ви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суво муху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молоко; 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абхйам — из обеих грудей;  сусра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текло;  не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из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сле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приятными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а — т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ишич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анабхйам — облитый;  в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дорогой Вид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в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,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шей жизнь герою;  мухух — постоян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Дорогой Виду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Сунити бы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рью великого героя. Дхр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тоял, весь облитый ее сле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 вперемешку с молоком, сочившимся из ее грудей. Это было очень хорошим з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ом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у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Бож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Их ом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молоком, йогуртом и водой. Этот обряд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ют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ишекой. В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 стихе особо отмечено, что слезы, лившиеся из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 Сунити, любящей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 Дхрувы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и, были добрым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м. Он предве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, что в н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еком будущем ее сын взойде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рон своего от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Причиной ух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хрувы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и из до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служило то, что отец от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ся по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ить его к себ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олени; т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клялся не воз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домой до тех пор, п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получит трон своего от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Теперь,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ря обряду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ишеки, проведенному его любящей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ью,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 ясно, что трон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и У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ы ему обеспече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Следует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ть в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, что в этом стихе Сунити,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Дхрувы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и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в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у,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ью великого героя. В мире много героев, но ни одного из них нельзя п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ь рядом с Дхрувой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ей, который был не только могущественным повелителем этой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ы, но и великим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Любог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 можно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великим героем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он сумел победить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ю и вышел из-под ее влияния.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сподь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ья спросил у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ы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, кто является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ым про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енным человеком в этом мире,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 ответил, что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ым про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енным нужно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великог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5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ам 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сур 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а раджни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иштйа те пут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арти-ха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 чи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то</w:t>
      </w:r>
    </w:p>
    <w:p>
      <w:pPr>
        <w:pStyle w:val="Normal"/>
        <w:rPr/>
      </w:pP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шита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бху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там — Сунити; 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сух — восх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яли;  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ах — люди;  раджним —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цу;  диштйа — к с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ю;  те — твой;  пу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ын;  арти-ха — положит конец всем твоим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м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теперь вернулся;  ч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о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отерянный; 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ита —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итит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;  бх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земн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би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ли двор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 превозносить и позд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лять 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ицу Сунити: Доро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и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твой возлюбленный сын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но ушел из до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что ты уже счи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его про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шим, но теперь, к твоей великой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ости, он вернулся домой. Судя по всему, твой сын будет долгие годы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ботиться о тебе и у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и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тобой и положит конец твоим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ри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ным с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ям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5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х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ч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 т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а ну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ан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тарти-ха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-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удхйайино дхира</w:t>
      </w:r>
    </w:p>
    <w:p>
      <w:pPr>
        <w:pStyle w:val="Normal"/>
        <w:rPr/>
      </w:pPr>
      <w:r>
        <w:rPr>
          <w:rFonts w:cs="Arial" w:ascii="Arial" w:hAnsi="Arial"/>
          <w:i/>
        </w:rPr>
        <w:t>мритйум джигйух судур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оклоня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ь;  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 — ты;  ну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ан —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арти-ха — кто способен из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ь Своег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 от любой 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ности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оторого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дхйай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остоянно медитирующие;  дхирах — великие святые;  мритйум — смерть;  джигйух — победили;  судур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труднопреодолиму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Доро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и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ты, должно быть, моли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ь Верховному Господу, который с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Своего пре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ного от 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ой большой о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ности. Те, кто постоянно медитирует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Него,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ры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т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олд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ный круг рождений и смертей. Достичь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ого совершенст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очень непросто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Лишившись сы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унити постоянно медитир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ерхов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оторый о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Своег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 от всех 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ностей. П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окинув родной дом,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лся суровым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ке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в лесу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, его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мол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ерхов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итить Дхруву и по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отиться о его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получии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, и сын, и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поклонялись Верховному Господу, и о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удостоились Его высо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ей милости. Следует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ть в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ьное  судур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которое в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 контексте 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, что никто не в с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одолеть смерть. После исчезновения Дхрувы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и его отец был уверен, что он погиб. Если бы не вме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ьств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то пятилетний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вич, 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шийся один в диком лесу, был бы обречен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мерть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по милости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н не только уцелел в лесу, но и достиг высшего совершен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5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лал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р э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хру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хра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нри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роп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иним хриш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/>
      </w:pPr>
      <w:r>
        <w:rPr>
          <w:rFonts w:cs="Arial" w:ascii="Arial" w:hAnsi="Arial"/>
          <w:i/>
        </w:rPr>
        <w:t>сту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ано 'ви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 пу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лал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ро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емого;  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людьми;  э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; 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Дхруву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у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бхра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месте с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ом;  нри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ь;  ароп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у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ив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ним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лониху;  хриш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;  сту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вос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вленный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воз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лся;  п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 свою столиц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Мудрец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трея продол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: Дорогой Виду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ь, которому с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вословия в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рес сы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до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или большое удовольствие, у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ил Дхруву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у вместе с его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ом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пину слонихи, и процессия двину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ь о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но в столицу, жители которой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се 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ы прос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ляли 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я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5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ро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клип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р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-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то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и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рин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х 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и-с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х</w:t>
      </w:r>
    </w:p>
    <w:p>
      <w:pPr>
        <w:pStyle w:val="Normal"/>
        <w:rPr/>
      </w:pPr>
      <w:r>
        <w:rPr>
          <w:rFonts w:cs="Arial" w:ascii="Arial" w:hAnsi="Arial"/>
          <w:i/>
        </w:rPr>
        <w:t>пу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по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ш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-ви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здесь и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;  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клип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у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вленными;  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свер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ми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 форме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ул;  т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их —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ври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со множеством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— фруктов и цветов; 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с коло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из 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вых деревьев;  пу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о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их — молодыми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ковыми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ви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тому подобны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Весь город был ук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шен б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овыми деревьями, с которых сви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ли грозди плодов и цветов, и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ековыми 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, листья и ветви которых были видны повсюду.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ули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 гор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были воздвигнуты многочисленные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ки, по форме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поми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вшие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ул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Торжественные церемонии, во время которых люди у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до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улицы зелеными ветвями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ковых и кокосовых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м, 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овыми деревьями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фрук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цв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и листьями, испокон веков проводились в Индии.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ь У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ешил устроить пышную встречу своему великому сыну Дхрув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е, и все горо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 с огромным воодушевлением 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в этом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днеств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5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у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ва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-с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укта-да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ви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бибхи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у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кр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-два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/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ам кум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х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и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чу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листьями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го;  ва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ей;  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— гирля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мукта-да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итями жемчу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в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бибхих — св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ми;  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к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у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нные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-два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у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ждой двер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ам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олненные водой;  кум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кувшины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и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с 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У ворот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дого до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горели светильники и стояли большие кувшины с водой, обернутые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ноцветной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рией и ук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шенные нит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 жемчу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цветочными гирлян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 и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говыми листьями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5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ака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р гопурага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ша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ум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ичч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и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о '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кр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шри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</w:t>
      </w:r>
    </w:p>
    <w:p>
      <w:pPr>
        <w:pStyle w:val="Normal"/>
        <w:rPr/>
      </w:pPr>
      <w:r>
        <w:rPr>
          <w:rFonts w:cs="Arial" w:ascii="Arial" w:hAnsi="Arial"/>
          <w:i/>
        </w:rPr>
        <w:t>вим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шик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дйубхи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прака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городскими ст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гоп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городскими воро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ага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и до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ша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ум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золотом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чч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покрытыми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х — повсюду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к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у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нных;  шр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пре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ных, 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ценных;  вим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эро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в;  шик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куполов;  дйубхих — свер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Многочисленные дворцы гор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же городские воро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и крепостные стены, окру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шие его, и без того очень к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ивые, по слу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 торжест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были уве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ы золотыми ук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шениями. Крыши и купо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дворцов ослепительно сияли,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же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и купо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рек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ных воздушных ко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блей, 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ивших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 городом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Шр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 Ви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дх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ир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, что воздушные к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ли, упомянутые в этом стихе, пр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ле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полу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которые прибыли с высших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ных систем, чтобы поз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ь Дхруву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у с воз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ением в отчий дом и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словить его. Из приведенного о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явствует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, что купо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ворцов и 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нки воздушных к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лей, изу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нные золотом, ослепительно свер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олнце. Это п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колько эпо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хрувы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и отли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ь о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их дней: воздушные к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ли того времени были с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 из золо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т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к современные построены из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юминия. Один этот штрих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пред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ение о том, в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й роскоши жили люди во врем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хрувы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и и в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й нищете они живут тепер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5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риш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хйатт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ар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ч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ладжак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х пуш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п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с</w:t>
      </w:r>
    </w:p>
    <w:p>
      <w:pPr>
        <w:pStyle w:val="Normal"/>
        <w:rPr/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у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р б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ибхир йу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мриш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чищенные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четырехугольные пло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и; 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хйа — улицы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озвышения для сидения;  мар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ереулки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вой водой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обрыз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;  ла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реным рисом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и ячменем;  пуш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цв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п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и фрук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у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зер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р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бхих — подношениями;  йу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имеющими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Все площ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ди, улицы и переулки,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же возвышения для сидения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ерекрест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 были чисто вымыты и обрыз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ы 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ловой водой. Чтобы освятить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мосферу гор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повсюду были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бро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ы зер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ри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и ячменя,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же цветы, фрукты и многие другие риту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ные подношения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58─5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хрува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хи дриштай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пу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стри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иддхартхак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хй-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бу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урва-пуш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п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ани ч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у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рух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унджана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ат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йад аши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ти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шрин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с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-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гу-гитани</w:t>
      </w:r>
    </w:p>
    <w:p>
      <w:pPr>
        <w:pStyle w:val="Normal"/>
        <w:rPr/>
      </w:pPr>
      <w:r>
        <w:rPr>
          <w:rFonts w:cs="Arial" w:ascii="Arial" w:hAnsi="Arial"/>
          <w:i/>
        </w:rPr>
        <w:t>прави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питу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дхрув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Дхруве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и — в пути;  дришт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увиденному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здесь и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;  п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три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домохозяйки;  сиддхар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белое горчичное семя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ячмень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дхи — кислое молоко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бу — в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дурва — све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пуш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цветы;  п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ани — плоды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;  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рух — бро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унджанах — произнося;  ват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йат — от любви и нежности;  аш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словения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х — целомудренных жен;  шрин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сл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их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гу — приятные;  гитани — песни;  прав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он вошел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о дворец;  питух — от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Ког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Дхр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роез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по городу, прек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ные оби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льницы близле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щих домов соби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сь по обеим сторо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 дороги, чтобы посмотреть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него. Движимые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ринским чувством, они 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ословляли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чи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осы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его семе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 белой горчицы, ячменя, молодой 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ой, фрук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 и цве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, обрызги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водой и кислым молоком. Прово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мый мелодичным пением горо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ок, Дхр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ошел во дворец своего от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6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а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и-вра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е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мин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от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е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лалито н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ам питра</w:t>
      </w:r>
    </w:p>
    <w:p>
      <w:pPr>
        <w:pStyle w:val="Normal"/>
        <w:rPr/>
      </w:pPr>
      <w:r>
        <w:rPr>
          <w:rFonts w:cs="Arial" w:ascii="Arial" w:hAnsi="Arial"/>
          <w:i/>
        </w:rPr>
        <w:t>н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 диви де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а-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 — ценнейших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ньев;  вра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множеством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е —  у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нном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он (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)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мин — в том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у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 — в лучшем из дворцов;  лал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вз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ый;  н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ам — все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питра — отцом;  н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проводил время;  диви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ысших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;  д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полубог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Дхр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н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оселился в отцовском дворце, стены которого были отде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ы д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оценными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нями. Окруженный любовью и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ботой от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он проводил свое время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же,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проводят его полубоги в своих двор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ысших п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е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6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-пхе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нибхах 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йа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анта рук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ичч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да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ани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архани</w:t>
      </w:r>
    </w:p>
    <w:p>
      <w:pPr>
        <w:pStyle w:val="Normal"/>
        <w:rPr/>
      </w:pP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укма у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а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олочную;  пх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ену;  нибхах — похо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; 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йах — постель;  дантах — с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 из слоновой кости;  рук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 золотыми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чч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ах — у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ниями;  а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ани — сиденья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а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хани — очень дорогие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где; 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кмах — золотые;  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ах — мебел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Постель его бы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яг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и белоснеж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молоч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пе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 Все кр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и во дворце были сде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ы из слоновой кости и инкрустир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ны золотом,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тулья, 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ейки, крес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и про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мебель отлиты из чистого золо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6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сп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кудйешу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а-ма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ешу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и-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ипа абханти</w:t>
      </w:r>
    </w:p>
    <w:p>
      <w:pPr>
        <w:pStyle w:val="Normal"/>
        <w:rPr/>
      </w:pPr>
      <w:r>
        <w:rPr>
          <w:rFonts w:cs="Arial" w:ascii="Arial" w:hAnsi="Arial"/>
          <w:i/>
        </w:rPr>
        <w:t>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а-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йута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где;  сп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рных;  кудйешу — ст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а-ма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шу — у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нных 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ценными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нями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и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фиры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-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ипах — светильники, с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 из 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ценных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ней;  абханти — сияли;  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а — женскими фиг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и из 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ценных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ней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йутах — поддерж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ы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ский дворец был окружен м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орными сте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, ук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шенными многочисленными мо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и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 из д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оценных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ней — 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пфиров и других 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оцветов. Эти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тины изо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 прек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ных женщин, которые дер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 в ру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женные светильники,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же сде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ные из д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оценных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ней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О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двор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 У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ы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некоторое пред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ение о том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жили люди сотни тысяч ле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,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олго до того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был со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«Шр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». Судя по тому, что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отяжении трид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шести тысяч лет, он должен был жить в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я-югу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одолжительность жизни людей с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то тысяч лет. Сведения о том, сколько жили люди в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ую из четырех  юг, приводятся в ведических 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х. В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я-югу люди жили в среднем по сто тысяч лет, в Тр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югу — десять тысяч лет, в Д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-югу — тысячу лет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этот век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-югу, продолжительность жизни людей со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ь до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лет. От  юги к  юге продолжительность человеческой жизни умень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евяносто процентов: от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ысяч до десяти тысяч,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м от десяти тысяч до тысячи и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нец, от тысячи до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Известно, что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ыл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уком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ы. Это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т, что он жил в первую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я-югу от сотворения 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дин день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ы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, сменяется много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я-юг. По ведическим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ч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сей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 идет д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вось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ю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,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жил много миллионов ле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, но о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двор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 У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ы, от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хрувы, полностью опровер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пред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ения о том, что всего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х-нибудь сорок или пятьдесят тысяч ле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емле не суще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итой цивили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ции. Еще совсем н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о, во врем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оголов, можно было видеть стены, подобные тем, что окру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дворец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 У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ы.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ый, кому приходилось б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в 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ном форте в Дели, должен был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тить, что стены дворцовых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облиц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 м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ром и не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ыли у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ны 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ценными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нями. В период б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кого в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ыч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ценные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ни были вынуты и от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ены в Б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кий муз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В былые врем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стве людей судили по тому, сколько у них 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ценных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ней, м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шел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слоновой кости, золо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сере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Уровень экономическог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ития гос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пределялся не количеством выпу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емых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томобилей. Критерием процв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человеческого об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является не количество промышленных предприятий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ы природных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ств 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х продуктов, которыми с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людей Верховный Господь, чтобы они могли посвятить все свое время духовному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совершен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ю и исполнить миссию человеческой жизн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У этого сти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есть еще один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пект: отец Дхрувы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и, У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в скором времени покинет свои любимые дворцы и от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ся в лес, чтобы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ок своих дней посвятить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о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ю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сн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и о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й, приведенных в «Шр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», можно провести д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й 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внительный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з современной цивили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ции и цивили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ций других эпох: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я-юги, Тр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юги и Д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юг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6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удйанани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йани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ичит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ир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дру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и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у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дви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митху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р</w:t>
      </w:r>
    </w:p>
    <w:p>
      <w:pPr>
        <w:pStyle w:val="Normal"/>
        <w:rPr/>
      </w:pPr>
      <w:r>
        <w:rPr>
          <w:rFonts w:cs="Arial" w:ascii="Arial" w:hAnsi="Arial"/>
          <w:i/>
        </w:rPr>
        <w:t>га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-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хув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удйанани —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ы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; 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йани — пре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ные;  вичи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зным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р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деревьями, привезенными с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ских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;  ку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ением;  дви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тичьих;  митху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;  г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жуж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м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пьяненных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у-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шмел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Вокруг 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ского двор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были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биты 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ы, в которых росли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ноо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ные деревья, привезенные с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ских п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ет. Воздух в этих 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 был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поен жуж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ем опьяненных шмелей и мелодичным пением птиц, 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 сидевших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ет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В этом стихе следует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ть особое в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лово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р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»деревья, привезенные с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ских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».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ские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ы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ют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то есть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где смерть приходит не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быстро. Об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и этих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 живут по десять тысяч лет, причем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ый ден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полубогов длится шесть земных месяцев. Прожив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ских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месяцы, годы и десятки тысяч лет по небесному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е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ю, полубоги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 их хорошей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ы исто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, вынуждены сн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оз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емлю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ят Веды.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этих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не только люди, но и деревья живут по много тысяч лет. Если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здесь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емле, воз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 отдельных деревьев исчисляется тыся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лет, то что говорить о деревьях,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ущих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ских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? Очевидно, что деревь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ысших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должны жить много десятков тысяч лет, и порой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это 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теперь, ценные деревья пере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с одного ме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руго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В другом месте «Шр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»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Господь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т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ские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ы со Своей женой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я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й и привез отт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емлю цветущее дерево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у. Из-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го что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хотел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это дерево с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ских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, между Ним и полу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произошло 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ние. С тех пор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о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о дворце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ришны, который Он 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л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це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я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. Цветы и плоды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ских деревьев отли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ются изумительным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о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ом и вкусом, и из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 сти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явствует, что во дворц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и У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ы росло множество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х деревье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6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апйо 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дур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сопана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мот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кумуд-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ти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ка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ку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р</w:t>
      </w:r>
    </w:p>
    <w:p>
      <w:pPr>
        <w:pStyle w:val="Normal"/>
        <w:rPr/>
      </w:pPr>
      <w:r>
        <w:rPr>
          <w:rFonts w:cs="Arial" w:ascii="Arial" w:hAnsi="Arial"/>
          <w:i/>
        </w:rPr>
        <w:t>джушташ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рах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са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вап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руды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дур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зумрудными;  сопанах — с лестни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лотосы;  ут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голубые лотосы;  кумут-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х — полные лилий; 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лебедей;  ка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уток;  ку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ми;  джуштах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еленные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рах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(гусями);  са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и ж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Лестницы из изумру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ели к пру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, в которых росли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ноцветные лотосы и лилии. В них жили лебеди,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ы и 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и, 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пли и другие 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ородные птицы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Из этого сти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ледует, что дворец окру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не только лу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ки и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ы, в которых росли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о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ые деревья, но и небольшие пруды,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осшие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оцветными лото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и лилиями. К этим пр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вели лестницы, облиц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 изумр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и другими 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ценными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нями.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ере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х прудов стояли живописные беседки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прибрежных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ослях жили лебеди,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ы,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ли и другие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родные птицы. В отличие от ворон, эти птицы не селятся в грязных ме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. По этому о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ю можно пред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ь себе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й чистой и здоровой бы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мосфе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е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ной столицы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и У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6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утт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адо ра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ши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ха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шрутва дриштвадбху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/>
      </w:pPr>
      <w:r>
        <w:rPr>
          <w:rFonts w:cs="Arial" w:ascii="Arial" w:hAnsi="Arial"/>
          <w:i/>
        </w:rPr>
        <w:t>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еде вис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утт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а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ь У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ра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риших — великий святой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ь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а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лияние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ы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то;  шрутва — сл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я;  дриштва — видя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бху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удивительный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 высшей степени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еде — испыт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ость;  вис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удивление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ысше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Святой 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ь Ут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услы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 о с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ных подви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 Дхрувы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и и убедившись в силе его 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те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и в том,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ким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торитетом он пользуется у людей, не мог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ся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ы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совершившего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ие чуде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л в лесу суровые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кезы, мол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 его необы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ных подви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дости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лу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 У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ы.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ыл сыном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, и в то время ему ед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сполнилось пять лет, но, несмотр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это, он от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ся в лес и, о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чив себя во всем, полностью от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ся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ному служению Господу. Его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кетические подвиги и духовные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ыли поистине п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ительны, поэтому неудивительно, что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н вернулся домой, он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очень популярен в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оде. Всем было ясно, что ему 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сь совершить свои подвиги только потому, что он добился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склонности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В мире нет челов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ливее, чем отец, гордящийся 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ыми подви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своего сы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У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был обычным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елем, он был 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ши, святым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м. В те врем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сей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ой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 только один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ь, 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ши. Будущему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ю с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его дет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ив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вятого,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честивого челов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оэтому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е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 не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отились ни о чем другом, кроме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получия своих под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х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е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 пол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ле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ее восп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и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.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утвер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»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 Боге, или  й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 служения, о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в этом великом произведении, бы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ерв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 откры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езгрешному повелителю Солн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от него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звест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м- 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иям солнечной и лунной д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ии.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о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е гос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тоит святой, добродетельный человек, его под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 тоже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вятся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честивыми и, поскольку все их потребности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духовные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и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е, удовлетворяются, ничто не ом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их безмятежного с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6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икшйо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ч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ритинам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у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раджа</w:t>
      </w:r>
    </w:p>
    <w:p>
      <w:pPr>
        <w:pStyle w:val="Normal"/>
        <w:rPr/>
      </w:pPr>
      <w:r>
        <w:rPr>
          <w:rFonts w:cs="Arial" w:ascii="Arial" w:hAnsi="Arial"/>
          <w:i/>
        </w:rPr>
        <w:t>дхру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ре бху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викш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увидев;  у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зрелый воз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Дхрувы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ритинам — мини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 — одобренный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льзующегося любовью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раджа —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ь; 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Дхруву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у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ре — с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;  бх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земли; 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м — повелителе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По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мыслив, 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ь Ут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решил, что Дхр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полне готов для того, чтобы принять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ебя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боты о 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стве.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учившись сог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ием своих министров и видя любовь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к его сыну, он возвел Дхруву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рестол и сде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его повелителем всей п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еты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Этот стих опровер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пред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ения о том, что м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хиче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фор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ения, суще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в минувшие в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бы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то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ной. Из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 сти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явствует, что, будучи 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ши,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ь У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режде чем возвести своего любимого сы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хруву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рон повелителя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ы, посовет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ся с мини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принял во в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мнени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лично удостоверился в том, что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семи необходимыми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. Только после этого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ь возвел ег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естол и от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в его руки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ды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ения мир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иром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, подобный Дхрув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е, с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е его под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х невозможно во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ить или о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.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теперь, если бы все люди обрели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Кришны, современное демо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ческое гос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ство пре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лось бы в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емле. Если бы все люди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и Кришны, они из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бы президентом челов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охожег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хруву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у.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й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 воз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ет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ельство, он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ре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се проблемы, со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нским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ением. В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и дни молодежь в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ых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св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рит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м свергнуть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ельство своей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до тех пор, п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о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е гос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в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т люди, подобные Дхрув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е, см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ель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ичего не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оду, поскольку люди, 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ущие в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и и готовы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се, чтобы ее добиться, ни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будут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отиться о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получии своих под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х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е люди д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только о том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сох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ть свое положение в обществе и высокие доходы. У них просто-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росто не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времен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оты о ну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своих под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6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тм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вишам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ти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ви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пратиш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</w:t>
      </w:r>
    </w:p>
    <w:p>
      <w:pPr>
        <w:pStyle w:val="Normal"/>
        <w:rPr/>
      </w:pPr>
      <w:r>
        <w:rPr>
          <w:rFonts w:cs="Arial" w:ascii="Arial" w:hAnsi="Arial"/>
          <w:i/>
        </w:rPr>
        <w:t>вимри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н ат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о 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атм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го себя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ожилого;  а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;  вишам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х —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ь У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 лес;  в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неприв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;  пратиш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от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ся;  вимр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мышляя;  ат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о души;  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м — с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ен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Приняв во вни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е свой преклонный воз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 и решив, что приш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о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оду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о душе, 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ь Ут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о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ил все мирские де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и ушел в лес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Это поступок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оящего 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ши.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ь У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ыл повелителем всего 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в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л несметным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и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ив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сть к в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и 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ству —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з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ых сильных. В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 время политики, хотя их в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 ничтож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 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ению с в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ю, которой 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великие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, подобны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е У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, в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 во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е гос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привя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к своему креслу, что не уходят со своих постов до тех пор, п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умрут своей смертью или в резуль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 покушения, ор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з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 политическими против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. Можно видеть, что современные индийские политики не пок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своих постов до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й смерти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в минувшие врем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 и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ели придерж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сь иных обы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в, о чем свидетельствует поступок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 У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ы.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только его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родный сын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зошел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естол, он покинул свою семью и ушел из двор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Истории известны тысячи примеров того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, дости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шие преклонного воз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ли свои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ялись в лес, чтобы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ь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кезы. Человече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жизнь долж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ыть посвящ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ке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.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л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скезы в детстве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его отец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У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ости. В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 время люди не могут уйти из до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поселиться в лесу, чтобы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кетические подвиги,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о сей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 люди любого воз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огут присоединиться к Движению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Кришны и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ь необременительные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кезы, воздерж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сь от недозволенных половых отношений, одур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ющих веществ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тных игр, употребления в пищу мя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регулярно (шест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кругов в день) повторяя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у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Т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 соблюдению этих несложных принципов, они смогут освободиться из пл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го 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ч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в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ы к девятой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е Четвертой песни «Шр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», кот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«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оз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домой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3:04:00Z</dcterms:created>
  <dc:creator>Вай</dc:creator>
  <dc:description/>
  <cp:keywords/>
  <dc:language>en-US</dc:language>
  <cp:lastModifiedBy>Вай</cp:lastModifiedBy>
  <dcterms:modified xsi:type="dcterms:W3CDTF">2006-08-25T03:21:00Z</dcterms:modified>
  <cp:revision>3</cp:revision>
  <dc:subject/>
  <dc:title>ГЛAВA ДЕВЯТAЯ</dc:title>
</cp:coreProperties>
</file>