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ОСЬ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к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дом и уходит в ле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тре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ува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адйа на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 ч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ибхур 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со 'рунир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и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те грихан б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сута</w:t>
      </w:r>
    </w:p>
    <w:p>
      <w:pPr>
        <w:pStyle w:val="Normal"/>
        <w:rPr/>
      </w:pPr>
      <w:r>
        <w:rPr>
          <w:rFonts w:cs="Arial" w:ascii="Arial" w:hAnsi="Arial"/>
          <w:i/>
        </w:rPr>
        <w:t>хй а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н урдх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ре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тре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ува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рея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адйах — во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е с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й;  на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;  рибхух — Рибху; 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руних —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уни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х — Яти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;  эте — все эти;  грихан — до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утах — сыновья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ы;  хи — несомненно;  а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жили;  урдх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р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ни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шие об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ез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Великий мудрец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трея 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: Некоторые из сыновей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мы: четыре великих мудре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Ку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о г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е с 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кой,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же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Рибху, 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уни и Яти — не жили до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ибо 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 урдх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-ре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,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штхи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-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и, то есть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 обет без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ия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Живые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о вселенной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куют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ью со времени появлени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вет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ы. Все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уще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люди (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ы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 мужчины), которые до кон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жизни не вст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в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. Вместо того чтобы позволять семени течь вниз, они под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его к мозгу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х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 урдх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р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, что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т «те, кто под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». Семя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огромной ценностью: если человеку с помощью йогической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ки 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поднять его к мозгу, он может достичь п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ительных резуль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ов — его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ят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ного улучшится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одолжительность жизни увеличится.  Йоги, поднявшие семя к мозгу, способны с непреклонной решимостью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ь любые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кезы, они могут достичь высшего совершен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п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 в духовный мир. Примером тех, кто х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т обет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ьи, являются четыре мудре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: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к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р, —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многие друг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собого в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уж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ф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те грихан хй а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»они не жили до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». Слово  гри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меет д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ния: «дом» и «ж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». Ф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чески, дом — это, прежде всего, ж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дом — это не ком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не 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. Тот, кто живет с женой, живет до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т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про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ьяси или про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 нельзя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, что они живут до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если они живут в ком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 или доме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, под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«они не жили до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» в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 с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 по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м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, что они были неж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ы и потому ни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теряли семени. Человек может извер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семя, только если у него есть ж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дом 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рение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детей; в противном с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 священные 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не рекомендуют 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это. Многие сле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этим принци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уж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творения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е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 не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и после себя потом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В предыдущих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сь о потом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ы, ведущих происхождение от одной из дочерей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,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ути.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ути род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сколько дочерей, одной из которых бы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ни,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. Упом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о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послужило поводом для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  ягье, которую провел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Теперь ж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ре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о потом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сыновей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ы. У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ы было много сыновей, но те из них, кто решил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, во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е с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й 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ой, не вст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в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, поэтому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рее не нужно был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об их потом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риша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бхарйасид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майам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ру-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у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митху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 ту</w:t>
      </w:r>
    </w:p>
    <w:p>
      <w:pPr>
        <w:pStyle w:val="Normal"/>
        <w:rPr/>
      </w:pPr>
      <w:r>
        <w:rPr>
          <w:rFonts w:cs="Arial" w:ascii="Arial" w:hAnsi="Arial"/>
          <w:i/>
        </w:rPr>
        <w:t>нирритир 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рихе '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мриша — Мр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Безверия;  бхарйа — ж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асит — был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Лицемерие;  майам — Об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; 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у-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 о губитель 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гов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у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роизвел;  митх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оюз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тот;  ту — но;  нирритих — Ниррити;  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грихе — взял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не имеющий дет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У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мы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же был сын по имени Безверие. Его жену з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 Ложь. От их сою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родились д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демо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которых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б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(Лицемерие) и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я (Об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). Этих двух демонов усыновил бездетный демон по имени Ниррити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Из этого сти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ы у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ем, что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Безверие, тоже был сыном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ы и что он женил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воей сестре, Мрише. Их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положил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 половым отношениям между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ом и сестрой. Эти противоестественные половые отношения возможны в человеческом обществе только т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нем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рит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Безверие.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мы видим,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и сотворении 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оизвел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вет не только добродетельных сыновей: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у,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 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ду, но и демоничных потомков: Ниррити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у,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бху и Ложь. Все сущее было со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ой. Что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ы, то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известно, он родил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ой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 тому, что в предыдущей жизни был очень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честив и об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ся с великими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и. Другие сыновья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ы тоже родились теми, кем им пре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р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 было родиться в соответствии с поступ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которые они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в прошлых жизнях.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н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ы действуе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отяжении всех жизней живого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и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новый цикл творения, живые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о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со своей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ой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пленной в предыдущем цикле. Хотя и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 живые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являются детьми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ы, воплощения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его очень высокий пост и у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ющего одним из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природы, они ро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с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ыми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и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в соответствии со своей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ох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 лобхо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икритиш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а-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е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абхйам кро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химса ч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/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 дуруктих с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а 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и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ох — эти двое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были рождены;  ло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ность;  никритих — Л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ство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а-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 — о вел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д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табхйам — от них;  кро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Гнев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;  химса — Злость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от них;  дуруктих — З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Речь; 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а — се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х —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трея 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Видуре: О вели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ду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от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бхи и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и появились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вет 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ность и Никрити, Лу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ство. От сою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Лобхи и Никрити родились дети по имени Крод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(Гнев) и Хим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(Злость),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от сою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Кродхи и Химсы родились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 и его сес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Дурукти (З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Речь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урук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у 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ир а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т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мритйум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ош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митху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не</w:t>
      </w:r>
    </w:p>
    <w:p>
      <w:pPr>
        <w:pStyle w:val="Normal"/>
        <w:rPr/>
      </w:pPr>
      <w:r>
        <w:rPr>
          <w:rFonts w:cs="Arial" w:ascii="Arial" w:hAnsi="Arial"/>
          <w:i/>
        </w:rPr>
        <w:t>йа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а ни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ха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дурук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 — у Дурукти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х —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;  а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роизвел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вет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;  мритйум — Смерть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 вели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ий из всех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честивых людей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ох — этих двух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 и;  митх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оединением;  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не — были произведены;  йа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 — Силь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Боль;  н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х —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а — кроме то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 вели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ший из добродетельных людей, от сою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 и Злой Речи появились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вет дети по имени Мритью (Смерть) и Бхити (С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х).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от сою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ритью и Бхити родились Я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(Силь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Боль) и Ни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(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г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е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акхйа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рих шрут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 пуман пун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идхунотй ат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о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це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 — мной;  акхйа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обдяснен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рич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рушения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вой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 непорочный;  трих — три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шрутва — высл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;  э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этот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;  пуман — тот, кто;  пун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честие;  видхуноти — см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;  а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этой души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кверн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 Виду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я вк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це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тебе о причи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 гибели ми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 Тот, кто выслу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этот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 три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обретет 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очестие, и с его души смоется вся грязь совершенных им грехов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В основе сотворения 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лежит добродетель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ичиной ег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рушения является безверие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в ме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зм сотворения и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рушения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го 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Из этого сти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ледует, чт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рушение 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из-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ы, Безверия. От сою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езверия и Лжи появляет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вет несколько поколений потомков: Лицемерие, Об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, 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ность, Л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ство, Гнев, Злость,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дор, З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Речь, Смерть,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, Силь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я Боль и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. Он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 в этом стихе прич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рушения. В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честивом человеке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 о прич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гибели 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озбудит н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сть к ним и поможет ему продвинуться по пути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честия.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ворится о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честии, имеется в виду процесс очищения серд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По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ьи, человек должен очистить зер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 своего 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т грязи, и это буде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м его пути к освобождению. Здесь рекомендуется тот же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ый метод.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т «сквер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». Мы должны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ить в себе от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ение ко всему, что приводит к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рушению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с безверия и об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и т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ы сможем в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тезю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едности. Это поможе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обрести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Кришны и из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 от необходимости сн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сн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у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, подчиняясь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ну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рушения.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жизнь — это бесконеч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че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вторяющихся рождений и смертей, но, вступив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уть освобождения, мы сможем из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ься от этих нескон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ых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ха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кир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е 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ун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киртех куруд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ва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бху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апи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ор</w:t>
      </w:r>
    </w:p>
    <w:p>
      <w:pPr>
        <w:pStyle w:val="Normal"/>
        <w:rPr/>
      </w:pPr>
      <w:r>
        <w:rPr>
          <w:rFonts w:cs="Arial" w:ascii="Arial" w:hAnsi="Arial"/>
          <w:i/>
        </w:rPr>
        <w:t>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рер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шам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ей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с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вслед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этим;  кир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е — я опишу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д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ию;  пун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киртех — про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вшуюся своими добродетельными поступ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куру-уд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 лучший из Куру;  св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бх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ямбхувы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и —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х —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; 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х —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лной экс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си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и;  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рожденный о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трея продол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: О лучший из р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Куру, теперь я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у тебе о потом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 С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мбхувы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у, который был рожден от 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и полной экс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сии Верховной Личности Бо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Господь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это могуществе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экс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ия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лежит к  дж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тве, но, поскольку Господ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лил его особыми полномочиями, его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полной экс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ией 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Ин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реди живых существ нет подходящих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ов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ст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ы, его место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Верховный Господь, вопло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йся в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е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ы.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является полной экс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ией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мбх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 был сыном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ы. О потом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этого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, про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вшихся своими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честивыми деяниями, и соб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великий мудрец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рея. Прежде чем говорить о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честивых потом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ы,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рея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о потом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греховной деятельности, олицетворяющих собой гнев, злобу, оскорбительную речь,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доры,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и смерть. Поэтому не с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но он 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 вслед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этим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историю жизни Дхрувы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и,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го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честивого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 вселенн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и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отт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а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у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упа-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ех су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у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асуде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а</w:t>
      </w:r>
    </w:p>
    <w:p>
      <w:pPr>
        <w:pStyle w:val="Normal"/>
        <w:rPr/>
      </w:pP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шайам 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стх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у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при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рия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утт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а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 — У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упа-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х —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цы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упы и ее му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;  су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 — д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ы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васуд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 — полной экс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ией; 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айам — для того, чтобы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и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;  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вселенной;  стх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и поддер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у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же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мбхувы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у, роди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ему двух сыновей, которых з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 Ут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и Прияв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 Будучи потом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 полной экс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сии 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удевы, Верховной Личности Бо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они умело уп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ляли миром,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ботясь о своих под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ых и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щищ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их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Здесь говорится, что о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, У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Прия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были  дж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которых Верховный Господ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лил особыми полномочиями, в отличие от великого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 Р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и, который был воплощением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го 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жайе утт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а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унитих суручис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йо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уручих пре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и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йур</w:t>
      </w:r>
    </w:p>
    <w:p>
      <w:pPr>
        <w:pStyle w:val="Normal"/>
        <w:rPr/>
      </w:pPr>
      <w:r>
        <w:rPr>
          <w:rFonts w:cs="Arial" w:ascii="Arial" w:hAnsi="Arial"/>
          <w:i/>
        </w:rPr>
        <w:t>не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а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-суто дхру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джайе — двух жен;  утт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а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 У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ы;  сунитих — Сунити;  суручих — Суручи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ох — из них двоих;  суручих — Суручи;  пре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и — горячо люб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йух — му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а — не дру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чей;  су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ын; 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У 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я Ут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ы было две жены, которых з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 Сунити и Суручи. Суручи бы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очень люби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рем,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унити, имев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сы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о имени Дхр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не польз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ь его особым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положением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Великий мудрец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рея хотел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о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едных деяниях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й У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ы и Прия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ы. Прия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ыл первым сыном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мбхувы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у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У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торым, но великий мудрец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рея 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о Дхрув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е, сыне У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ы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ему не терпелось пов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о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честивых деяниях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й прошлого.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 очень любят сл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историю о жизни Дхрувы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и.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имере его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честивых деяний можн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читься тому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из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ься от прив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сти к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собственности и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улучшить свое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ное служение с помощью суровых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кез и обетов. Ве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го, кто сл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о деяниях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честивого Дхрувы, укрепляется и позволяет ему вступить в непосредственные отношения с Верховной Личностью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 чему он может очень быстро достичь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ого уровня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 служения.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з об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ке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Дхрувы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и пробу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 серд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сл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ей стремление к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у служени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э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а суручех пут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ароп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ла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ут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нарурук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хру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раджабх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э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а —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ы;  суручех —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цы Суручи;  пу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ы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олени;  ароп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;  ла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;  у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У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у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;  аруру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ы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егося вз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; 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Дхруву;  раджа —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рь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ушно приня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д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ды 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ь Ут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сы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уручи, Ут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у, у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ив его к себе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колени. Дхр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тоже хотел было взо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ся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колени к 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ю, од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о 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ь не очень о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ся этому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ха чикир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нйас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дхру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уручих шрин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о радж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/>
      </w:pPr>
      <w:r>
        <w:rPr>
          <w:rFonts w:cs="Arial" w:ascii="Arial" w:hAnsi="Arial"/>
          <w:i/>
        </w:rPr>
        <w:t>серш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ахати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вита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а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;  чики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енький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оторый пы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ся влезть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ему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нйах — второй жены (Сунити)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ыну; 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Дхруве;  суручих —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уручи;  шрин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л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;  радж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ь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ирш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о злостью;  а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вита — с присущим ей высокомерие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Увидев,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енький Дхр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ы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ся взо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ся к отцу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колени, Суручи, его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е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приревн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к нему 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я и высокомерным тоном 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говорить, о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щ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сь к Дхруве, в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чете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то, что 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рь тоже услышит ее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ь, конечно же, од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во любил обоих сыновей, Дхруву и У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у, поэтому ему хотелось по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ить к себ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олени вместе с У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й и Дхруву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их-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ив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сти к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це Суручи он боялся открыто проявить свою любовь к Дхрув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е. Суручи поня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е чув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оролись в сердце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 У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ы, и потому, движ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гордыней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ворить о том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ь любит ее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жен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прир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Если женщ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идит, что муж очень любит ее и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волит к ней,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злоупотреблять этим.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мы видим, это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о было присуще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чл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го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родного семей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семья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мбхувы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, из чего можно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лючить, что женщины везде од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в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нри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ер дхишн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ван ародху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и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грихито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а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 т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кукшав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и нрипат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мой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чик;  нри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х —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;  дхишн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трон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ан — ты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;  ародхум — вз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ься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—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уж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шь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;  грих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ринятый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 — мной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потому что;  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ты;  ку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у — во чреве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и — хотя;  нри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а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ын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и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уручи 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Дхруве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е: Дорогой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чик, ты недостоин сидеть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троне или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коленях 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я.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умеется, ты тоже сын 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я, но, поскольку ты появился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вет не из моего чре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ты не вп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е сидеть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коленях своего от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уручи высокомерно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в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хрув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е, что для того, чтобы сидет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оленях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 ил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ском троне,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 быть просто сыном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. Чтобы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ужить это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о, нужно появить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вет из ее чр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Иными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нять Дхрув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е, что, хотя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ь и является его отцом, он должен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не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нным сыном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появил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вет из чр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ругой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ц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ало 'си б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натм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стри-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бхр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у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ве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ан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/>
      </w:pPr>
      <w:r>
        <w:rPr>
          <w:rFonts w:cs="Arial" w:ascii="Arial" w:hAnsi="Arial"/>
          <w:i/>
        </w:rPr>
        <w:t>дур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хе 'ртхе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о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ба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х — ребенок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и — ты являешься;  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;  атм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 — моим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другой;  стри — женщины; 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з чр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бх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рожденный;  н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;  в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росто п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ся у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ан — ты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которого;  дур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бхе — недостижимой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тхе — вещи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-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Мой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чик, тебе невдомек, что ты появился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вет не из моего чре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из чре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другой женщины, и потому все твои 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я ни к чему не приведут. Попы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ся понять это. Ты хочешь осуществить же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е, которое неосуществимо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енький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чик,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естественно, очень любил своего от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и ему было невдомек, что между двумя его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ями существует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е-т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личие.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эт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личие ему 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уручи,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, что он еще ребенок и потому не видит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ицы между двумя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. Эти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 еще одно проявление высокомерия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цы Суруч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арадх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пуру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вануг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е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ме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бхе т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са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атм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/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ичч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и нрипа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са —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ке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арадх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удовлетворив;  пур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ерховную Личн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Его собственной;  э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олько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милостью;  ме — моем; 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бхе — во чреве;  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ты;  са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место;  атм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ты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и — если;  ичч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и — ты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шь;  нри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а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ском трон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Если ты хочешь взойти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рестол, ты должен пройти через суровые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кезы. Прежде всего ты должен добиться 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осклонности Верховной Личности Бо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яны, поклоняясь Ему,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м, ко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тебе у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ся сни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Его милость, ты должен будешь родиться еще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, появившись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вет из моего чре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Суручи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ерд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хруву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у, что косвенны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 предлож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ему сменить тело. По ее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если он хочет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ять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ский трон, ему нужно с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умереть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м получить другое тело, войдя в ее чрев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тре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ува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атух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нйах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дурукти-вид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ш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 руша 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о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хахи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хитва ми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п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ва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/>
      </w:pPr>
      <w:r>
        <w:rPr>
          <w:rFonts w:cs="Arial" w:ascii="Arial" w:hAnsi="Arial"/>
          <w:i/>
        </w:rPr>
        <w:t>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а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матух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у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а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тре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ува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еликий мудрец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рея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;  матух — его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нйах — второй жены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он;  дурукти — резкими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вид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уязвленный;  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ды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чень тяжело;  руша — из-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н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кой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а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же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к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их — змея;  хитва — пок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й;  м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рост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лю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;  п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его отец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а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мол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а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шел;  матух — к своей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а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близк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Мудрец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трея продол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: О Виду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змея, у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ен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кой,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и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тяжело ды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,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и Дхр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уязвленный жестокими сл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ехи, сильно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гне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ся и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тяжело ды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. Ко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же он увидел, что его отец молчит, не смея воз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ить жене, он с п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ем выбе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из двор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и побе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к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ри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нихш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спхурита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ош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унитир ут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удух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ба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и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-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у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мукхан нитан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/>
      </w:pPr>
      <w:r>
        <w:rPr>
          <w:rFonts w:cs="Arial" w:ascii="Arial" w:hAnsi="Arial"/>
          <w:i/>
        </w:rPr>
        <w:t>са вив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хе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 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нйа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его;  них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тяжело ды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спху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дро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ош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ерхняя и нижняя губы;  сунитих —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унити;  ут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ге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олени;  удух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ив;  ба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воего сы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н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ысл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мукхат — из уст других жителей;  нита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се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;  са —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вив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е — сильно огорч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ь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то, что; 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было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нйа — второй жен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Ко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Дхр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рибе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к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ри, его губы дро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 от гне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из г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 текли слезы обиды. 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и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унити тут же по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и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ы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к себе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колени,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оби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ли двор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которые слы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 резкие сл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уручи, подробно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 ей о том, что произошло. Э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овость причини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унити нестерпимую боль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отсридж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р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ви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а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шо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-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авагнина да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е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бала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ак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нйах с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о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-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шрийа дриша баш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ам увах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са —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утсридж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в;  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р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терпение;  в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а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окр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ь;  ш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а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нина — огнем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;  да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а 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добно сг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м листьям;  бала — э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женщ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вак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нйах —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 другой женой;  с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— помнить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о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шрийа — лицо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е же пре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ное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лотос;  дриша — глядя;  баш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ам —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ува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Не в си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 вынести эту боль, Сунити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олю своему горю. О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горе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в огне и бы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охо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лист, о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енный п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енем. Вспоми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сл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ые другой женой 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я, о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ры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и по ее ясному лотосоподобному лицу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ились слезы. В конце концов Сунити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овори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Человек, ох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нный горем, чувствует себя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лист, обдятый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нем лесного по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Сунити преб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менно в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м состоянии. И хотя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ы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е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лотос, ее лицо почернело, 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енное огнем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, причиной которого были жестокие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оперниц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ирг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ш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и вриджи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па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 ба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а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бала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а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та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ешу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стха </w:t>
      </w:r>
    </w:p>
    <w:p>
      <w:pPr>
        <w:pStyle w:val="Normal"/>
        <w:rPr/>
      </w:pPr>
      <w:r>
        <w:rPr>
          <w:rFonts w:cs="Arial" w:ascii="Arial" w:hAnsi="Arial"/>
          <w:i/>
        </w:rPr>
        <w:t>бхункте 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о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духк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дирг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тяжело;  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и — ды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вридж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ности;  па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иц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— н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я;  ба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воему сыну;  а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бала — женщ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;  ма — пусть не будет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нес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я;  та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дорогой сын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шу — другим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стхах —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;  бхункте —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;  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человек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тот, который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ухк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кто склонен причинять другим боль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то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тоже тяжело ды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не з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, чем утешить своего сы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 Не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одя вых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из сложившейся ситу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ции, о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ему: Сын мой, нико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е же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 другим ничего плохого. Тот, кто причиняет с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я людям, 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 потом будет с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от той же боли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суручйабхих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ван ме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 дур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айа у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е грих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йе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врид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ви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е йам</w:t>
      </w:r>
    </w:p>
    <w:p>
      <w:pPr>
        <w:pStyle w:val="Normal"/>
        <w:rPr/>
      </w:pPr>
      <w:r>
        <w:rPr>
          <w:rFonts w:cs="Arial" w:ascii="Arial" w:hAnsi="Arial"/>
          <w:i/>
        </w:rPr>
        <w:t>бхарйети ва водхум и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р ма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ист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суручйа —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рицей Суруч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их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ан — тебе;  ме — меня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потому что;  дур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айах — нес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ной;  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— из чр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грих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родился; 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й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 вскормленный грудью;  врид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ырос;  в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 — стыдится;  йам — кого;  бхарйа — ж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ити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;  ва — или;  водхум — принять;  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-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х —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ь;  мам — мен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Сунити 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: Мой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чик, все, что 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тебе Суручи, —  чи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п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поскольку 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ь, твой отец, не приз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меня своей женой или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е слу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кой и стыдится меня. Поэтому тебе придется примириться с тем, что ты появился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вет из чре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ес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ной женщины и ее молоком был вскормлен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тиш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 та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ви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 т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ук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атрапи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д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и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ра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адхок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па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/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ичч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е 'дхйа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ут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о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ха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атиш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росто выполнять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то;  та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мой дорогой сын;  в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не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дуя;  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тебе;  ук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е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атра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и — твоей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хой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 — все, что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се это истинно;  ара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рост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чни поклоняться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о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ого;  па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лотосным ст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и — если;  ичч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е —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ешь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йа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быть по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нным вместе с;  у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твоим сводным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ом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а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ж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чик мой,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ни горько это слы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, но все, 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ое Суручи, твоей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ехой, соответствует истине. Поэтому, если ты хочешь сидеть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ском троне,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твой сводный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 Ут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пере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ь оби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ся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вою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еху и без промедления последуй ее совету. Не теряя времени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ни поклоняться лотосным сто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 Верховной Личности Бо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Резкие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оторые Суручи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воему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ынку, не противоречили истине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добиться успе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жизни может только тот, кто сни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склонность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Человек предпо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ет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ог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по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. Сунити,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Дхрувы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и, со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ь с его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хой в том, что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олжен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поклоняться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По сути 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уручи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словением для Дхрувы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и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 им он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великим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ангхри-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и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виш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-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ибха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айат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гунабхи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те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о 'дх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ш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 к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у па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ештх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/>
      </w:pP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джитат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ш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абхи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чья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гхри — н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лотосным ст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клоняясь;  ви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селенную;  вибха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для того, чтобы сотворить;  а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лучил;  г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и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тех — для того, чтобы обрести необходимые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нерожденный (Господь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)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ш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ял положение;  к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у — несомненно;  па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штх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ысо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ее положение во вселенной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оложение;  дж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а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от, кто покорил свой ум;  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у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вляя жизненным воздухом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являющийся обдектом поклон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Сунити продол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: Верховный Господь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велик, что, просто поклоняясь Его лотосным сто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, твой п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ед, Господь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обрел все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ест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необходимые для сотворения вселенной. Нерожденный Господь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является повелителем всех живых существ во вселенной, но он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свой высокий пост только по милости Верховного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которому поклоняются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е великие йоги, обуз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шие свой ум и уп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ляющие жизненным воздухом [п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ой]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Сунити прив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пример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у,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хрувы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и. Хотя Господь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является одним из живых существ,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ря своим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ке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он по милости 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ял высокий пост твор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селенной. Чтобы достичь успе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м-нибудь деле, человек должен не только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ь суровые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кезы, но и уп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илость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Именно это им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виду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хрувы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и, и теперь о том же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м ему говорит р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, Суни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ха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ур во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ан пита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о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э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йа пуру-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ши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р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и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иштвабхипеде ду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а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о </w:t>
      </w:r>
    </w:p>
    <w:p>
      <w:pPr>
        <w:pStyle w:val="Normal"/>
        <w:rPr/>
      </w:pPr>
      <w:r>
        <w:rPr>
          <w:rFonts w:cs="Arial" w:ascii="Arial" w:hAnsi="Arial"/>
          <w:i/>
        </w:rPr>
        <w:t>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у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сук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див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ха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г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а — подобно этому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х —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мбх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твой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ан — являющийся обдектом поклонения;  пита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дед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кому;  э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йа — с непоколебимой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стью;  пуру — великий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пожер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я жертвоприношения;  иштва — поклоняясь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ипеде — достиг;  д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а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 — трудно достичь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любыми другими спосо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е;  сук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е;  див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 — небесное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сле этого;  а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г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освобожде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Сунити 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ыну: Твой дед С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мбх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у с непоколебимой верой и глубокой пре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остью поклонялся Верховной Личности Бо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совер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великие жертвоприношения и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пожертв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я, и тем 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ым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лужил 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осклонность Верховного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 Действуя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им о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ом, он изве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вели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шее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ри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ное с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ье и в конце концов получил освобождение, которое невозможно обрести, поклоняясь полубо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, что человек добился успе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если он изв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е с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е в этой жизни и в конце концов обрел освобождение. Достичь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го успе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ожно только по милости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э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йа 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«полностью сосредоточив ум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споде». О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м без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дельном поклонении Верховному Господу говорится и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, где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же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идея вы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и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бхак. В этом стихе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говорится о том, «что невозможно обрести 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другим способом». Под «другим способом» в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 с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 по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м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поклонение полу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. Здесь особо подчерк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, что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 обрел сво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лько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 без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дельной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сти, которую он проявил,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сь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ым служением Господу. О том, кто в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жде обрести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е с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поклоняться многочисленным полу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говорят, что он лишен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если человек хочет обрести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е с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е, он должен поклоняться Верховному Господу, не отвл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сь н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то другое. То же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е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тех, кто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обрести освобождение: поклоняясь Верховному Господу, они смогут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достичь цели своей жизн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э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саш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бхрит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умукшубхир мриг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аб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и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бхаве ни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-бхавите </w:t>
      </w:r>
    </w:p>
    <w:p>
      <w:pPr>
        <w:pStyle w:val="Normal"/>
        <w:rPr/>
      </w:pP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сй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тхап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пуру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Ему;  э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мой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чик;  аш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своим прибежищем;  бхрит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оторый очень добр к Своим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ным;  мумукшубхих —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теми, кто стремится к освобождению;  мриг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должны быть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ск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ы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лотосные стопы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им — метод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бхаве — в неизменном положении;  ни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бхавите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ящийся в своем и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, естественном состоянии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си — уму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хап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ящийся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родол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 служением;  пур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ерховной Лично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Мой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чик, тебе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же следует и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покровительст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ерховного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который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добр к Своим пре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ым. Все, кто стремится обрести освобождение и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ор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олд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ый круг рождений и смертей, укры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тся под сенью лотосных стоп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посвятив себя пре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ому служению Ему. Очистившись в процессе выполнения предпи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ых обя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остей, помести Верховного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 свое сердце и непре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о служи Ему, не отвле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сь ни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что другое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Систе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-йоги, о которой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унити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ыну, является общепринятым методом п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Человек может продол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исполнять свои об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сти и в то же время х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ть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ять о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своем сердце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е ж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ие получил от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дж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: «Продол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 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, но н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гновение не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 обо Мне». Это должно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девизом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ого искреннего челов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стремящегося достичь совершен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и Кришны.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унити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ыну, что 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 бхрит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имея в виду, что Он очень добр к Своим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.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: «Оскорбленный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хой, ты прибе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ко мне весь в сле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, но я ничем не могу тебе помочь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если ты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шься к Кришне, то убедишься в том, что Его любовь и нежность к Своим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 превосходит нежность миллионов любящих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ей, подобных мне.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м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у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т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икто другой не способен облегчить его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». Вместе с тем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унити предупред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ы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что приблизиться к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овсем не просто и что многие великие мудрецы, достигшие высот духовного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о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, ищут этот путь.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свой совет,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унити исход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из того, что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ыл всего лишь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еньким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чиком пяти лет от роду, поэтому он не мог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чит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, что очистится, идя путем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ы. Что же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мет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-йоги, то им может воспольз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человек любого воз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ребенок, которому нет еще и пяти лет. В этом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лю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особое преимущество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-йоги перед всеми прочими мет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. Поэтому Сунити посовет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хрув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е не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ть врем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клонение полу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или другие формы духовной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ктики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ться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мощью прямо к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ообе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 Дхруве, что резуль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превзойдет все его ож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.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еловек поме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 сердце Верховную Личн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он без особого тр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еодол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се препятствия и во всем доб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успе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ан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а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ло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ад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ухк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ччхи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те мри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ами 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о мриг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е 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грих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йа </w:t>
      </w:r>
    </w:p>
    <w:p>
      <w:pPr>
        <w:pStyle w:val="Normal"/>
        <w:rPr/>
      </w:pPr>
      <w:r>
        <w:rPr>
          <w:rFonts w:cs="Arial" w:ascii="Arial" w:hAnsi="Arial"/>
          <w:i/>
        </w:rPr>
        <w:t>шрийе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ир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вимриг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а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никто другой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оэтому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а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ло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т — от лотосоокого 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духк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чх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тот, кто может облегчить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других;  те — твои;  мри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ми — я ищу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кого-нибудь еще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кто;  мриг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 — ищет; 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грих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 — дер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цветок лото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руке;  шрийа — богиня процв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;  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их — другие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дорогой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чик;  вимриг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оторой поклоняют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 Дхр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ой взгляд, никто, кроме Верховного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чьи г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одобны лепест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 лото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не сможет утешить тебя и помочь твоему горю. Многие полубоги, в том числе и Господь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ищут слу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угодить богине процве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я, но 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богиня процве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я, дер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щ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в руке лотос, все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гот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лужить Верховному Господу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Смысл этих слов Сунити сводится к тому, что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словение,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уемое Верховной Личностью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и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словения,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уемые полу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еко не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ны. Глупцы утвер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, что, кому бы ни поклонялся человек, резуль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будет одним и тем же,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это не соответствует действительности.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 тоже говорится, что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уемые полу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преходящи и прель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только н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еких людей. 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 говоря, полубоги не могут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вечного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н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оскольку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пр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ле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к бренному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у миру, хотя и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в нем очень высокое положение. Лишь духовное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словение нетленно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нетле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ухов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д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говорится, что полу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поклоняются только люди, лишенные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Поэтому Сунити посовет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ыну не пы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умилостивить полубогов, чтобы облегчить свои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ия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ться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мощью прямо к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е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ле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Верховному Господу, и Он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пределяет их с помощью Своих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личных энергий и в первую очередь с помощью богини процв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. Поэтому те, кто 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ет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го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умилостивить богиню процв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и сни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ее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склонность. Богине процв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поклоняются высокоп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ные полубоги, но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огиня процв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,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ми, все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д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ь удовольствие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Поэтому любой, кт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поклоняться Верховному Господу, 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 же по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словения богини процв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. В тот период своей жизни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тремился обрести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е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ство, и его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ему хороший совет,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, что,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если он хочет обрести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е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ство, ему лучше поклоняться не полу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ерховному Господ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Чистый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ни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просит у 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х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,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утвер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,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честивые люди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с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ми прось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только к Господу. Те, кто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к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жде получить что-либо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е,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 общению с Верховным Господом постепенно очи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. В резуль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 они из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ются от всех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х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й 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вести духовную жизнь. До тех пор п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еловек не поднимет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уховный уровень, он не сможет полностью из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ься от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скверн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Будучи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видной женщиной, Сунити,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Дхрувы, посовет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ыну не поклоняться никому, кроме 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здесь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лотосооким  (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а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ло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т).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утомленный человек смотри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лотос, всю его у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сть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рукой с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. Подобно этому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ный горем человек видит лотосный лик 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он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о своих нес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ях. Цветок лото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является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одним из символов, которые дер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в р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Господь Вишну и богиня процв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. Те, кто поклоняется супружеской чете — богине процв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и Господу Вишну, — ни в чем не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нужды.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 отношении у них есть все.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н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иринчи-ну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. Это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т, что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Господь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глубоком почтении склоняются к лотосным ст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н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тре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ува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э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п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матур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нйартха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ни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йат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атм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/>
      </w:pPr>
      <w:r>
        <w:rPr>
          <w:rFonts w:cs="Arial" w:ascii="Arial" w:hAnsi="Arial"/>
          <w:i/>
        </w:rPr>
        <w:t>ниш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ра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питух пурат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тре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ува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еликий мудрец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рея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;  э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п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се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е;  матух — от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;  а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н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ысл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в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а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тремящийся к достижению цели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и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бу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;  а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 — умом;  атм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обственное «Я»;  ниш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ра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ышел;  питух — от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пурат — из до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Великий мудрец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трея продол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: Совет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ри Дхрувы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и, Сунити, должен был помочь ему добиться своей цели. Поэтому, тщ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льно все обду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 и сосредоточив свой ум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о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ленной цели, он, преисполненный решимости, покинул отчий дом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И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, и сын были до слез обижены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брошенными в лицо Дхрув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е его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хой, и тем, что отец не вступился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го. Но одними сле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делу не поможешь — необходим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и способ облегчить свои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. Поэтому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и сын решили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ться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мощью к Господу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дя прибежище у Его лотосных стоп, ибо это единственный способ, позволяющий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решить вс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е проблемы. Здесь говорится, что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кинул столицу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т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чтобы в уединенном месте приступить к пои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То же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е советует и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: тот, кто хочет обрести умиротворение, должен очиститься от скверны, которую несет с собой семей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жизнь, и, уйдя в лес, поручить себя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о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Для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дия-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ов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лесом является лес Вринды, Ври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. Если человек поселится во Ври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,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учившись покровительством Ври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, Шр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, все его проблемы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ре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ся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соб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а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 упа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нй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жнатва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чикирш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приштва мур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й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гхнен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/>
      </w:pPr>
      <w:r>
        <w:rPr>
          <w:rFonts w:cs="Arial" w:ascii="Arial" w:hAnsi="Arial"/>
          <w:i/>
        </w:rPr>
        <w:t>панина пра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висм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на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великий мудрец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тот;  упа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н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но услы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;  джнатва — и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его (Дхрувы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и);  чикирш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деяния;  сприштва — коснувшись;  мур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и — головы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гхн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кот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с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се грехи;  панина — рукой;  пра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;  висм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удивленны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Услы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 об этом, великий мудрец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которому были известны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ерения Дхрувы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и, был по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ен. Он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шел Дхруву и, коснувшись его головы своей рукой, сни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щей все грехи, 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следующее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присут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при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говоре Дхрувы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и и его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 Сунити о том, что произошло во дворце, поэтому может возникнуть вопрос: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у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о случившемся? Ответ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лю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в том, чт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 тр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гья: он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могуществен, что, подобно Сверхдуше,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се, что происходило, происходит и будет происходить в сердце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ого. Поняв, что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еисполнен решимости во что бы то ни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 добиться своей цели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ишел помочь ему. Это можно обдяснить тем, что Верховный Господ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ится в сердце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ого живого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и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н видит, что в живом существе пробудилось искреннее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 служением, Он посы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к нему Своего пред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еля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Он по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у к Дхрув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е. Об этом говорится в «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ья-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рите»:  гуру-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аде п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-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а-би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человек по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доступ к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у служению по милости духовного учителя и Кришны. И поскольку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ыл исполнен решимости,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Сверхд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тот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 по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к Дхруве Своего пред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еля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у, чтобы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ему духовное посвяще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о те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к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рийана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риш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а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бало 'пй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хрида 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те</w:t>
      </w:r>
    </w:p>
    <w:p>
      <w:pPr>
        <w:pStyle w:val="Normal"/>
        <w:rPr/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атур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-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 —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удивитель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те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ийанам —  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иев;  м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унижение достоин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риш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ам — не в состоянии терпеть;  ба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х — всего лишь ребенок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пи — хотя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это;  хрида — в сердце;  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те — принял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те, которые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матух —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чех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неприятные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,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силен дух к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риев! Они не прощ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т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е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ейшего унижения своего достоинст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 Поду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только, этот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чик —  совсем еще ребенок, но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е он не в си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 простить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ехе ее резкие сл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иев о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.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ые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ые из них — это чувство собственного достоин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готовность 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до победного кон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Очевидно, что кровь  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ия, кот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тек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ж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Дхрувы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и, бы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чень силь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Если в семье бережно х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ятся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иции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, 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иев или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ьев, то сыновья и внук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едуют дух, присущий пред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елям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 сословия. Поэтому в ведическом обществе суще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систе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чистительных обрядов, которой неукоснительно сле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все члены об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Если человек не проходит очистительных обрядов, пред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х для членов его р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он де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ирует и у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то положение в обществе, которое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его пред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а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ува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надхунапй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те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м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вапи пут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а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кума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/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кри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адишу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на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ува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еликий мудрец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дхуна — только что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пи — хотя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оскорбление;  те — тебе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м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я почтение;  ва — ил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и — конечно;  пу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дорогой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чик;  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я вижу;  кума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чиков, подобных тебе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рив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х;  кр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адишу — к и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и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лечения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Великий мудрец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Дхруве: Мой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чик, ты совсем еще дитя. В твоем воз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е дети обычно ду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т только о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б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 и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влечениях. Почему же тебя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уязвили сл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е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щие твою честь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Обычно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ебен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у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негодяем или глупцом, он только улы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в ответ, не при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этих оскорблений всерьез. Не пр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он большого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ния и пох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в Дхрув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е дух  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ия был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силен, что он не смог простить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хе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ничтожного оскорбления, которое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ло его честь  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и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пе вид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ане 'пи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хй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о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хе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умсо мо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рите бхинна</w:t>
      </w:r>
    </w:p>
    <w:p>
      <w:pPr>
        <w:pStyle w:val="Normal"/>
        <w:rPr/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 локе ни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хи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в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пе — см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вид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ане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и — хотя существует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;  хи — конечно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о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удовольствия;  х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ричины;  пум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людей;  мо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рите — не в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в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луждение;  бхиннах — отделенный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локе — в этом мире;  ни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их — своей собственной деятельность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Дорогой Дхр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е если ты счи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шь, что твоя честь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е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у тебя все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но нет причин для недовольст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 Твое недовольство — это всего лишь одно из проявлений действия иллюзорной энергии: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оящее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дого живого сущест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определяется его поступ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 в прошлом — это является причиной существ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я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личных форм жизни, пред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енных для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дений или с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й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В В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говорится, что соприкосновение с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ей не оскверняет живое существо и не 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го влияния. Форму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го т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живого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пределяют поступки, совершенные им в прошлых жизнях. Но человек, который по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, что, будучи вечной живой душой, он не имеет 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го отношения ни к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м, ни к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ениям, является освобожденной личностью. Это подтвер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 (18.54):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бху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атма —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еловек дости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ого уровня, он из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ется от всех скорбей и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й.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иши с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хотел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омнить Дхрув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е, что он —  всего лишь ребенок и потому ему не следует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в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скорбления или пох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ы. Но если он д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очн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ит, чтобы отличить оскорбление от пох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ы, то ему нужно понять, что и честь, и бесчестие, которые вы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олю челов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редопределены его поступ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совершенными в прошлом, и потому в любых обстоятель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ему не следует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или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скорб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итушйет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 тат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а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-матре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пуру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во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ад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йа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</w:t>
      </w:r>
    </w:p>
    <w:p>
      <w:pPr>
        <w:pStyle w:val="Normal"/>
        <w:rPr/>
      </w:pPr>
      <w:r>
        <w:rPr>
          <w:rFonts w:cs="Arial" w:ascii="Arial" w:hAnsi="Arial"/>
          <w:i/>
        </w:rPr>
        <w:t>викшйеш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м бу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тушйет — следует быть довольным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оэтому;  та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мой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чик;  та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;  матр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ом;  пур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личность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удьбой;  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ад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;  йа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;  викш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идя;  и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м — путь Всевышнего;  бу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тот, кт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ме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Путь Верховной Личности Бо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оистине удивителен. Мудрый человек должен след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этим путем и быть довольным всем, что вы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его долю — и хорошим, и плохим, — пони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, что и то и другое слу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ся с ним по воле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Великий мудрец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оветует Дхрув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е все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удовлетворенным. Любой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мный человек должен по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, что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ения, которые мы испыт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, — это резуль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их телесных пред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ий о жизни. По-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оящему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мным человеком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тот, кто достиг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ого уровня, отвергнув телесную концепцию жизни. Более того,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воспри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невзгоды, вы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его долю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словение 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п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уднительное положение, он видит в этом мил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т Его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это, сн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сн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инося Ему поклоны телом, умом и интеллектом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,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мный человек при любых обстоятель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должен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удовлетворенным, уп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илость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матро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иштен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огена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урут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си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-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а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 пумса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урарадхйо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о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этому;  матра — своей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ью;  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ишт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ченный;  йог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средством мистической мед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ци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урут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и — хочешь возвыситься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а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чья милость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тот, который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 — несомненно;  пумсам — живых существ;  дурарадх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очень трудно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мнение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мо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Чтобы сни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милость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ты по совету своей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ри решил п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тик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метод мистической меди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ции, од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о,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ой взгляд, обыкновенному человеку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кие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кезы не под силу.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лужить 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осклонность Верховной Личности Бо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очень трудно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Метод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-йоги очень труден и в то же время очень прост. Шр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уни, высший духовный учитель, испыт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Дхруву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у,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проверить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колько он тверд в своем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и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 служением. Через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е испы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должен пройти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ый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в ученики. Послушный воле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великий мудрец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ишел к Дхруве спец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 для того, чтобы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ему духовное посвящение, и тем не менее он решил проверить его решимость. Опыт п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, что искреннему человеку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е служение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легко, но если человеку не х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решимости и искренности, то ему очень трудно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 служение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3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у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им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их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генору-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бхи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видур мри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о 'пи</w:t>
      </w:r>
    </w:p>
    <w:p>
      <w:pPr>
        <w:pStyle w:val="Normal"/>
        <w:rPr/>
      </w:pPr>
      <w:r>
        <w:rPr>
          <w:rFonts w:cs="Arial" w:ascii="Arial" w:hAnsi="Arial"/>
          <w:i/>
        </w:rPr>
        <w:t>тив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йо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адхина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м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великие мудрецы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м — путь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чей;  них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г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тречением от 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уру-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их — после многих жизней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и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;  видух — поняли;  мри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и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и — несомненно;  ти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й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уровых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кез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адхина — в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уни продол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: Многие йоги-мистики, отрекшиеся от ми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ри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ной скверны, п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тик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 этот метод в течение многих жизней, но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и не смогли дойти до кон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о пути постижения Бо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несмотря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то что постоянно пребы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 в 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се и совер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ли суровые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кезы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3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о ни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ам эш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ирб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нишп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ш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ан кале</w:t>
      </w:r>
    </w:p>
    <w:p>
      <w:pPr>
        <w:pStyle w:val="Normal"/>
        <w:rPr/>
      </w:pPr>
      <w:r>
        <w:rPr>
          <w:rFonts w:cs="Arial" w:ascii="Arial" w:hAnsi="Arial"/>
          <w:i/>
        </w:rPr>
        <w:t>шре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ам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у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тхите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м;  н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ам — просто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ись;  э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э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нир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решимость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воя;  нишп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беспл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ш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— тебе следует попы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в будущем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ан — ты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;  кале — с течением времени;  шре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ам — возможности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хите — получи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Поэтому, мой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чик, не пы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ся след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этим путем — ты все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но не добьешься успе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 Лучше возв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щ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ся к себе домой. Ко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ты под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ешь, тебе сн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о милости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ред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ится возможность вступить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уть мистической йоги, и то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ты сможешь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п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тик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ее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о, человек, хорошо подготовленный к духовной жизни, целиком посвя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себя духовному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совершен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ю тольк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следнем э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е своей жизни. Поэтому жизнь челов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ведическом обществе делит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етыре э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В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е человек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ится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, учеником, из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ющим Веды под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торитетным руководством духовного учителя.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м он об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одится семьей и исполняет семейные об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сти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пред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 В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.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м домохозяин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ится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хой, 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нец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следнем э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е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н готов от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от семейной жизни и от жизни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хи, человек отр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от 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то есть при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ьясу, и целиком посвя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себя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у служени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бычно люди д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, что в детские годы нужн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жизнью,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сь и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и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лечениям, в молодости следуе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ься обществом девушек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ости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сходе жизни, можно посвятить себя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у служению ил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к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мистическую  йогу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это не относится к серьезным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. Великий мудрец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ворит об этом Дхрув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е только для того, чтобы испы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его.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м деле в священных 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х говорится, что человек должен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 служением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й бы ступени жизни он н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ился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духовный учитель должен подвергнуть уче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спы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ю, чтобы проверить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колько он искренен в своем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и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 служением. Только после этого он может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ему духовное посвяще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3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 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вих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те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сук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духк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йо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тм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то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 дехи</w:t>
      </w:r>
    </w:p>
    <w:p>
      <w:pPr>
        <w:pStyle w:val="Normal"/>
        <w:rPr/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па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ричч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любой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то, что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удьбой;  вих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ре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но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й человек;  т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этим;  сук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ухк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ох — с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е или горе;  атм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обственным «Я»;  то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удовлетворен;  дехи — воплоще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д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тьмы;  па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ругую сторону;  ричч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— пере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ет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При любых обстоятельст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 — и в с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ье, и в горе — нужно о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ся удовлетворенным, пони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, что и то, и другое приходит к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 по воле Всевышнего. Тому, кто все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удовлетворен, не со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ляет тру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ыйти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вет из тьмы невежест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Жизнь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 мире состоит из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честивой и греховной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ической деятельности. Если человек не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ят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 служением, то любой его поступок будет приводить либо к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м, либо к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ениям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 мире.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приходит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о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е с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е и мы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ся жизнью, это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т, что мы пож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 плоды своей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честивой деятельности, исчерп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 ее последствий.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же мы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, это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т, что мы пож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 плоды своей греховной деятельности. Если мы хотим вы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вет из тьмы невеж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то вместо того, чтобы привя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к преходящему с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ю и горю, должны мириться с любыми обстоятель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в которых 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сь по воле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 говоря, если мы доверимся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то сможем выр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из тиско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го суще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3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гунадхикан му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липсед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укро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гуна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ат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трим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анад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виччхен</w:t>
      </w:r>
    </w:p>
    <w:p>
      <w:pPr>
        <w:pStyle w:val="Normal"/>
        <w:rPr/>
      </w:pP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та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ир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хибху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е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г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икат — тот, кто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боульшими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ми и опытом;  м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удовольствие;  липсет — следует испыт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ь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кро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о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;  г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ат — к тому, кт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лен меньшими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ми и опытом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трим — дружбы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анат — с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вным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виччхет — следует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;  та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ием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ибху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 — 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ох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дый должен руководств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ся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им п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илом: при встрече с тем, кто о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боульшими з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ями и опытом, нужно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ся, при встрече с тем, кто о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меньшими з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ями и опытом, нужно отнестись к нему с сос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нием,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стретив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ного, нужно подружиться с ним. Тот, кто придержи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ся этих принципов, изб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ляется от тройственных с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й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ри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ного ми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Обычно, встре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того, кто превосходи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 в чем-либо, мы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дуем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му человеку, при встрече с тем, кто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меньшими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ми или опытом, мы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ме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д ним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и встрече с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ым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 х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своими достижениями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е поведение является причиной всех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х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й. Поэтому великий мудрец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ворит, чт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должен быть безупречным во всех отношениях. Вместо того чтобы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более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ему человеку, нужн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встрече с ним. Вместо того чтобы с презрением смотрет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енее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его, следует отнестись к нему с со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м и помочь ему поднять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олжный уровень. Встретив же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ого, вместо того чтобы кичиться перед ним своими достижениями, следует смотрет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го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воего дру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Мы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должны с со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м относиться к обычным людям, которые м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ся из-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го, что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ыли Кришну. Тот, кто придерж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этих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ных принципов, сможет обрести с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е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 мир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3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хру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ува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о '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о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а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ук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духк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ат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а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ш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кри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а пумсам</w:t>
      </w:r>
    </w:p>
    <w:p>
      <w:pPr>
        <w:pStyle w:val="Normal"/>
        <w:rPr/>
      </w:pPr>
      <w:r>
        <w:rPr>
          <w:rFonts w:cs="Arial" w:ascii="Arial" w:hAnsi="Arial"/>
          <w:i/>
        </w:rPr>
        <w:t>дур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шо 'с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-ви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с ту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ува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х — то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это; 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покойствие 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а — Тобой;  сук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ухк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е и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; 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а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м — те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ого влияют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ш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е;  кри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 — милостью;  пумсам — людей;  дур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х — очень трудно воспринять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ви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личностям, подобным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;  ту — но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то, что ты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Дхр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: О Господь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и,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ления, которые ты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милостиво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мне, способны успокоить ум любого челове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чье сердце волнуют земные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ости и пе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. Од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о я слишком погряз в невежестве, поэтому твои мудрые сл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е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одят откли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 моем сердце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Люди делят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личные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гории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з них — это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емые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ами, люди, не имеющи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х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й. Человек не может из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ься от всех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й, у него все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удут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, если н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е, то духовные. Тот, кто стремится удовлетворять собственные чув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имеет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е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. Если же человек готов пожер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всем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и удовлетворения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его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духовны.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тел присл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к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великого святог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ы — он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, что не готов после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его совету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екомен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ему от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от всех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х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й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было бы не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ьно д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, что тому, кто имеет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е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, нельзя поклоняться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Это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ый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ный урок, который можно извлечь из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 жизни Дхрувы. Он откровенно при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ся в том, что его сердце переполняют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е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. Его сильно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ли жестокие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хи, т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по-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оящему духовный человек од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в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одушен к проклятиям и пох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, что тех, кто достиг вершин духовной жизни, не трево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противоположности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го 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Но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ткровенно при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ся, что еще не возвысил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м горем и с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ем. Он не сомн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ся в ценност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ий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ы, но не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себя готовым после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им. В этом стихе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вопрос о том, может ли человек, обур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ый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ми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ми, поклоняться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Отве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этот вопрос одн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н: Господу может поклоняться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ый.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если человек полон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х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й, ему следуе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к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-йогу,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Кришны, и поклоняться Верховному Господу Кришне, который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милостив, что исполняет любые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.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 о жизни Дхрувы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и не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ет 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х сомнений в том, что поклоняться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ожет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ый,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тот, кого обур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бесчисленны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е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3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хапи ме 'вин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шатт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гхо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упейу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уручйа дур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чо-б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р</w:t>
      </w:r>
    </w:p>
    <w:p>
      <w:pPr>
        <w:pStyle w:val="Normal"/>
        <w:rPr/>
      </w:pP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бхинне ш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е хриди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пи — поэтому;  ме — мой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н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 очень смиренный;  кшат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дух  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ия;  гх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нетерпимый;  упей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достигший;  суручйах —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цы Суручи;  дур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злых слов;  б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стр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;  бхинне — п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нный;  ш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 —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;  хриди — в сердц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Мой господин, я з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, что посту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 дерзко, от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ы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сь след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твоим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лениям, од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о в этом нет моей вины. Всему виной кровь к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рия, кото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течет в моих жи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. Жестокие сл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оей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ехи Суручи пронзили мое сердце, поэтому оно о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ся глухим к твоим бесценным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лениям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Говорится, что сердце подобно глиняному горшку: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битое сердце невозможно склеить.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эту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гию ссы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здесь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Он говори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 Муни, что острые стрелы жестоких сло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хи пронзили его сердце; боль, которую они ему причинили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силь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что все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е отступил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торой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и в его сердце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сь только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отомстить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сенное оскорбление. Его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что, поскольку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явил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вет из чр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унити, нелюбимой жены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и У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ы, он недостоин сидет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роне или у от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оленях. 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 говоря, Суручи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что он не может быт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едником престо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Поэтому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 своей целью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повелителем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ы более пре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ной, чем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ы, вели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его из полубог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освенн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омнил великому мудрецу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, что по темпе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нту люди делят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етыре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гории: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, 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иев,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ьев и  шудр. Люди, пр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ле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ие к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личным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резко отли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друг от дру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 темпе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нту. Философское отношение к жизни, которое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ся восп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в Дхрув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уни, близко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ческим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но  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иям оно чуждо.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ткровенно при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ся, что лишен смирения, присущего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и потому не может принять философию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ы Мун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Из слов Дхрувы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и следует, что если ребен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оспит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без уч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ег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лонностей, то 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н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вероятно, что он будет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в соответствии со своей природой. В ведическом обществе  гуру или учитель был об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лю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сихологическим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итием своего уче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воспит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его с ори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цией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пределенную профессию.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восп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 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ий, не мог принять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ческую философию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ды Муни. В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рике мне пришлос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обственном опыте убедиться в несовместимости темпе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нтов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 и  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риев.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р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кие юноши, восп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 шудры, не способны 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. Поэтому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р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ких юношей, не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х темпе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нтом  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ия, при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ют в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ию, они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уклониться о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что вы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большое недовольство в обществ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меется, то, что эти юноши не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темпе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нтом  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ия, еще не 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, что он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лены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ческими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они были восп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 шудры и теперь,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шись во всем, пополняют ряды хиппи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ни присоединяются к Движению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Кришны, которо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про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яться в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рике, они по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возможность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ить в себе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ческие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несмотр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, что, получив восп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 шудр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ят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й низкой ступени духовног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ития. 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 говоря, поскольку Движение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Кришны открыто для всех, обрести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ческие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ожет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ый. Это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 то, в чем больше всего ну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современное общество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в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 время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чески не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сь ни истинных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, ни  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иев; сей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 общество состоит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ы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 из  шудр и небольшой прослойки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ьев. Деление об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ословия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, 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иев,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ьев и  шудр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чно обосн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. В общественном ор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зме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 исполняют функции головы,  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ии — рук,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ьи — желуд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шудры —  ног. В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оящее время у этого ор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з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сь только ноги и желудок, но нет рук и головы, и в обществе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т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ос. Поэтому прежде всего необходимо вос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ить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ческую культуру, чтобы утвердить в человеческом обществе духовные иде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ы и возвысить его до уровня духовного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3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три-бху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откриш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жигишох садху 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т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ме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брухй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-питрибхир б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н</w:t>
      </w:r>
    </w:p>
    <w:p>
      <w:pPr>
        <w:pStyle w:val="Normal"/>
        <w:rPr/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ир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пй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хиштх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оложение;  три-бх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ри 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уткриш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лучшего;  джигишох —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й;  садху — честный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уть;  ме — мне;  брухи — по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уй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ж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;  питрибхих — отцом, дедом и другими пред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о вели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ий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их — другим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и —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же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иштх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не достигнуты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 ученый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, я хочу достичь положения, которого до меня не дости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никто в трех ми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, чтобы превзойти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е своего от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и де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 Будь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добр, у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и мне, по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уй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п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едный путь, идя по которому я смогу достичь цели своей жизни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Поскольку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тверг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и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ы Муни, со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шис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, что они пре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ны для людей с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ческими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можно было ож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, чт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уни спросит его о том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е ж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ия он хочет получить. Не дож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сь этого вопро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ы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свое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етное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. Его отец был импе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ором 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его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д, Господь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— творцом вселенной. Он же хотел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ь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ством более обширным 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ым, чем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его от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Он откровенно при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ся, что хочет получить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ство, которому не будет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ых в трех 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, то ест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ысших, средних и низших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.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е высокое положение в этой вселенной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Господь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но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хотел превзойти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у. Он хотел воспольз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встречей с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ой Муни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, что есл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уни, великий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ришны,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словит его или 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т ему путь, то он, вне всякого сомнения, добьется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го высокого положения в трех 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. Поэтому он попросил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и помочь ему в этом.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превзойти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у,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о сути 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невозможного,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тот, кто удовлетворит Верховную Личн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сможет достичь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недостижимо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Здесь подчерк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, что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хотел достичь высокого положения честным путем, не прибе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к хитростям и улов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. 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 говоря, он со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ился бы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ять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е положение только в том с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, если бы получил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словение Кришны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в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ер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 —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если он хочет добиться чего-то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го, он со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ится принять эту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у только из рук Кришны.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ув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себя неловко оттого, что отверг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и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ы Муни, поэтому он попросил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у смилостивить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 ним и 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ему средство, с помощью которого он сможет осуществить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своего 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3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у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ан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о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о 'н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ештхи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иту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н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е винам</w:t>
      </w:r>
    </w:p>
    <w:p>
      <w:pPr>
        <w:pStyle w:val="Normal"/>
        <w:rPr/>
      </w:pPr>
      <w:r>
        <w:rPr>
          <w:rFonts w:cs="Arial" w:ascii="Arial" w:hAnsi="Arial"/>
          <w:i/>
        </w:rPr>
        <w:t>хита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о 'р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н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несомненно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ан — Твоя милость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х — тот, который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рожденный из т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штх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Господь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вит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и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я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 —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твуешь повсюду;  винам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узы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 инструменте;  хит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;  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подобно солнц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Мой господин, ты достойный сын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мы.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о всех оби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лей вселенной ты с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ствуешь повсюду, иг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воем музы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ном инструменте, виуне. Ты подобен солнцу, которое обходит вселенную, неся 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о всем живым сущест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хотя и был всего лишь ребенком, вы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ил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жду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, что ему 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ся получить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ство более обширное 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ое, чем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его от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д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Он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вы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ил свою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ость по поводу того, что ему пос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ливилось встретиться с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возвышенным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оторый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отится только о том, чтобы нести свет миру.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солнце обходит вселенную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 об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ей всех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уни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твует по вселенной с единственной целью: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всем живым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вселенной вели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ее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 —  помочь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ому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Поэтому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исколько не сомн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ся в том, чт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уни сможет исполнить его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бы необычным оно ни был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Пример с солнцем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уж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особого в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. Солнце милостиво прол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свой све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сех без исключения. 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 говоря,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оси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у Муни 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ему милость. Упомянув, чт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твует по вселенной, неся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 всем обусловленным д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просил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у 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ему милость и исполнить его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.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ыл полон решимости во что бы то ни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 добиться своей цели, и именн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и этого покинул свою семью и дворец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3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тре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ува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итй удахр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а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нй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ан на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да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йа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ба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/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-вак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у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а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тре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ува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мудрец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рея продол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;  ити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;  удах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роизносимое;  а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н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л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ан на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вел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личность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а — вслед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ем;  п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довольный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йа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тветил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ему;  ба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чику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вак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 — хороший совет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 — из 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Мудрец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трея продол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: Выслу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 Дхруву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у, великий мудрец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уни проникся к нему 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остью и, же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о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ему беспричинную милость,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ему мудрый совет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Поскольку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уни является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ым великим духовным учителем, его миссия —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ть высшее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ому, кого он встрети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воем пути.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, был еще ребенком, и прось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его тоже бы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ебяческой, но тем не менее великий мудрец проникся к нему со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м и,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ему д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ему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й сов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4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а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ува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йабхих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ха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 нихшре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те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ан васуде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/>
      </w:pPr>
      <w:r>
        <w:rPr>
          <w:rFonts w:cs="Arial" w:ascii="Arial" w:hAnsi="Arial"/>
          <w:i/>
        </w:rPr>
        <w:t>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ат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а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на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ува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еликий мудрец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;  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йа — твоей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ерью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их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хах — путь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тот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 — конечно;  нихшре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ыс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цель жизни;  те — для тебя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ан — Верхов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Личн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васуд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Ему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лужи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м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а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 — сосредоточив все свое в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Великий мудрец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Дхруве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е: Твоя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Сунити посовет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тебе в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уть пре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ого служения Верховной Личности Бо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и этот совет —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 то, что тебе нужно. Поэтому полностью от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ся пре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ому служению Господу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хотел получить во в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ние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ство, которое превосходило п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ме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ств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ы. Господь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о вселенной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е высокое положение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является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ой всех полубогов, но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хотел превзойти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его, поэтому он не смог бы осуществить свое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, поклоняясь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му-нибудь полубогу.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,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ы полубогов преходящи, поэтому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уни порекомен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Дхрув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е после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совету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, то ест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поклоняться Кришне, Васудеве.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ы Кришны все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евосходят ож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. И Сунити, 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уни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, что ни один из полубогов не способен исполнить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Дхрувы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и, поэтому о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ни посовет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ему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яться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 служением Господу Кришн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ун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здесь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м, поскольку он может исполнить любое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челов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же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и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Верховный Господь. Он был очень доволен Дхрувой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ей и вполне мог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ему все, что тот хотел,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это не входит в об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сти духовного учителя. Долг духовного учителя —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ученику возможность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 служением в соответствии с пред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ми 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р. То же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е с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лся вместе с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джуной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ле битвы: Он вполне мог со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ь все условия для того, чтобы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дж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бедил, не берясь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ружие,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ко вместо этого Он велел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джуне 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. Подобно этому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уни велел Дхрув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е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яться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 служением, чтобы достичь п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ной це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4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мар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ка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мокшакх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иччхеч чхре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ат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э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хй э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ес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р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/>
      </w:pPr>
      <w:r>
        <w:rPr>
          <w:rFonts w:cs="Arial" w:ascii="Arial" w:hAnsi="Arial"/>
          <w:i/>
        </w:rPr>
        <w:t>ка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па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се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ка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мо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четыре принци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: религи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деятельность, экономическое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получие, чувственны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ения и освобождение;  акх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од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м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кто;  иччхет — пусть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;  шре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цель жизни;  а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воего «Я»;  э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хи э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олько один; 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х —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 в том;  ка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рич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па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оклоняясь лотосным ст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дый, кто же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иться пл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 религиозности и экономического процве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я, изве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чувственные удовольствия и в конце концов обрести освобождение, должен пре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о служить Верховной Личности Бо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ибо, поклоняясь лотосным сто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можно достичь всего этого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, что полубоги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людям свои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словения только с дозволения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Поэтому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любом жертвоприношении, посвященном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му-нибудь полубогу, все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исутствует Верховный Господь в форме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шилы, или 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шилы, чтобы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лю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ходом жертвоприношения.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м деле полубоги не могут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ничего без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решения 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Поэтому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уни говорит, что,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если человек хочет обрести плоды религиозности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экономическим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получием, изв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чувственные удовольствия или достичь освобождения, ему следует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ться к Верховному Господу, возносить Ему молитвы и просить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у Его лотосных стоп исполнить его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пост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по-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оящему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мный человек. Он ни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ичего не просит у полубогов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непосредственно к Верховному Господу, который является источником всех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говорит Господь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, религия не сводится к обря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и риту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. Смысл истинной религии в том, чтобы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Господу, при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 к Его лотосным ст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. Тот, кт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ся Господу, не пр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х усилий для того, чтобы добиться экономического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получия.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, поглощенный служением Господу, имеет все возможности для того, чтобы удовлетворять свои чув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Если он хочет удовлетворить свои чув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сполнит его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. Что же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освобождения, то любой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, посвятивший себя служению Господу, уже обрел освобождение, ему не нужно пр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х дополнительных усилий для того, чтобы получить е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уни поэтому посовет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Дхрув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е принять покровительство Васудевы,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ришны, и 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все то, что вел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ему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, ибо это поможет ему добиться исполнения всех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й. В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 стих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уни подчерк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, чт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е служение Господу — это единственный путь. Иными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если человек полон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х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й, он должен продол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 служением Господу, и все его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исполнят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4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 та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чч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те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унайас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шучи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ун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ху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р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/>
      </w:pPr>
      <w:r>
        <w:rPr>
          <w:rFonts w:cs="Arial" w:ascii="Arial" w:hAnsi="Arial"/>
          <w:i/>
        </w:rPr>
        <w:t>саннидх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нит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а 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е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тот;  та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мой дорогой сын; 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ч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ди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те — тебе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унайах — Ямуны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берег;  шучи — очищенный;  пун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вятой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у-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од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м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где;  саннидх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ясь ближе;  нит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а — все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х — к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опутствует тебе у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мой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чик. Отп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ляйся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берег Ямуны, в священный лес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х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, чтобы очиститься от всей скверны. Тот, кто приходит в это место, 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овится ближе к Верховному Господу, вечно оби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щему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уни и Сунити,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Дхрувы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и, посовет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ему поклоняться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Здесь ж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уни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конкретны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ия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еся того, что нужно 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, чтобы поклонение Верховной Личности быстро принесло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 плоды. Он советует Дхруве от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ься в лес под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м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,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положенный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ерегу Ямуны, и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медитир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поклоняться Ем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Преб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в месте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мнич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у возможность быстро прогрессир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в духовной жизни. Господь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ится повсюду, и тем не менее приблизиться к Нему легче всего в святых ме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мнич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в этих ме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живут великие мудрецы и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. Господь Шри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ворит, что Он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ится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где Ег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 про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ют Его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ые деяния. В Индии есть множество мест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мнич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и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ыми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нитыми из них являются 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-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Д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ури. Эти святые ме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четырьмя  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. Слово  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, что в этом месте человек может 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 же ощутить присутствие 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Чтобы п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 в 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-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ну, нужно пройти через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д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, что бук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 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«путь, ведущий к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». Помимо этого, есть и другие святые ме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мнич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: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г (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),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т.д., но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ым святым местом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емле является Ври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Тем, кто еще не достиг совершен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духовной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ке, рекомендуется жить в святых ме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и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 служением. Но продвинутый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й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уни, который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проповеднической деятельностью, может служить Верховному Господу где угодно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, п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я в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уни не испыт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й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поглощен своей ответственной миссией — проповедью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ки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 служения. По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ы Муни, лес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, который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ится не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еку от Ври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в округ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является одним из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ых святых мес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емле. В этом лесу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в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и дни живет много святых людей, поглощенных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 служением Господ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это один из оди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лесов,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положенных вокруг Ври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В эти ле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т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мники со всех концов Индии. Пять из этих лесов: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, Бил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, 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,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и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положены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осточном берегу Ямуны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е семь: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, Кум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, 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у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ья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, К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и Ври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ном. В этих ле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есть много  г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ов (мест для омовения), полный список которых приводится ниже: 1)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мук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, 2)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иру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3) Гухья-тир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4)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тир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5)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6) Тинд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тир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7) Сурья-тир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8)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9)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г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(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г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, вокруг которог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ет множество фруктовых деревьев и деревьев, усы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х цв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нит тем, что рядом с ним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большом холме медитир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л суровые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кезы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), 10) Риши-тир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11) Мо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тир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12) Бу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тир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13) Г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14)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15)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кун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, 16)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и-ку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17)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ух-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удр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к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, 18)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р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тир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(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лись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уру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олеснице, которой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вил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р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все трое совершили омовение в этом  г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), 19) Ягь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и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20) Куб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к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21)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22)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ч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23)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д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24)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4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натвану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мин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алиндйах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лиле шиве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ритвочитани ни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н</w:t>
      </w:r>
    </w:p>
    <w:p>
      <w:pPr>
        <w:pStyle w:val="Normal"/>
        <w:rPr/>
      </w:pPr>
      <w:r>
        <w:rPr>
          <w:rFonts w:cs="Arial" w:ascii="Arial" w:hAnsi="Arial"/>
          <w:i/>
        </w:rPr>
        <w:t>ат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пита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снатва —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я омовение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три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мин — в той;  калиндйах — в реке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нди (Ямуне)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ле — в воде;  шиве — кот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очень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прият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критва —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;  учитани — соответствующее;  н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сидя;  а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ебя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п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а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риготовив место для сид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уни продол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: Мой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чик, в в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 Ямуны, которую ино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ы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т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нди, ты должен трижды в день совер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омовение,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воды ее целительны, священны и чисты. После омовения нужно выполнить уп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жнения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ш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-йоги,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м сесть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у (место для сидения), приняв неподвижную позу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Из этого сти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явствует, что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следует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к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восьмиступен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ую  йогу, именуемую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йогой. Э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исте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йоги о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й книге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есть», в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е под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м «Дхья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й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» (стихи 11─14)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, что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ктикующий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йогу с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олжен успокоить свой ум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м сосредоточить ег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е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ишну, который будет о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в последующих сти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. Из этих слов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ы Муни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овится ясно, что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й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сводится к физическим у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нениям — ее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ой целью является сосредоточение 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е Вишну. Прежде чем сест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, кот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о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, нужно т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ьно омыться освященной или просто чистой водой;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е омовение следует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трижды в день. Воды Ямуны и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 чисты, и любой, кто будет трижды в день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омовение в ней, очистит тело от всей скверны. Поэтому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уни посовет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Дхрув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е поселить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ерегу Ямуны. Это должно было помочь ему очиститься внешне, что является с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ой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ю постепенного процес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истической  йог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4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анайаме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три-врита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анендри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о-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р вйу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абхидхйайен</w:t>
      </w:r>
    </w:p>
    <w:p>
      <w:pPr>
        <w:pStyle w:val="Normal"/>
        <w:rPr/>
      </w:pP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а гуруна гуру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пранайам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 помощью ды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ьных у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нений;  три-врита — тремя рекомен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и спосо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пр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индри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жизненный воздух и чув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ум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от нечистоты; 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постепенно;  вй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з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вляясь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идхйайет — медитир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а — умом;  гуруна — спокойным;  гурум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ысшего духовного учителя, Кришн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Сев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у, выполняй три ви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ды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льных уп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нений. Это поможет тебе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учиться уп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лять жизненным воздухом, умом и чувст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. Полностью очисти себя от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ри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ной скверны и,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шись терпения,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ни медитир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ерховную Личность Бо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В этом стихе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 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кое о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всей системы  йоги и особенно подчерк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ность ды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ьных у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нений, с помощью которых можно успокоить ум. Ум по природе очень подвижен и неустойчив, и ды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ьные у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нения  йоги пре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ны для того, чтобы его обу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. Этим методом обу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огли польз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люди, жившие несколько миллионов ле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, в то время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ег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к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, чтобы обу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ум в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и дни, нужно сосредоточить его непосредственн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лотосных ст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 помощью повторения святого имени. Тот, кто повторяет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у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может 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 сосредоточить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вуке святого имени и погрузиться в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мышления о лотосных ст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 человек очень быстро входит в состояние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и,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Ум челов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овторяющего в течение д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очно долгого времени святые им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оторые неотличны от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собой погру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в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мышления о Господ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уни советует Дхрув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е медитир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ысшего  гуру, и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го духовного учителя. И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м духовным учителем является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оторого поэтому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ья-гуру. Это одно из имен Сверхдуши, преб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ей в сердце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ого живого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утвер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, Господь в форме Сверхдуши пом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человеку изнутри и посы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ему духовного учителя, который пом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извне. Духовный учитель является внешним проявлением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ья-гуру — духовного учителя, преб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его в сердце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ого живого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Метод, пом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й из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ься от мыслей о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х обдек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я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ой. Тот, кто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кует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я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у, постепенно освобо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от всех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х мыслей и пере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льной деятельностью. Слово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идхйайет, употребленное в этом стихе, 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, что человек может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мед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цией только в том с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, если его ум преб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 состоянии сосредоточенности. 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, мед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ция — это сосредоточенные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мышления о Господе. Дости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ет ли человек этой ступени с помощью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йоги или с помощью мет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оторый 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ры рекомендуют для этого в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то есть постоянно повторяя святое имя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и в том, и в другом с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 цель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медитир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ерховную Личн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4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адабхимук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ек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уна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субхру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чару</w:t>
      </w:r>
    </w:p>
    <w:p>
      <w:pPr>
        <w:pStyle w:val="Normal"/>
        <w:rPr/>
      </w:pPr>
      <w:r>
        <w:rPr>
          <w:rFonts w:cs="Arial" w:ascii="Arial" w:hAnsi="Arial"/>
          <w:i/>
        </w:rPr>
        <w:t>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о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су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сун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а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имук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се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товый 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беспричинную милость; 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все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риятный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рот;  и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згляд;  су-на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ивый нос;  су-б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ивые брови;  чару — 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ивый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о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лоб;  с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лубоги;  су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имеющий 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ивую внешнос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[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ее следует опи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е обли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] Лицо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о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енное 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ковой улыбкой, неизменно прек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но. Пре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ым, которые видят Его,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ется, что Он нико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е бы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ет недовольным,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Он, в Свою очередь, все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готов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им 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ословения. Его г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прек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ные брови, точеный нос и высокий лоб по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т своей к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отой. Поистине, ни один полубог не может соперни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с Ним в к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оте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Этот стих обдясняет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 нужно медитир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Мед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ци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езличный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 это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кое изобретение современных имперс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стов. Ни одно из ведических 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й не рекомендует медитир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езличный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.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 при упом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и мед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ции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ворит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, что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т «относящийся ко Мне». Лю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фор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ишну имеет отношение к Господу Кришне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Господь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является и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м Вишну. Некоторые люди пы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медитир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езличный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, который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» определяет словом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что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т «непроявленный» или «безличный»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отме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Господь, те, кто прив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 к безличному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пекту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ятся в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уднительном положении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никто не в состоянии сосредоточить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езличном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спекте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солю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Сосредоточ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следуе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е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оторый о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здесь в связи с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 о мед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ции Дхрувы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и.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 ясно из последующих стихов,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остиг совершен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этом виде мед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ции и добился успе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ке  йог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4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у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ийан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уноштхек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а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аш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нрим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/>
      </w:pPr>
      <w:r>
        <w:rPr>
          <w:rFonts w:cs="Arial" w:ascii="Arial" w:hAnsi="Arial"/>
          <w:i/>
        </w:rPr>
        <w:t>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унар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юный; 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ривл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ельный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се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и т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ош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губы, розовые, словно восходящее солнце;  и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е же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от, кт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ся;  аш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рибежище для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шихся;  нрим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о привл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ьный; 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достойный того, чтобы при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служение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руна — милостивый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оке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уни продол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: Тело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ико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е 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еет. Все конечности и 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и Его те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безукоризненны по форме и не имеют издянов. Его розовые губы и г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цветом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поми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т восходящее солнце. Он все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готов прийти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омощь пре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шейся Ему душе, и любой, кому пос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ливилось увидеть Его, испыты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ни с чем не с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нимое удовлетворение. Поистине, Господь достоин того, чтобы прини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служение от пре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шихся Ему душ, ибо Он — оке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 милости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ый из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 об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подчиняться и служить тем, кто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более высокое положение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в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н бытия. Сей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 мы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ся посвятить свою жизнь служению обществу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оду, своей семье, гос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ству или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ельству. Служение неизбежно,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в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оящий момен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 служение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еко от совершен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отому что несовершенны люди или учреждения, которым мы служим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же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и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 служение, выз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е множеством корыстных мотивов. В сущности,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 мире никто не достоин того, чтобы ему беспрекословно подчинялись,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икто и не готов беспрекословно подчиняться кому бы то ни было, если его не выну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к этому обстоятель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Но подчинение Господу, о котором говори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уни, сугубо добровольно, и Господь достоин того, чтобы при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служение душ,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шихся Ему. Стоит живому существу увидеть не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енную 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оту вечно ю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в нем 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 пробу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и служить Ем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уни опис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здесь не некий во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ый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Сведения об облике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е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по цепи ученической преемственности,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ы. Философы-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я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и утвер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, что мы должны пред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ь себе некий произвольный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уни не говорит ничего подобного. Его о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зято из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торитетных источников. Он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является одним из учителей в цепи ученической преемственности, и, более того, в любой момент он может от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ь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кун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ку и увидеть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воими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. Сле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ьно, его о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обл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является плодом во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ния. Ин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не приходится опис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облик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воим уче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которые рисуют Его. Их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тины тоже нельз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плодом во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ния. Опис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внешность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я из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, пе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ееся по цепи ученической преемственности, и это о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ничем не отли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от того, которое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здес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уни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ленный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ом непосредственно видеть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Подобные о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должны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ься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вторитетными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ни переносят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холст, то со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ые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тины нельзя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плодом во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ния худож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4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шри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сан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г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шйа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уру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мали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к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а-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р</w:t>
      </w:r>
    </w:p>
    <w:p>
      <w:pPr>
        <w:pStyle w:val="Normal"/>
        <w:rPr/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хив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урбху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шр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Шр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руди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г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шйа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темно-синий;  пур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ерхов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Личность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мал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 гирляндой цветов; 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к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в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диск; 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а —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их — лотос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ив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роявленный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ух-бху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четырехрук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ее, тело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темно-синего цве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 З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Шри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сы у Него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груди отме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место,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котором воссе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богиня процве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я. Господь, являющийся личностью, носит гирлянды из цветов и имеет четыре руки. В Своих четырех ру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 [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и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с левой нижней] Он держит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овину, диск, 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цу и лотос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В этом стихе особого в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уж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слово  пур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. Господь не является женщиной. Он все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ужч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(пур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). Поэтому имперс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сты, которые ин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ед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ют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облике женщины, глубоко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лу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. В с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 необходимости Господь может принять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 женщины,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в Своей и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форме Он мужч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 пур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Женско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лицетворяют богини процв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: 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ми,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, С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другие. Все эти богини — слу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ки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вопреки мнению имперс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стов, они не являются Верховной Личностью. Господь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ны все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меет четыре руки.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дж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ле битвы Курукше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увидеть вселенскую форму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Господь п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ему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четырехрукую форму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ны. Некоторые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 по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, что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 это воплощени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ны,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после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и школы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ы утвер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, чт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это проявление Кришн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4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ирити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кун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и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ейу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анв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устубха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гри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/>
      </w:pPr>
      <w:r>
        <w:rPr>
          <w:rFonts w:cs="Arial" w:ascii="Arial" w:hAnsi="Arial"/>
          <w:i/>
        </w:rPr>
        <w:t>п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уше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ва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кирит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Господь у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н шлемом, усы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 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ценными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нями;  ку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 серь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из жемчу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кей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жерелье, у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нное 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ценными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нями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в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из 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ценных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ней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сту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а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гр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Его шея у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ценным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нем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сту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п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ше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а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и Он одет в одежды из желтого шел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Все тело Верховного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ук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шено д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оценностями. Он носит шлем, усы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ый д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оценными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нями, ожерелья и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леты,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шее у Него д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оценный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ень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устуб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и одет Он в одежды из желтого шел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4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анчи-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а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-кан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нупу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и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шан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/>
      </w:pP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о-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канчи-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а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енькие колокольчики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округ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и;  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кан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нуп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Его лодыжки у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ны золотыми колокольч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ре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внешность;  ша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умиротворенный, спокойный и безмятежный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-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тот, созер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кого д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е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ение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и ум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оясе, которым перетяну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я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висят золотые колокольчики, и точно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ие же колокольчики ук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т Его лотосные стопы. Его внешность о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ой притя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льной силой, что от Него невозможно отор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г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. Он все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умиротворен, спокоен и безмятежен, и облик Его до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ляет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дение г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 и уму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бхйам 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и-шренйа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и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бхйам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а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хрит-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ника-дхишн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/>
      </w:pPr>
      <w:r>
        <w:rPr>
          <w:rFonts w:cs="Arial" w:ascii="Arial" w:hAnsi="Arial"/>
          <w:i/>
        </w:rPr>
        <w:t>ак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йат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й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тх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бхйам — Его лотосными ст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-шренйа — сиянием, исходящим от подобных 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ценным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ням ногтей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;  в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бхйам — сияющие лотосные стопы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ам — те, кто поклоняется им;  хрит-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ника — в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чке лото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ерд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дхишн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ящийся;  а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х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в;  а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и — в сердце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х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ящий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Истинные йоги медитируют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сцендентный о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 Они видят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тоящим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лотосе их серд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и от ногтей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Его лотосных сто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, которые подобны д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оценным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ням, исходит яркое сияние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5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хидхйайет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анурага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о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и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е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бхутен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/>
      </w:pP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а 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с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улыб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идхйайет — следует медитир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го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ра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го, кто смотри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х с большой любовью;  ни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, регулярно;  э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бхут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 огромным в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м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а — умом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р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ледует медитир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го великого из всех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ующих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слов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Лицо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се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о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ено улыбкой, Он милостиво взи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воего пре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нного,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ре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ый должен постоянно созер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этот о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, погрузившись в меди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цию, он должен смотреть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ерховную Личность Бо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ующую все 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ословения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Особого в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в этом стихе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уж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слово  ни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Оно подчерк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, что человек должен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мед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цией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о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 выше. Вместо того чтобы изобр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собственные методы мед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ци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ерховную Личн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нужно сле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влениям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торитетных 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р и сведущих людей. Метод мед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ции, предпис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ый 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по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м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сосредоточение 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споде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что в конце концов медитирующий входит в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, постоянно созер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В этом стихе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употреблено слово  э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бхут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что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т «с неотрывным в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м, полностью сосредоточившись». Тому, кто сосредоточ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свое в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х обл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не грозит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5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э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о ру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у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дхйа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о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ирвритйа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а тур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/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ни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е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э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р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форму;  су-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словенную;  дхй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озер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й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ум;  нирвритйа — из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вшись от всей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скверны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 —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ый;  тур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очень скоро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о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енный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и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;  н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 — 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Тот, кто медитирует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им о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ом, сосредоточи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свой ум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ословенном о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е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быстро очищ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ся от всей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ри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ной скверны, и его меди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ция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овится непрерывной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Постоя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мед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ция, о которой говорится в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 стихе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и, или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ом.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 здесь, мед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ци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форму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ится непрерывной, если человек постоянно поглощен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сцендентным любовным служением Господу.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или путь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 служения,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лю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йся в поклонении Божеству в х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 в соответствии с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«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ы», — это метод, позволяющий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у постоянно д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о Господе;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е служение Божеству и есть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и,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. Тот, кто идет этим путем, н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гновение не отр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от служения Господу и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 этому дости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цели человеческой жизн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5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о гух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шру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ам ме нрипат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рат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</w:p>
    <w:p>
      <w:pPr>
        <w:pStyle w:val="Normal"/>
        <w:rPr/>
      </w:pPr>
      <w:r>
        <w:rPr>
          <w:rFonts w:cs="Arial" w:ascii="Arial" w:hAnsi="Arial"/>
          <w:i/>
        </w:rPr>
        <w:t>пуман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 кхе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ан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у, повторяемую при этом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чрезвы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но;  гух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екретную;  шру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ам — по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уй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услышь;  ме — от меня;  нри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а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 сын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который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ра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емь ночей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повторяя;  пуман — личность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— может видеть;  кхе-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ан — людей, которые л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по воздух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 сын 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я, теперь я открою тебе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тру, которую следует повторять во время меди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ции. Тот, кто сосредоточенно повторяет эту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тру в течение семи ночей, сможет увидеть совершенных людей, 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ящих в небе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В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й вселенной есть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д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м Сид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Об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и Сид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ки от рождени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лены восемью в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йогических способностей: они могут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ничтожно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енькими, очень легкими или безмерно большими, мгновенно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з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любую вещь, со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у и т.д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вы некоторые из йогических совершенств.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  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х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иддхи, очистительному процессу, позволяющему им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иться легче лег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его, об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и Сид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ки могут л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по воздуху без помощи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летов или воздушных к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лей.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уни говорит здесь Дхрув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е, что, медитиру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форму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одновременно повторяя эту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у, человек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емь дней дости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го совершен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что у нег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способность видеть об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ей Сид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ки,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щих в небе.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уни употребляет слово  гух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, 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е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, что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оторую он соб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, является секретной. Резонно спросить: «Если э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екрет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, то почему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ивед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└Шр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╨?» Э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екрет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в том смысле, что, хотя ее можно услы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от кого угодно,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будет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силой, если человек получил ее не по цепи ученической преемственности.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о в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торитетных 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х, повторение любой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ы, если э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луч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по цепи ученической преемственности, не приносит резуль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В этом стихе упомянут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другой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ный принцип: мед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ция все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олж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опрово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повторением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ы.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й простой формой мед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ции в этот век является повторение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ы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еловек произносит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у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у него перед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в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 Кришны,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ы и Их энергий, и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е созер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является высшей формой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меется, это не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т, что мы должны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во что бы то ни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 увидеть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и повторении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ы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в этом нет 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й необходимости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, если человек повторяет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у без оскорблений, Господь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откр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Себя ему. Поэтому повторяющий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у должен просто сосредоточить свое в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вуке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ы, и Господь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пред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 перед ним,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если человек не будет пр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к этому 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х дополнительных усил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5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м 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о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е васудева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ренане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де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урйад д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им бу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йам виви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р д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р</w:t>
      </w:r>
    </w:p>
    <w:p>
      <w:pPr>
        <w:pStyle w:val="Normal"/>
        <w:rPr/>
      </w:pPr>
      <w:r>
        <w:rPr>
          <w:rFonts w:cs="Arial" w:ascii="Arial" w:hAnsi="Arial"/>
          <w:i/>
        </w:rPr>
        <w:t>де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ка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вибха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ит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ом — о Господь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я в почтении склоняюсь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 — перед Верховной Личностью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васудев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еред Верховным Господом, Васудевой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этим гимном, или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трой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это;  д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курйат — необходимо с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;  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им — физический;  бу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тот, кто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ми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йам — поклоняйся, следуя пред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у методу;  виви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личными;  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пр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лежностями;  де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 соответствии с местом;  ка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ремя;  вибха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ит — тот, кто по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лич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м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о б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 васудевай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 Это две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ислож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с помощью которой поклоняются Господу Кришне. Нужно у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овить мурти, или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ри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ную форму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и, повторяя эту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тру, пред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Божеству цветы, фрукты и другие ку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ья в строгом соответствии с у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ниями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торитетов и священных пи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й. Од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о де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это следует, учиты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место, время и обстоятельст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м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 васудев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 д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ой. Эту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у повторяют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-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ы, и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с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ы, или  ом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ы. В соответствии с ведическими пред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ми, не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 не имеют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оизносить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у.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ыл по рождению  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ием. Он 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 при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 Муни, что, будучи  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ием, не способен сле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иям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ы, который совет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ему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ить в себе отрешенность и невозмутимость, присущие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, несмотр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 что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ыл  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ием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уни лично позволил ему повторять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ом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у. Это очень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ный момент. В Индии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овые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 выст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против того, что люди, рожденные не в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ческих семьях и пр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ле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ие к низшим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повторяют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у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с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 с Дхрувой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ей служи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лядным д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ьством того, что человек может повторять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у, если он получил посвящение в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скую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у или поклоняется Божеству в соответствии с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у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ленными для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ов.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Господь подтвер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, что любой человек,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низкого происхождения, может достичь высо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его духовного уровня и вернуться домой, к Богу, если он поклоняется Божеству по всем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уни говорит здесь, что по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человек должен получить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у от истинного духовного учителя, услы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 ее через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ое ухо. Получив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у, он должен повторять ее в полный голос или шепотом, но перед ним должно стоять Божество, или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фор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меется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сподь входит в эту форму,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ере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быть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.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ример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железный прут, ле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ий в огне,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яется до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он пере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быть железом; по сути 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он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овится огнем.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гичны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ы со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 форму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з дер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ня, м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ли 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ценного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ня, рисуем Его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холсте или просто воссо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 в уме, э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фор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является духовной,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ой формой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Человек должен не только получить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у от истинного духовного учителя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ы Муни или одного из его пред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елей в цепи ученической преемственности, но и повторять ее. Более того, он должен пред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Божеству в соответствии со временем и своими возможностями пищу, приготовленную из продуктов, которые доступны в той местности, где он жив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Метод поклонения Господу, который вклю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 себя повторение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ы и изготовление  мурти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не является стереотипным и не может быть од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вым повсюду. В этом стихе подчерк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необходимость при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во в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время, место и обстоятель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 Движение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Кришны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про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яется по всему миру, и в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личных цен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го Движения мы тоже у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 Бож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Ин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и индийские друзья, гордящиеся своей приверженностью дог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упр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: «Того не с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, это упустили». Но они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об этом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и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ы Муни, которое он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вели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ему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у, Дхрув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е. Необходимо учит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время, место и конкретные обстоятель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То, что подходит для Индии, не все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дходит для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ных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. Люди, не являющиеся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ьями и не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е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должен дей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ь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ья, безосн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ьно критикуют деятельность ИСККОН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е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Индии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е критики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не способны пропове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и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про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ять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Кришны. Тот, кто от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ется пропове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, должен риск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и учит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конкретные обстоятель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время и место. Он имеет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о внести те или иные изменения в процедуру поклонения: со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но 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это вполне допустимо. Шр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 В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рья,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ья, пр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ле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ий к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, пишет в своем 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и к «Шр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», что при определенных обстоятель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духовное посвящение можно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у, человеку, стоящему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бщественной лестнице ниже, чем  шу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и того, чтобы пре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ть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х людей в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ов, можн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ушить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е-то фор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сти и в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х-то д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ях отойти от у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ленного поряд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осподь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ья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у хотел, чтобы Его имя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 известно всем людям во всех угол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люди у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Его имя, если мы не будем пропове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во всех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? Религия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ьи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у — это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и Он особенно подчерк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ность 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и, или куль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ы» и «Шр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». Он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всем людям, родившимся в Индии, пропове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учение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жителям других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,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этот труд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ой,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творительной деятельностью. Говоря о «жителях других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», Он не имел в виду только тех, кто в точности похож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ндийских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 и  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иев ил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овых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, которые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себя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только потому, что родились в семьях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. Принцип, в соответствии с которым религия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ов долж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привилегией индийцев и после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ей индуиз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в корне неверен. Мы должны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приобщить к религии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ов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ого. В этом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лю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цель Движения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Кришны.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Кришны можно пропове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тем, кто рожден в семьях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в, млеччхов и  я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. Этот принцип был провоз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шен не где-нибудь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й Индии: его сформулир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Шр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в своей книге «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-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-в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», кот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я причисляется к  смрити и является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торитетным ведическим руководством в повседневной жизни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ов.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говорит, что подобно тому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брон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соедине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с ртутью, в резуль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 химической ре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ции может пре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ться в золото, человек, получивший  дикшу, духовное посвящение, может пре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ться в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Для этого нужно только получить посвящение от истинного духовного учителя, пр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ле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его к цепи ученической преемственности и получившего соответствующие полномочия от своего духовного учителя. Эт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 дикша-видх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Господь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ворит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:  в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ашрит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обходимо принять духовного учителя. Воспольз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шись этим методом, люди всего 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огут обрести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Кришн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5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и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х шучибхир мал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р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р му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п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ладибхи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танкурамшу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ш чарчет</w:t>
      </w:r>
    </w:p>
    <w:p>
      <w:pPr>
        <w:pStyle w:val="Normal"/>
        <w:rPr/>
      </w:pPr>
      <w:r>
        <w:rPr>
          <w:rFonts w:cs="Arial" w:ascii="Arial" w:hAnsi="Arial"/>
          <w:i/>
        </w:rPr>
        <w:t>ту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а при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а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ху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водой;  шучибхих — очищенной;  мал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гирля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из лесных цветов;  му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корни;  п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адибхих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личными в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овощей и фруктов; 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мол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к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бутоны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ш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корой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х деревьев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 бхур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чет — следует поклоняться;  ту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а — с листьями  ту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и;  при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 — которые очень дороги Господу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ум — Господ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Господу нужно поклоняться, пред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Ему чистую воду, гирлянды из свежих цветов, фрукты, цветы и овощи,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ущие в лесу, или же соби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свежую 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у, бутоны цветов и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е кору деревьев. При возможности Верховному Господу следует пред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же листья ту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и, которые очень дороги Ему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В этом стихе подчерк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, что Верховный Господь очень любит листья  ту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и, поэтому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 должны по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отиться о том, чтобы в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ом х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 и центре, где у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лены Бож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были листья  ту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и.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пропове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философию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Кришны в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 своему великому огорчению, я у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, чт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 невозможно д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листья  ту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и. Поэтому я очень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н моей ученице Шр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Говинде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и, кот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взя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ебя труд вы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ить  ту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и из семян и по милости Кришны преусп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этом. Теперь  ту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и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ет почти во всех цен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го Движ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Листья  ту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и не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нимы при поклонении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Слово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, употребленное в этом стихе, 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«водой».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меется,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клонялся Господу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ерегу Ямуны. Воды Ямуны и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ги священны, поэтому некоторые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 в Инди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м, что при поклонении Бож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можно использ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только воду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ги или Ямуны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здесь ясно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:  де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ка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— что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т «в соответствии со временем и местом». В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ных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нет ни Ямуны, ни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ги, поэтому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невозможно д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воду этих священных рек.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т ли это, что мы должны пре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ить поклоняться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че (Божеству)? Нет. Слово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любую воду, кот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доступ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й местности, при условии, что э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и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и неоскверне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ую воду можно использ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при поклонении Божеству.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льные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ибуты поклонения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е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гирлянды, фрукты и овощи, могут отли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в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симости от ме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обстоятельств. Чтобы удовлетворить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необходимо пред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Ему листья  ту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и, поэтому, если это возможно, нужно вы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 ту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и.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уни посовет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Дхрув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е поклоняться Господу, пред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Ему лесные плоды и цветы.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же говорит, что при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только овощи, фрукты, цветы и т.п. Господу Васудеве не следует пред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ничего, кроме того, что рекомендует здесь великий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ный и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ья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уни. Божеству нельзя пред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все, чт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удится, и, поскольку фрукты и овощи доступны в любом уголке 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мы должны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сле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этому несложному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5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дхва д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йи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ча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шитй-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бв-адишу вар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йет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бхритатма муних шанто</w:t>
      </w:r>
    </w:p>
    <w:p>
      <w:pPr>
        <w:pStyle w:val="Normal"/>
        <w:rPr/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ван м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бхук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дхва — обретя;  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им — с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е из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льных элементов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рчам — Божество, которому поклоняются;  кшити — земля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бу — в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адишу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я с;  ва — ил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ет — поклоняться;  абх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атма — тот, кто полностью в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ет собой;  муних — вел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личность;  ша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покойно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ак — сдерж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говорить;  м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умеренный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бхук — при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в пищу то, что можн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и в лес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Форму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ожно сде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из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ри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ных компонентов: земли, воды, к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ок, дере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или ме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 Тот, кто поклоняется в лесу, может сде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форму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только из земли и воды и поклоняться Господу, следуя опи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ым выше п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и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. Пре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ый, полностью ов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евший собой, должен все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ох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ять невозмутимость и спокойствие и довольств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ся только теми фрук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 и овощ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, которые можно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ти в лесу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Очень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но, чтобы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не только медитир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в ум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овторяя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у, полученную от духовного учителя, но и поклонялся форме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ни в коем с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 не должен пренебре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поклонением Божеству. Имперс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сты без всякой необходимости осложняют себе жизнь, медитиру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езличный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и поклоняясь Ему. Путь, которым они идут, очень 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ен.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уни не советует здесь польз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этим методом мед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ции или поклонения Господу. Он рекомендует Дхрув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е поклоняться глиняному  мурти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Если человек, живущий в джунглях, лишен возможности приобрести из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ние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с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е из м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дер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ли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ня, то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е лучшее — это слепить  мурти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з земли, сме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 ее с водой, и поклоняться Ему в этой форме.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не должен стремиться во что бы то ни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 готовить для Бож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зы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 блю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д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очно, если он будет пред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Господу фрукты и овощи, которые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ут в лесу или пр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в городе.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он тоже должен доволь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й пищей. Он не должен привя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ко вкусной пище.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меется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это возможно, человек должен пред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Бож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изы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 блю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з фруктов и овощей и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ые лучшие свежие фрукты и овощи.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ое, чтобы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был умерен в пище  (м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бхук) — это одно из отличительных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.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оящий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ни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стремится удовлетворять свой язы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ким-либо определенным видом пищи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овольствуется тем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ом, который посы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ему Господ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5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веччха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а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р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чинт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ни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ма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йа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иш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й ут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ло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</w:t>
      </w:r>
    </w:p>
    <w:p>
      <w:pPr>
        <w:pStyle w:val="Normal"/>
        <w:rPr/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 дхйайед дхри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-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-иччха — по Его высшей воле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а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оплощение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их — деяния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нт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постижимые;  ни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м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 — с помощью Своей энергии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ш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—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;  у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шл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Верхов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Личн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тот;  дхйайет — следует медитир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;  хр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-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очень привл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ьны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Дорогой Дхр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помимо поклонения Божеству и повторения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тры трижды в день, ты должен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же медитир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сцендентные деяния Верховной Личности Бо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 Его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личных воплощениях, которые Он проявляет по Своей высшей воле и с помощью Своих личных энергий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В 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о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 девять форм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 служения: сл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, повторение,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ят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, поклонение, служение Божеству в х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, принесение всей своей собственности в жертву Господу и т.д.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уни советует здесь Дхрув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е не только медитир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форму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но и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мышлять о Его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ых и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, которые Он являет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опло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в этом мире. Философы-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я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и причисляют воплощения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гории обыкновенных живых существ. Это боль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ошиб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ерховный Господь вопло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, Он действует не потому, что Его прину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к этому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ны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природы. Здесь употреблено слово  свеччха, которое 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, что Господь приходит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й мир по собственной воле. Обусловле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д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ынужд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опло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в теле, фор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оторого определяется ее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ой.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это тело в соответствии с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природы, действующими со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но воле 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Но Господь приходит в этот мир не потому, что Его прину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ны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природы. Пользуясь возможностями Своей внутренней энергии, Он приходит сю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том виде, в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м Ему н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ся. В этом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лю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и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ежду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и Им. Обусловле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д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опло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в теле определенного ти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ример, в теле свиньи, подчиняясь в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и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природы и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ну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ы. Но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иходит в облике вепря, то этот вепрь не имеет ничего общего с обычной свиньей. Тело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ы, в котором приходит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й мир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имеет ги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ские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меры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что его невозможно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ить с телом обычной свиньи. Его явление и уход непостижимы дл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.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 ясно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, что Он приходит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й мир посредством Своей внутренней энергии, чтобы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итить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х и уничтожить не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х.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должен все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мнить, что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иходит в этот мир не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обычный человек или животное. Его много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ые воплощения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е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мурти, ло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ь или чере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суть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личные проявления Его внутренней энергии. В «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хите» говорится:  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чин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бхавитабхих — не следует ошибочно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, что воплощение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е челов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ли животного ничем не отли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от появлени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вет обычной обусловленной души, кот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ро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в теле животного, челов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ли полу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рину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к тому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природы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точ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рения оскорбитель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Господь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ья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у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я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и оскорбителями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они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, что Господь и обусловленные живые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ичем не отли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друг от дру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оветует Дхруве медитир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гры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мед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ция пр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к мед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ци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Подобно этому, повторение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личных имен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: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, Гови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др. — приносит то же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, что и мед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ци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любую форму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в 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подчерк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, что в этот век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ой формой мед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ции является повторение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ы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: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/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5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и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йа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о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а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пур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-севита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а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хри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е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в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/>
      </w:pPr>
      <w:r>
        <w:rPr>
          <w:rFonts w:cs="Arial" w:ascii="Arial" w:hAnsi="Arial"/>
          <w:i/>
        </w:rPr>
        <w:t>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унджйан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мур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е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йах — служение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йа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пред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 (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о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 выше);  пур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евитах — рекомен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или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емый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ьями прошлого;  тах — те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гимны;  хр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 сердце;  э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конечно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унджйат — следует поклоняться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мур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е — тому, кто неотличен от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Тот, кто имеет все необходимые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рибуты поклонения, должен поклоняться Верховному Господу, идя по сто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 пре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ых прошлого. Господу можно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же поклоняться в сердце, повторяя о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щенную к Нему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тру, кото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неотлич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от Верховной Личности Бо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Здесь говорится, что, если человек лишен возможности поклоняться  мурти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он может просто мысленно пред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ь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пред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Ему в уме все, что рекомен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 в 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: цветы,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у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вину, зонт, 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,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у и т.д. Человек может медитир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, мысленно пред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я Господу все эти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ибуты и повторяя при этом дв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сложную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у: ом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 васудев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Поскольку э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отлич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т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тот, кто не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по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ет всеми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ибу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поклонения, может поклоняться форме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овторяя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у. В этой связи следует помнить о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-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индху» («Нек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сти») с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 с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ом, который поклонялся Господу в уме. Тот, кто не имеет всех необходимых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ибутов, может пред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ь их мысленно и пред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их Божеству, повторяя при этом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у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в могущественный метод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 служения, пред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ющий человеку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чески нео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ченные возможно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59─6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э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кайе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а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а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о-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и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ано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ан</w:t>
      </w:r>
    </w:p>
    <w:p>
      <w:pPr>
        <w:pStyle w:val="Normal"/>
        <w:rPr/>
      </w:pPr>
      <w:r>
        <w:rPr>
          <w:rFonts w:cs="Arial" w:ascii="Arial" w:hAnsi="Arial"/>
          <w:i/>
        </w:rPr>
        <w:t>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ти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-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и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а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i/>
        </w:rPr>
        <w:t>пумсам смайинамсамйаг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хаджатам бхава-вардхана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шрейо дишатй абхимата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ад дхармадишу дехина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пумсам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айинам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 —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ам бха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шрейо д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й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 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адишу дехинам э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;  кай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елом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а — умом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а —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-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росто д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о Господе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ятый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 служением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ан — Верхов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Личн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-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в соответствии с регулирующими принци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 служения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 — поклоняясь Господу;  пумсам —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ного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айинам — кто искренен и серьезен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— совершенно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ам —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ятый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 служением;  бха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Господь, который углубляет эк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;  шре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выс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цель;  д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—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рует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они есть;  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адишу — св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с духовной жизнью и экономическим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итием;  дехинам — обусловленных душ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Господь исполняет любые же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я того, кто ревностно и пре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о служит и поклоняется Ему своим умом, сл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 и телом и поглощен деятельностью, кото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, сог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но 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, относится к пре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ому служению. Если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ой пре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ый стремится к пл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ри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ной религиозности или хочет добиться экономического 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ополучия, чувственных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дений и освобождения из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ри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ного ми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Господь воз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его, исполняя эти же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я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е служение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могущественно, что тот, кто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им, может обрести все, что хочет, получив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словение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Обусловленные души очень прив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 к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у миру, поэтому они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религиозные обряды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и того, чтобы обрести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е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форме  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рмы и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тх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6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и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 чендри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у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ти-йоге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бху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са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ни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бхавен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/>
      </w:pPr>
      <w:r>
        <w:rPr>
          <w:rFonts w:cs="Arial" w:ascii="Arial" w:hAnsi="Arial"/>
          <w:i/>
        </w:rPr>
        <w:t>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етаддха вимук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е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в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жизнь в полном отречении;  индри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 — что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удовлетворения чувств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-йог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средством мет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 служения;  бху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а — очень серьезно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Ему (Всевышнему);  н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пре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, круглые сутки;  бхав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достигнув высшей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ии эк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должен поклоняться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дха — непосредственно;  вимук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е — чтобы достичь освобожд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Если человек искренне стремится к освобождению, он должен посвятить себя 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сцендентному любовному служению и, достигнув высшей 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ии эк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постоянно пребы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в этом состоянии. 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о собой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умеется, что он должен воздержи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ся от любых чувственных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дений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В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симости от цели, которую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 перед собой человек, существуют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личные ступени совершен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Большинство людей пр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лежит 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гории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и, которые живут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и того, чтобы удовлетворять собственные чув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Выше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и стоят  гьяни, которые стремятся освободиться от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г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 Йог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ят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еще более высокой ступени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медитирую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лотосные стопы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выше всех стоят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, поглощенные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ым любовным служением Господу; они непоколебимо утвердились в высшем состоянии эк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я Дхруву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у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уни говорит в этом стихе, что если он не стремится к чувственным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ениям, то должен непосредственно посвятить себя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сцендентному любовному служению Господу. Путь, ведущий к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ге, освобождению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со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ии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ой  мокшей. В этом стихе, в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ности, употреблено слово  вимук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е, что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т «с целью освобождения». Люди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ющиеся обрести с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е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 мире, ин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тремятся п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ысши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е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ные системы, где г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до больше возможностей для чувственных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ений,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, чтобы обрести истинную  мокшу, освобождение, человек должен из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ься от всех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х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й.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-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индху» это состояние опис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вы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жением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йабхилашита-шун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которое 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«без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х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ений». Тем, кто хочет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или 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жизнью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личных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вселенной, ступень освобождения в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-йоге недоступ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Только люди, полностью свободные от оскверняющего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чувственных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ений, д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очно чисты, чтобы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ьно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к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-йогу, то есть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чистым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 служением. Лю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деятельност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ути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ги, вплоть до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ии  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рмы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тхи и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ы, мотивир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м чувственных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ений. Человек, достигший ступени  мокши, безличного освобождения, стремится слиться с бытием Всевышнего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это тоже своего р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увственно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ение. Но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еловек минует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ию освобождения и под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выше, он по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озможность непосредственно об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с Господом 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ым любовным служением.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крите э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тупен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 вимукти.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уни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в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 стихе к тем, кто хочет достичь именно этой формы освобождения,  вимукти, и советует им непосредственно посвятить себя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у служению Господ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6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итй ук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ик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й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нрипар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у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ху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пун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/>
      </w:pPr>
      <w:r>
        <w:rPr>
          <w:rFonts w:cs="Arial" w:ascii="Arial" w:hAnsi="Arial"/>
          <w:i/>
        </w:rPr>
        <w:t>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еш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ч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ити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;  ук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е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его (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у Муни)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бойдя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клонившись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;  нри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ын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 — пошел в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лес во Ври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 под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м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;  пун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приятный и добродетельный; 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х —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 отпе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лотосных стоп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ришн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Выслу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 эти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ления великого мудре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ы, Дхр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сын 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я, обошел вокруг своего духовного учителя и почтительно поклонился ему.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м он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п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ился в лес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х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, землю которого все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ук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т отпе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ки лотосных стоп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Кришны, что де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это место особенно священным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6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о-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е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мин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ишто 'н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-пу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муни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хитар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о раджна</w:t>
      </w:r>
    </w:p>
    <w:p>
      <w:pPr>
        <w:pStyle w:val="Normal"/>
        <w:rPr/>
      </w:pPr>
      <w:r>
        <w:rPr>
          <w:rFonts w:cs="Arial" w:ascii="Arial" w:hAnsi="Arial"/>
          <w:i/>
        </w:rPr>
        <w:t>сукхаси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ува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-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тропин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лесу, в котором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л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кезы; 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 — приблизившись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мин — т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ш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х — войдя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-п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 особняке;  муних — великий мудрец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х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чтенный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очтительным отношением;  раджна —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м;  сук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ас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н удобно уселся;  ува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ему (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ю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После того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Дхр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достиг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х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чтобы приступить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 к пре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ому служению, великий мудрец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решил, что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о время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естить 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я и посмотреть,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он пожи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в своем дворце. Ко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ришел в 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ский дворец, Ут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о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ему достойный прием и поклонился ему. Удобно усевшись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редложенное ему место,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оворил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6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а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ува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а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 ким дхйа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е дирг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укхе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ишуш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а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им ва 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риш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е камо</w:t>
      </w:r>
    </w:p>
    <w:p>
      <w:pPr>
        <w:pStyle w:val="Normal"/>
        <w:rPr/>
      </w:pPr>
      <w:r>
        <w:rPr>
          <w:rFonts w:cs="Arial" w:ascii="Arial" w:hAnsi="Arial"/>
          <w:i/>
        </w:rPr>
        <w:t>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мо вартхе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йу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на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ува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еликий мудрец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уни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;  ра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дорогой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ь;  ким — что;  дхй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е — д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о;  дирг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очень долго;  мукх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воим лицом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шуш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а — словно высохшим;  ким ва — ли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;  риш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 — лишен;  ка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удовлетворение чувств;  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х — религиозные обряды;  ва — ил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тх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 экономическим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итием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йу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вмест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Великий мудрец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просил: О 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ь, лицо твое осунулось, ты выглядишь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,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будто тебя точит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-то мысль. Что причиной тому? Может быть,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ое-то препятствие в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о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твоем пути и ме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тебе совер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религиозные обряды,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ботиться о своем 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осостоянии и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ся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Деятельность людей цивилиз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 человеческого об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елит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етыре сферы: религию, экономику, чувственны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ения и для некоторых поиски освобождения.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уни не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с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колько он приблизился к освобождению. Он поинтерес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ся у него только о том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колько успешно он с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ется со своими об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стями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, который должен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отиться о поддер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и религии,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итии экономики и чувственных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ениях. Люди,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ятые деятельностью в этих трех сфе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, обычно не проявляют интере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 освобождению, поэтому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уни не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с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 об освобождении. Освобождение — это удел тех, кто у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л интерес к религиозным обря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экономическому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получию и чувственным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ения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6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аджова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уто ме ба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о б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т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нена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унат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а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ирвас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/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матра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ан 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и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раджа ува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ь ответил;  су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ын;  ме — мой;  ба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енький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чик;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о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;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н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от, кто слишком прив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 к своей жене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уна-а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 — тот, у кого очень черствое сердце и кто не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со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;  нирвас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выг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хотя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чику всего пять лет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;  матра —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ью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ан — вел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личность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х —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ь ответил: О лучший из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ов, я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сильно привя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 к своей жене, что сердце мое очерствело. Я не по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ел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е собственного сы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которому ед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исполнилось пять лет. Я выг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его из до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месте с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рью, невзи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то, что он вели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ду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и великий пре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ый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В этом стихе употреблено несколько слов, которые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уж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при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го в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.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ь говорит, что он слишком прив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ся к своей жене и потому его сердце очерствело. Это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номерный резуль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, к которому приводит силь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прив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сть к женщ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. У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 было две жены; первой женой бы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унити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торой — Суручи.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ь был очень сильно прив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ко второй жене, поэтому он грубо обошелся с Дхрувой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что Дхруве пришлось уйти из до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отшельником.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ь не мог не любить своего сы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но из-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ив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сти ко второй жене он не ре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ся открыто проявлять свои чув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Теперь же он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ся в том, что, по сути 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выг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из до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хруву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у и его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, Сунити.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ушел в лес, и его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тоже бы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се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о что брош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ужем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ь откровенно пренебре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ею.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ь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ся в том, что выг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из до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воего сы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оторому было всего пять лет, потому что отец семей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имеет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ро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свою жену и детей или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ть их без средств к суще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ю. Сн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ый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нием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вое пренебрежение к Сунити и ее сыну, он был м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н, и лицо его осунулось. Со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но «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-смрити», муж ни при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х обстоятель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не должен бро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свою жену и детей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оизвол судьбы. Мужч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н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ынужден уйти из до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отому что ж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дети не сл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его или не соблю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 семейной жизни,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этого нельзя было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о Дхрув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е, который был очень восп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 и послушным ребенком. Более того, он был великим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го сы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и в коем с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 нельзя л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в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и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оты, и тем не менее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ь был вынужден прог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его и теперь горько со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ел об эт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6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пй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а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е б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а сма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тй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врика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шран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кшудх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/>
      </w:pP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имл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мукхамбу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пи — несомненно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шийся без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иты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 — в лесу;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о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;  ма — если и не;  с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и — пож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л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беспомощного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ч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вриках — волки;  шра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у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шего; 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рилегшего;  кшудх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голодного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мл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стощенного;  мук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бу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его лицо, которое подобно лотос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, лицо моего сы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одобно цветку лото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 Мне не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покоя мысль об о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ностях, которые подстере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т его. Он без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щитен и,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ерное, с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от гол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 Может быть, он лежит сей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земле где-нибудь в лесу или отби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ся от волков, которые хотят его сдесть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6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о ме б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уратм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три-дж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о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ха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о 'н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премнарурук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/>
      </w:pPr>
      <w:r>
        <w:rPr>
          <w:rFonts w:cs="Arial" w:ascii="Arial" w:hAnsi="Arial"/>
          <w:i/>
        </w:rPr>
        <w:t>набх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 — увы;  ме — мое;  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сомненно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ратм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бессердечие;  стри-дж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ящийся под влиянием женщины;  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а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олько под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 обо мне, имея это в виду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х — кто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колени;  премна — из любви;  аруру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ы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сь вз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их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ринятый должны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зом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необы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но жесток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Горе мне! Только посмотри,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ую в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ь имеет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о мной моя же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! Поду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,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колько я бессердечен! Полный любви и нежности, мой сын попы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ся взо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ся ко мне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колени,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я был холоден с ним и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е не при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его.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ое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енное у меня сердце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6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а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ува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а ма шу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с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е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гуп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вишам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е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-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ха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иджнай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/>
      </w:pPr>
      <w:r>
        <w:rPr>
          <w:rFonts w:cs="Arial" w:ascii="Arial" w:hAnsi="Arial"/>
          <w:i/>
        </w:rPr>
        <w:t>правринкте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-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о 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на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ува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еликий мудрец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;  ма — не будь;  ма — не;  ш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ся горю; 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твоего сы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д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гуп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он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ится под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жной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итой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вишам-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 — о повелитель человеч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его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а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 — силы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джн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;  правринкте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про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ь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чья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по всему мир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Великий мудрец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ответил: О 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ь, не горюй о своем сыне. Его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щищ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Верховный Господь. Ты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е не подозре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шь,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ой силой он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елен, но с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о нем уже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лете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ь по всему свету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Порой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ы слышим о том, что великие мудрецы и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 уходят в лес, чтобы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 служением или мед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цией, мы приходим в недоумение.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трудно понять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можно жить в лесу, где человек пред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му себе и не может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чит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н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ью помощь. Н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уни, великий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ный и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ья, отве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здес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этот вопрос: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е люд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ятся под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жной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итой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,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себя Богу, по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м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убежденность или твердую веру в то, чт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шейся душе в любом месте и при любых обстоятель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обеспеч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шийся Господу человек ни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в одиночестве и все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жно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ищен.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любящий отец,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У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, что, 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шись в джунглях, его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енький сын, которому ед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сполнилось пять лет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ится в очень 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ном положении, н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уни успокоил его,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: «Ты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не подозр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шь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й силой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лен твой сын». Тот, кто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 служением, ни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без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иты, в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м бы уголке вселенной он н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ил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6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удуш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критва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ло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па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ир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и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бху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ш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й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чи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о ра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о випу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с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су-душ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невыполнимое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деяние;  критва — совершив;  л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а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их — великими личностям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и —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бхух — могущественный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ш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и — вернется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немедля;  ра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дорогой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ь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у;  випу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с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 великой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во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 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ь, твой сын о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огромным могуществом. Он совершит то,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что не способны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е великие 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и и мудрецы. В скором времени он достигнет своей цели и вернется домой. З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 же, что 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я ему твоя с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будет греметь по всему миру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В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 стих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ун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Дхруву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у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у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обычн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Верховную Личн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Ин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уховного учител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ой.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у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т «Верхов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Личн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»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па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»положение». Со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но философии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ов, духовный учитель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положение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иными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он является полномочным пред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елем 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здесь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у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к он — один из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ьев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ов. В другом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нии слово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у выст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 роли сино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свами, которое 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«повелитель чувств». Еще одним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ным словом в этом стихе является слово  судуш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«трудновыполнимый».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ую же цель п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 перед собой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?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ую труднодостижимую — удовлетворить Верховную Личн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И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может достичь этой цели. Следует помнить, что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ыл непоколебим; он был полон решимости добиться своей цели и вернуться домой. Поэтому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ый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тоже должен п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ь перед собой цель удовлетворить Верховную Личн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этой жизни 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ойчиво стремиться к ее достижению, чтобы в конце жизни вернуться домой, к Богу. В этом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лю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выс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миссия человеческой жизн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7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тре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ува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ити де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шина прок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ишрут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-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и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а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кшми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адритй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/>
      </w:pPr>
      <w:r>
        <w:rPr>
          <w:rFonts w:cs="Arial" w:ascii="Arial" w:hAnsi="Arial"/>
          <w:i/>
        </w:rPr>
        <w:t>пут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эван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чин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тре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ува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еликий мудрец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рея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;  ити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;  д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шина — великим мудрецом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ой;  прок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е;  вишрут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ысл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;  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-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х —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ь;  ра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мим — о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стве своего огромного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дрит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отясь;  пу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его сы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э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сомненно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д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о не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Великий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трея продол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: Выслу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у Муни, 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ь Ут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бросил все де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отс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лся от уп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ления своим обширным 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ством, бо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ым,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богиня процве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я, и погрузился в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мышления о своем сыне Дхруве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7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рабхишик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ам упош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вибха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ри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ах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</w:t>
      </w:r>
    </w:p>
    <w:p>
      <w:pPr>
        <w:pStyle w:val="Normal"/>
        <w:rPr/>
      </w:pPr>
      <w:r>
        <w:rPr>
          <w:rFonts w:cs="Arial" w:ascii="Arial" w:hAnsi="Arial"/>
          <w:i/>
        </w:rPr>
        <w:t>ришй-адеше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пуру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след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ем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ишик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овершив омовение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 сосредоточенным в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м;  там — ту;  упош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стясь;  вибха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м — ночь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ах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овершенное в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поклонялся;  риши — великий мудрец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адеш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совет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;  пур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Тем временем Дхр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ришел в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х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 и, совершив омовение в Ямуне, 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поститься. Не сомкнув г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, он сосредоточенно постился до восх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олн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 После этого, следуя совету великого мудре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ы, он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поклоняться Верховной Личности Бо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е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ое в этом стихе то, что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ей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в строгом соответствии с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иями своего духовного учителя, великого мудре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ы. Шр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и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ти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подчерк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, что если мы хотим добиться успе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 служении и вернуться к Богу, то должны неукоснительно сле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всем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иям духовного учителя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в путь к совершенству.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может не беспокоиться о том, достигнет он совершен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ли нет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, если он следуе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иям духовного учителя, он непременно достигнет его.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 должно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отить только то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выполнить 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своего духовного учителя. Духовный учитель в совершенстве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то способен ученик, поэтому он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ему соответствующие 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, и, если ученик выполняет все 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своего духовного учителя, он достигнет совершен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7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ри-ратранте три-ратранте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ит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б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а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т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вриттй-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усарен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/>
      </w:pPr>
      <w:r>
        <w:rPr>
          <w:rFonts w:cs="Arial" w:ascii="Arial" w:hAnsi="Arial"/>
          <w:i/>
        </w:rPr>
        <w:t>ма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нинйе 'р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 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и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три — три;  ра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е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сходе ночи;  три — три;  ра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е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сходе ночи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ит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л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и яг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йся;  а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ритти — только для того, чтобы поддер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ь жизнь в теле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сар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только, сколько было необходимо, минимум;  ма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 — один месяц;  нинйе — прошел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поклоняясь; 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м —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В течение первого меся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Дхр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и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ся только пл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 и яг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. Он ел один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 в три дня, чтобы поддержи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ть жизнь в своем теле,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се о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ное время посвящ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поклонению Верховной Личности Бо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В Индии цветок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ит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просторечи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. В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глийском языке нет экв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этому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ю, но следует отметить, что люди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чески не употребляют в пищу плоды этог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ения, их едят только лесные обезьяны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ел эти плоды. Он 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л это не потому, что они очень вкусные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льк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и того, чтобы поддер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жизнь в теле. Тело ну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в пище, н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не должен есть для того, чтобы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иться пищей и удовлетворить свой язык.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 говорится, что есть нужно ровно столько, сколько необходимо. Человек должен есть для того, чтобы поддерж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ь здоровье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для того, чтобы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вкусом пищи.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является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ьей, и, подвер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я себя суровым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ке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он учи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следует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 служением. Мы должны хорошо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путь, который прошел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В последующих сти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будет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ую суровую жизнь он вел. Необходимо все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мнить, что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истинным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еко не просто,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для людей нынешнего в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сподь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ья по Своей милости облегчил эту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у. Но если мы не будем выполнять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простых треб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й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ьи, то о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м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 служении вообще может идти речь? Люди этого в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способны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кезы, которые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мы должны неукоснительно сле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регулирующим принци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; регулирующими принци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у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ленным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им духовным учителем, ни в коем с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 нельзя пренебре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они пом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обусловленной душе обрести освобождение. Что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го об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ИСККОН, то мы требуем, чтобы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ый его член сле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четырем о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чительным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повторял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ый день шест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кругов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ы и вместо того, чтобы есть изы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 блю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ения язы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ри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в пищу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, предложенный Господу.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меется, это не 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, что если мы постимся, то Господь тоже должен поститься. По мере возможности мы должны пред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Господу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ую лучшую пищу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это не следует 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для того, чтобы удовлетворить свой язык.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и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олж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ыть по возможности простой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й, чтобы поддерж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 суще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и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силы для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ятий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 служение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Необходимо постоянно помнить, что в 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ении с Дхрувой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ей мы ничего из себя не пред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ем.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не под силу ни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з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кез, совершенных Дхрувой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ей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и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о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, мы не приспособлены к тому, чтобы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служением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по милости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ьи дл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 с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 все возможные в этот век уступки. Поэтому мы, по 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ней мере, должны все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мнить, что если мы будем пренебре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пред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и об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стями в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 служении, то не сможем исполнить миссию, которую мы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ебя взяли.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 долг — сле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примеру Дхрувы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и, который был исполнен решимости во что бы то ни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 достичь п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ной цели. Мы тоже должны быть полны решимости до кон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сполнить свой долг в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ном служении в этой жизни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чит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, что сможем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ершит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ое дело в следующей жизн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7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вити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ха ма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тхе 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тхе 'р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ко дине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ри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надибхих шир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х</w:t>
      </w:r>
    </w:p>
    <w:p>
      <w:pPr>
        <w:pStyle w:val="Normal"/>
        <w:rPr/>
      </w:pPr>
      <w:r>
        <w:rPr>
          <w:rFonts w:cs="Arial" w:ascii="Arial" w:hAnsi="Arial"/>
          <w:i/>
        </w:rPr>
        <w:t>кританно 'бх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 вибху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двити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ледующий месяц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а —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упом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сь выше;  ма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месяц; 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тхе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тхе —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ждые шесть дней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невинный ребенок;  дине — в эти дни;  тр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адибхих —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ой и листьями;  шир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высохшими;  к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и его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и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продол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поклоняться;  вибхум —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В течение второго меся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Дхр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ел один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 в шесть дней, пи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сь только сухой 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ой и листьями.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он продол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поклоняться Господу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7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рити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ч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 ма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е 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е '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и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-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ут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ло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/>
      </w:pPr>
      <w:r>
        <w:rPr>
          <w:rFonts w:cs="Arial" w:ascii="Arial" w:hAnsi="Arial"/>
          <w:i/>
        </w:rPr>
        <w:t>упадха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адхина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трити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третий месяц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;  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проходящий;  ма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один месяц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 —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ждый девятый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и — день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-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употребляя только воду;  у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шл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воспетой в лучших сти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;  упадха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поклонялся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адхина — в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В течение третьего меся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он вовсе пере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есть и жил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одной воде, прини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ее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 в девять дней. Он постоянно был погружен в 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с и поклонялся Верховному Господу, которого воспе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т в 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ых лучших сти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7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ур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и 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 ма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ва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е два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е '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и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айу-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шо дж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швасо</w:t>
      </w:r>
    </w:p>
    <w:p>
      <w:pPr>
        <w:pStyle w:val="Normal"/>
        <w:rPr/>
      </w:pPr>
      <w:r>
        <w:rPr>
          <w:rFonts w:cs="Arial" w:ascii="Arial" w:hAnsi="Arial"/>
          <w:i/>
        </w:rPr>
        <w:t>дхйа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 де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ха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ур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 — четвертый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и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же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;  ма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месяц;  два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 два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в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ый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 — день;  вайу — воздухом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йся;  дж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шва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у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я ды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м;  дхй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медитируя;  д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 — Верховному Господу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а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поклонял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четвертый месяц Дхр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 совершенстве ов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ел ды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льными уп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нениями,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, что де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один вдох в две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дней.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им о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ом он полностью успокоил свой ум и, погрузившись в меди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цию, продол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поклоняться Верховной Личности Бо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е масй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упрапте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ж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швасо нрипат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хйа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 б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кен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/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у стханур ива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ятый;  маси — в этот месяц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прапте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ящийся;  дж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шва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и все же продол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й у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ть ды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м;  нри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а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ын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;  дхй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медитируя;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ерховную Личн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а эк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дной ноге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 — стоял;  стханух — подобно колонне;  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добно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без движ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К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у пятого меся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Дхр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сын 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я,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учился уп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лять своим ды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ем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хорошо, что мог стоять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одной ноге неподвижно,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колон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полностью сосредоточив ум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е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7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о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акришй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хриди бхутендрийа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хйа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о ру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/>
      </w:pPr>
      <w:r>
        <w:rPr>
          <w:rFonts w:cs="Arial" w:ascii="Arial" w:hAnsi="Arial"/>
          <w:i/>
        </w:rPr>
        <w:t>надракшит кин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а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во всех отношениях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ум;  акриш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осредоточ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;  хриди — в сердце;  бху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индри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а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место, гд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ли прибежище чув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обдекты чувств;  дхй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медитируя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р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форму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ракшит — не видел;  кин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что-либо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ещ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н подчинил себе свои чувст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и их обдекты и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им о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ом сосредоточил свой ум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о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е Верховной Личности Бо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не позволяя ему отвле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ся ни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что другое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В этом стихе очень хорошо о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принцип йогической мед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ции. Смысл мед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ции в том, чтобы сосредоточить свой ум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е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не позволяя ему отвл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н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то другое. Тот, кто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, что с од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вым успехом можно медитир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что безличное,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лу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.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обдясняется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, человек, пы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йся медитир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езличный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, тольк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но теряет свое время, поскольку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мед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ция сопряж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 ненужными трудностя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7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дха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-адина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х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пурушеш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дха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/>
      </w:pPr>
      <w:r>
        <w:rPr>
          <w:rFonts w:cs="Arial" w:ascii="Arial" w:hAnsi="Arial"/>
          <w:i/>
        </w:rPr>
        <w:t>т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о локаш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пире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адха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рибежище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адинам — совокупности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х элементов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ой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твой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у;  пур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и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овелителя всех живых существ;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ерховного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Личн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дха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местив в сердце; 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три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ные системы;  локах — все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ы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пире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дро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Ко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медитируя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им о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ом, Дхр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ел Верховным Господом, повелителем всех живых существ,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котором держится все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ри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ное творение, три ми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 дро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В этом стихе особого в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уж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слово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Это слово 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го, кто не только является вели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им, но и способен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ширяться до бесконечности.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же Дхрув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е 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сь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лючить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в свое сердце?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этот вопрос очень хорошо ответил Дж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. По его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источником безличного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является Верховный Господь, ибо Он вме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 Себя вс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е и духовные обдекты, и, сле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ьно, нет ничего более великого, чем Он.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 Верховный Господь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говорит: «Я — осн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езличного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». Многие люди, и прежде всего философы-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я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и,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, что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это бесконечн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ширяю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ся и превосходя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все по своим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ме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суб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ция,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, в соответствии с этим стихом и сти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из других ведических 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й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х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», основой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является Верхов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Личн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одобно тому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основой солнечного св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является Солнце. Поэтому Шр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ж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говорит, что Верховный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это Личн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ибо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фор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является источником всего сущего. И поскольку Верховный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ился в сердце Дхрувы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и, он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тяжелым, что все три 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духовный мир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дро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совокупность всех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го творения,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ется источником всех вселенных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живых существ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ящихся в них. Но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в которой сосредоточены вс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е элементы и духовные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окоится в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. В этой связи говорится, что Верховный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, Личн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является повелителем и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, и  пуруши.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это тон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ерия (эфир и т.д.)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пур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духовные искры, обусловленные живые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оторые преб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в сфере тонкой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энергии.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 эти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гори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крити и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рити.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оторому подчиняются обе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рити, является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, повелителем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 и  пуруши. В ведических гим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Верховный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ют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-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ш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шаста. Это 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, что Верхов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Личн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у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ет всем и прони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Собой все сущее. Другое подтверждение этому содержится в «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хите» (5.35):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а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ану-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 Он вошел не только во все вселенные, но и в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ждый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ом.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 (10.42)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говорит:  виш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йа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критс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ерхов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Личн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у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ет всем, прони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Собой все сущее. Постоянно созер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своем сердце,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 ко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у с Ним достиг уровня всеобдемлющего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потому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тяжелым, что ц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вселе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ро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. 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 говоря, человеку, постоянно сосредоточенному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ой форме Кришны, кот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ится в его сердце, не с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ет 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го тр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трясти весь мир своими деяниями. Со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но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 (6.47), в этом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лю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ется высшее совершенство  йоги: йогинам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и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вешам —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-йог, непре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мышляющий о Кришне в своем сердце и поглощенный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ым любовным служением Ему, является вели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им из  йогов. Обычные  йоги могут проявлять удивительны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е способности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емые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иддхи, или восемь видов йогических совершенств, но чистый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пособен превзойти любого из  йогов и совершить подвиги, которые повергнут в трепет всю вселенну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7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паде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партхивар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с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у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-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гуш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нипидита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и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а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рар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ибхенд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дхиштхита</w:t>
      </w:r>
    </w:p>
    <w:p>
      <w:pPr>
        <w:pStyle w:val="Normal"/>
        <w:rPr/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и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йе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е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е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а —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э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дной;  пад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оге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партх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ря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ын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 — продол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стоять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гуш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большим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цем ноги;  нипидита — пр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и — Земля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лон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ь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олов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и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ин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ь слонов;  дхиштхита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ясь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 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добно лодке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в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о и влево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ом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По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ын 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я, Дхр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неподвижно стоял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одной ноге, под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лением большого 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его ноги Земля 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реняться,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и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ся судно,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котором везут сло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ко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он топчется в нем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В этом стихе особого в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уж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слово  партхивар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, «сын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».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ыл сыном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, но, несмотр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это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н жил до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позвол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ему вз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олени от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н о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себя, то есть достиг очень высокого уровня в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 служении, под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ием большого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его ноги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рениться Земля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и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ежду обычным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м и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м Кришны. Сыну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, имеющему обычное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, может от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собственный отец,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т же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ый человек полностью погру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в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Кришны, он может перевернуть Землю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в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е большим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цем ног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Кто-то может воз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ить: «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сумел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вз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олени к отцу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же он смог вывести из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овесия целую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у?»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этот довод нетрудно опровергнуть. Сведущие в философии люди легк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п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в нем пример логической ошибки, кот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матрика. Если сле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этой логике, то можно предположить, чт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долж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ходит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ишом, поскольку в м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нческом воз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й не было 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й одежды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мо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у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хрувы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и: «Я поме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хруве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олени к отцу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же этот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чик смог совершить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е чудо,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в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рениться Землю?» Должно быть,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чень удив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ь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у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что в резуль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 постоянной мед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ции Дхрувы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ерховную Личн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реб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шую в его сердце, Земля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рениться под его тяжестью, подобно тому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судно ос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под тяжестью сл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8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сминн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хидхйа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 виш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ат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о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ва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нирудхйасу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йа дхийа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лока нируччхва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нипидита бхри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/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ло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палах 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ур 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и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мин —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идхй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—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едитир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с полным сосредоточением;  ви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а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все тело вселенной;  два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отверстия;  нирудх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крылись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сум — жизненный воздух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 — не отклоняясь;  дхийа — мед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ция;  локах — все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ы;  нируччхва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ере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 ды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;  нипидитах —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ы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еся из-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этого;  бхр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очень скоро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л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алах — все великие полубоги с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личных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; 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рибежище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ух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ли; 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м —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Дхр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был погружен в глубокую меди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цию и все отверстия его те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были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рыты, поэтому, ко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он с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нялся по тяжести с Господом Вишну, совокупным соз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ем, вселенское ды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е пресеклось и все великие полубоги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сех п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етных систе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, почувств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, что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ы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тся, 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 умолять Верховную Личность Бо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и их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то человек летят в одном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лете, все они,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сь индивиду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ми личностями, обр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мощность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л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летящего со скоростью тыся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илометров в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. Подобно этому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ндивиду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й носитель энергии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ьно вклю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в служение источнику совокупной энергии, он приоб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к этой энергии и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ится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же могущественным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и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источник.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обдяснялось в предыдущем стихе, в резуль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 своей духовной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ки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чти 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ялся по весу с совокупной энергией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что под его тяжестью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рениться Земля. Более того,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 его духовной силе его тело пре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лось в совокупное тело вселенной. Поэтому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н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рыл все отверстия в своем теле, чтобы полностью сосредоточить ум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все с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ые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и вселенной, то есть все живые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вклю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великих полубогов, почув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приступ удушья. Не по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, что с ними происходит, они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умолять Верховную Личн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и и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Этот с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 с Дхрувой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ей, который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рыл все отверстия своего т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в резуль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 чего 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сь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рытыми все ды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ьные отверстия вселенной, д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, чт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своим служением может повлият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людей всего 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побудить их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и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Один чистый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,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й чистым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м Кришны, может пре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ть совокупное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людей всего 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Кришны. Это нетрудно понят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имере деяний Дхрувы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8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дева учу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видамо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 пр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ро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а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акхи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т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дхам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идхехи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 но вриджинад вимок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/>
      </w:pPr>
      <w:r>
        <w:rPr>
          <w:rFonts w:cs="Arial" w:ascii="Arial" w:hAnsi="Arial"/>
          <w:i/>
        </w:rPr>
        <w:t>прапта 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твам 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девах учух — полубоги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;  э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;  вида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мы можем понять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о Личн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пр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ро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случилось, что мы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ы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ся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движущихся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подвижных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х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сеобщего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бытия;  дхам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источник;  видхехи — по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уй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с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 необходимое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поэтому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;  вриджинат — от 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ности;  вимо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освобождение;  праптах —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еся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се мы;  твам — к Тебе; 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рибежище; 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достойный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прибежище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Полубоги 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: О Господь, Ты — единственное при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ще всех движущихся и неподвижных живых существ. Мы чувствуем,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все живые сущест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ы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тся. Нико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режде с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ого не слу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ось. Ты — последнее прибежище всех пре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шихся душ, поэтому мы умоляем Тебя, по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уй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с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и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 от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исшей о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ности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Могущество Дхрувы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и, которое он обрел,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сь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 служением Господу, ощутил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ебе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полубоги, которым ни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ежде не доводилось 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в подобной ситу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ции. Из-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го что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чески пере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ды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, все живые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о вселенной тоже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ы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. Это Верхов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Личн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 Своей воле л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е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озможности ды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и позволяет ды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духовным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.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е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являются порождением внешней энергии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уховные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рождением Его внутренней энергии. Полубоги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лись к Верховному Господу, повелителю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х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и духовных живых существ,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у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, почему они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ы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. Верховный Господь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ысшей в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ю, и в Его с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решить все проблемы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го 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В духовном мире нет 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х проблем, но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 мире проблемы воз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ом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у. И поскольку Верховный Господь является повелителем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го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и духовного 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во всех сложных ситу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циях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е лучшее —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мощью непосредственно к Нему.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 все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ст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, поэтому у них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 мире нет 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х проблем.  Ви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пур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укх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 (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ья-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): у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х нет 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х проблем, потому что они вверили себя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у все в этом мире приносит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ость, ибо он может все использ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в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ом любовном служении Господ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8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шри-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ан ува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а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ш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ба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о ду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йан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и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ишйе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йа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с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дха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о хи 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пр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ниро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асид </w:t>
      </w:r>
    </w:p>
    <w:p>
      <w:pPr>
        <w:pStyle w:val="Normal"/>
        <w:rPr/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утт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адир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и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атма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шри-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ан ува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ерховный Господь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;  ма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ш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 бойтесь;  ба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ч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хрувы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х — его суровыми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ке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д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т — полного непреклонной решимости;  н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ишйе — Я попрошу его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иться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йа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ы можете воз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; 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ха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 свои обители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от которого;  хи — конечно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;  пр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ниро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ившийся поток жизненного возду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;  асит — случилось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тт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адих — из-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ы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 У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ы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и — Мне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атма — полностью поглощенный мыслями обо Мн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Верховный Господь ответил: О полубоги, пусть 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 ничто не тревожит. Причиной тому, что с 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ми случилось, — суровые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кезы и непреклонность поглощенного мыслями обо Мне сы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я Ут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ы. Это по его вине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ушился процесс вселенского ды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я. Можете спокойно возв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щ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ся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вои п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неты. Я прерву суровые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кезы этого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чи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и вызволю 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 из беды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В этом стихе употреблено слово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атма. Философы-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я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и пре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но толкуют это слово, утвер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, что д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хрувы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и сл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ь с Высшей Душой, Личностью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Они используют это слово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д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ьство того, что Сверхд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индивиду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д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процессе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о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сл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воедино, в резуль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 чего д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л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индивиду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го суще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здесь Верховный Господь ясно говорит, что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ыл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глубоко погружен в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мышления о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что это привлекло к нему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являющегося вселенским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м. Чтобы успокоить полубогов, Он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решил от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ься к Дхрув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е и прер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ь его суровые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кезы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, этот стих не подтвер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лючение философов-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я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и о том, что Сверхд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индивиду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д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л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друг с другом.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ротив, мы видим, что Сверхд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Личн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хочет прер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ь суровые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кезы Дхрувы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Д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я удовольствие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человек д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ет удовольствие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ому, подобно тому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, пол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корень дер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мы с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 водой все его ветви и листья. Тот, кому 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сь привлечь к себе в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ривл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всей вселенной, ибо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прич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озникновения вселенной. Полубоги боялись умереть от удушья,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Верховный Господь успокоил их,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, что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еликий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в ег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рения не входит уничто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живых существ во вселенной.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ни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п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ы к другим живым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ч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в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ы к восьмой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е Четвертой песни «Шр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», кот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«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к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дом и уходит в лес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23:42:00Z</dcterms:created>
  <dc:creator>Вай</dc:creator>
  <dc:description/>
  <cp:keywords/>
  <dc:language>en-US</dc:language>
  <cp:lastModifiedBy>Вай</cp:lastModifiedBy>
  <dcterms:modified xsi:type="dcterms:W3CDTF">2006-08-25T03:15:00Z</dcterms:modified>
  <cp:revision>4</cp:revision>
  <dc:subject/>
  <dc:title>ГЛAВA ВОСЬМAЯ</dc:title>
</cp:coreProperties>
</file>