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Д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ртвоприно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нанунит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й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бахо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р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и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ни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покоенный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Шив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 — вполне удовлетвор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йи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ахо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гучеруки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спокоенный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твет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просьб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ал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нанучи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абхибхутанам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ри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 оскорблени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повелитель сотворенных существ;  баланам — дете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я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а — внешней энергие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утанам — тех, кто введен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отец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еня нисколько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оскорблени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симые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и ведут себ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ные дети, поэтому я не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их оскорблений всерьез. 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х только для того, чтобы ис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вух видов. Е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которым победитель под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против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добные тем, которые отец применяет к своему сыну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этими двумя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огр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прирожденны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что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илось в его имени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влетворен, и потому он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и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х своими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н н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ых чувств ни к одному живому существ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тив, он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. И если порой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го-либо, 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ец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 всем относится по-отечески: он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рьез оскорблений, которые 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сят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обенно если эти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р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иршн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ушекше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ш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ир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ья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го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т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у — пусть буд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козлиной мордой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тр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ша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икш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сть видит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ю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ю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ртвоприношени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Поскольку го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сго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получит голову ко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убог по имени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может видеть свою долю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ит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ша ту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 п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ху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а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нга</w:t>
      </w:r>
    </w:p>
    <w:p>
      <w:pPr>
        <w:pStyle w:val="Normal"/>
        <w:rPr/>
      </w:pPr>
      <w:r>
        <w:rPr>
          <w:rFonts w:cs="Arial" w:ascii="Arial" w:hAnsi="Arial"/>
          <w:i/>
        </w:rPr>
        <w:t>йе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ччх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уша — 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жертвоприноше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 — ж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п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к —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пищу муку;  девах — полубог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х — полный;  йе — которые;  ме — мне;  уччх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ю в жертвоприношени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 П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может ж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олько зу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своих учеников.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шись в одиночестве, он вынужден будет утолять голод тестом из нутовой мук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 полубогов, которые с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ись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мне мою долю в жертвоприношени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вут вс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лубог 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ь от своих учеников, которые должны были пережев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пищу. В их отсутствие ему приходилось доволь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естом из нутовой мук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он не был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щен. Он лишился своих зубов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смея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ом Шивой, из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ки о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в зубы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ему нельзя было иметь зубы, поскольку он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х для того, чтобы осмея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ахубхй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винох пушн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бхйам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анйе</w:t>
      </w:r>
    </w:p>
    <w:p>
      <w:pPr>
        <w:pStyle w:val="Normal"/>
        <w:rPr/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р бхригур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ахубхйам — двумя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вино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ини-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уши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абхйам — двумя кистями рук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кому нужны рук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у — они вынуждены буду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и жрец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х — коз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игух — Бхриг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 — пусть у него буд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, у кого были отрублены руки, смогу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вини-к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м, у кого отрублены кисти рук, придется выполнять свою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у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уши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придется по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 ж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Что же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Бхригу, то его будет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коз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хригу Муни, горячий сторонни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получил бороду с головы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й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Эпизод 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ой голов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состоятельность одной из соврем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ых теорий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которой ум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 обеспе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ой моз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озг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 отличен от моз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голов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ли козлиной,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собой. Из этого следует, чт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нди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роявление деятельности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уши. Мозг — лишь инструмент, который не имеет ничего общего с интеллекто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интеллект, ум 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 — э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уши. Из последующих стихов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ясн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ой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 свой интеллект. Чтобы умилостив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он вознесет им чудесные молит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козел не способен. Это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источником интелл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не мозг: ум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 — это проявл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уши. Очищение это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является единственной целью Движ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бы мозгом н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человек, если он просто переключит св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у, то достигнет усп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жизни. Об этом же говори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 низко н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живое существо, оно сможе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, ес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ьет в себ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тот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после смер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ся домой, к Б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ни бхута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ва мидх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уш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с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садху садхв 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б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ани — все;  бхутани — личности;  шрутва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мидхух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учшим из все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Господом Шивой);  у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довлетворенны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всей душой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 дорого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адху садху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!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!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ы у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лучшего из все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ющ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очень довольны его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 мидх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лучший из все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Другое им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его очень легко удовлетворит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лег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люди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чете получ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к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Господу Шиве, которого легко удовлетворить и который без долг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ум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любы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его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мидх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, лучшим из все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х людей интересуют тольк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му, кто ему поклоняется, высшее духов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некий бедны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оклонялся Господу Шиве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ть,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пойти 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ишел 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ришел по совет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й сообщил ему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ценный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. 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был философск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, который он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куче му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росьбу бедног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философск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, чем н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перь, просто прикоснувшис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ем к железу, он мог получить столько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олько хотел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, он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 «Если философск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ценный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, то поч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в куче му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» Поэтому он вернулся 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спросил у него: «Господин, если это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щ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е, почему ты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среди му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»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тветил: «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философск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щь. Но готов ли ты к тому, чтобы принять от мен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ц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?» «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ин,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— Имен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м меня и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 теб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лел ему выбросить философски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вшийся не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у пруд и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Нищи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о, что велел 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вернулс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стретился с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и получил посвящение,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т него 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е: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идхва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насир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ш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и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е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ле этого;  мидхва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;  шунасирах — полубоги,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Индр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ишибхих — со всеми великими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Бхригу; 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сто, где поклонялись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и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 Господом Шивой;  в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Бхригу,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ликих мудрецов,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. После этого все полубоги в сопровождении мудрецов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де 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лго до этого проводилось великое жертвопринош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ртвоприношение, устроенно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было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Господом Шивой. Поэтому полубоги, которые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еликие мудрецы попроси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прийти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жечь жертвенный огонь. Существу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гово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Бе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ртвоприношение не у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спехом». Ягь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Верховной Личностью, повелителем жертвоприношений, является Вишну, и тем не менее необходим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 ягье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се полубоги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 и Господом Шив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артсн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ай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х 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полняя;  картсн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ностью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что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Господ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х — соединил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ущег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ка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тел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ого должны были принести в жертв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х — животного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было выполнено в точност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елел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 телу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присоединили голову животного, которого должны были принести в жерт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полубоги и великие мудрецы очень боялис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рд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поэтому они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с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 Здесь,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сти, говорится, что к тел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ого (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 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рудрабхивик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е ча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у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голово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ик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виденный Рудрой (Господом Шивой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же;  супте — спящему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роснулс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е — увидел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еред;  м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 телу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крепл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вотного, его привели в чувство, и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пробудился ото с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ервый, кого он увидел, был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тоявший прямо перед ни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говорится о том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пробудился от глубокого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это звучит  с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во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человек пр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вс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своих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ях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убит, его голову отр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и бросили в огонь, гд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го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т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л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о мертво, но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он очнулся и пришел в себ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к его телу присоединили голову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люб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. После т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голову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получил другое тел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тел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претерпел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изменения,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прежним, иб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инди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. Из этого эпиз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ледует, что уров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 от строения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ереходит из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ело вместе с душой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и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из ведической истории. Один из примеров тому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ы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ледующей жизни получил тело олен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хотя он и родился оленем,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исколько не изменилось. Он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режде был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о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перь переселился в тело оленя, потому что в момент смерт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 олене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теле оленя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ем ж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что и в тел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. Порядок,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ый Господом, совершенен, и в соответствии с ним тот, кто претворил св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в следующей жизн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Кришны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получит тело другого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в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е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латм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в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ок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</w:p>
    <w:p>
      <w:pPr>
        <w:pStyle w:val="Normal"/>
        <w:rPr/>
      </w:pPr>
      <w:r>
        <w:rPr>
          <w:rFonts w:cs="Arial" w:ascii="Arial" w:hAnsi="Arial"/>
          <w:i/>
        </w:rPr>
        <w:t>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 это время;  в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езд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ке;  дв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оскверненное сердц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кат — видя 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сенью; 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зеро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ищ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который ездит верх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ке, его сердце, оскверненное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тью к Господу Шиве, т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чистилос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озере после осенних дожд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в этом стихе обдясняет, поче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м. Стоит кому-нибудь по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с любовью и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, его сердце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чистится. Сердц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о осквернено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ю к Господу Шиве, и все ж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тому, что он посмотр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с некоторой любовью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, его сердце мгновенно очистилось. Во время сез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ждей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водо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грязной и мутно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тоит пройти осенним дождя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чистой и пр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ой. Сердц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тоже было нечист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онос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и был суро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еперь он пришел в себя, и одного его почтительного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говейного взгл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был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чистилось от сквер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но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р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йад баш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там сутам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бы вознести молитвы Господу Шиве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х —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решил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нот — был способе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р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чувству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й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яч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ба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о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там — умершую;  сутам — дочь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спомн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хотел вознести молитвы Господу Шиве, но не мог вымолвить н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спомнил вдруг об 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й смерти своей дочер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.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лнились сл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и душившие его ры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му говори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ччхра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суд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р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к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авен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иччхрат — с огромным усили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покои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;  п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любовью и нежностью;  су-дхих — тот, кто пришел в себя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нес молитвы;  нир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кренне, с огромной любовью;  бха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увствуя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у Шив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этот момент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го переполняли любовь и нежность, окон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пришел в чувство. С большим трудом он успокоил свой ум, о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 собой и в ясном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зносить молитвы Господу Ши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бхуй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крито 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 бхрит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ушу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на </w:t>
      </w:r>
    </w:p>
    <w:p>
      <w:pPr>
        <w:pStyle w:val="Normal"/>
        <w:rPr/>
      </w:pPr>
      <w:r>
        <w:rPr>
          <w:rFonts w:cs="Arial" w:ascii="Arial" w:hAnsi="Arial"/>
          <w:i/>
        </w:rPr>
        <w:t>ту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хуйан — огр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мил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 — увы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тобой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н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бо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— мне;  б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женно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бежденны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шу — к недостойному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ам — вы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— мой господи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 — пренебрежение;  ту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бо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Вишну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д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шу — к тому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ртвопри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 тебе тяжкое оскорбление, но ты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бр, что не только не лишил меня своей милости, н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оборот,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мне огромную услугу, проучив меня. Ты и Господь Вишну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отве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никчемных, недостойных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поэтому нет ничего удивительного в том, что ты с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 мной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м жертвоприно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Хот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я побежденным, он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го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явил к нему великую милость. Он вспомнил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Вишну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т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эт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имеют соответствующ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По ведическим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, людей, родившихся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ельзя суро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Примером этого служит 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ошелся с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ой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сыном великог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р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и, и, хотя он совершил тяжкое преступление, убив всех сынове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его осуди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и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 и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потому что он был сыно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шу. Слово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го, кто родился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едет себя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у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явил себ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. Он был сыном великог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 отношению к Господу Шиве он повел себя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поэтому он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, что не 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Вишн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 относя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 несовершенны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против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, чтобы привести его в чувство и помочь ему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ошибки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ял это, и потому здес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 к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. Но хотя он и был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в его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ходило совершение жертвоприношений. Он должен бы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ть свое жертвоприношение и по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озносить молитвы Господу Ши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а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 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пр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у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ра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су паси </w:t>
      </w:r>
    </w:p>
    <w:p>
      <w:pPr>
        <w:pStyle w:val="Normal"/>
        <w:rPr/>
      </w:pPr>
      <w:r>
        <w:rPr>
          <w:rFonts w:cs="Arial" w:ascii="Arial" w:hAnsi="Arial"/>
          <w:i/>
        </w:rPr>
        <w:t>п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н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хо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йа — изуче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еты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;  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о 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;  випран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у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ервым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ак — был сотворе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этому; 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лик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у — в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;  паси — т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;  п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кровител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н — животных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вибхо — о велики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ря в руку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великий и могучий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был сотворен изо р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первым, чтоб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ых изучением Вед, подвижничеством, исполнением обетов 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кровител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ж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регулирующие принципы, которым они следуют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шок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рж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тове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ку, чтобы, если потребуется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ить ко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бы положение в обществе он 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— обузд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й ум 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едуя регулирующ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иведенным в ведических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кровительство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ы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м строить свою жизнь в соответствии с ведической системой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в. Слово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 име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я: «человек» и «животное». И здесь говорится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т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животных и живых существ, которые подобны животны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зкой ступени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. Говор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бы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з ус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обходимо помнить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десь к Господу Шив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ю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.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появил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о 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ской формы Вишну,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— из Его рук,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— из Его жив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и)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шудры — из Его ног.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рождены изо 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жер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онение Вишну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вед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и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и прочих живых существ».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к не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е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людей, вы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проти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Это слов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люди, которы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в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е Вед, и которые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ож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ушли от животных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если человек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ряды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о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то вся его деятельность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совершением ведических обрядов,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емени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яг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н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ягью, т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я ему тяжкое оскорбление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можн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ть с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хом, которы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осит с собо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у для 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ки животных. Говорится, что тому, кто стережет скот, не обойтись без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вотные лише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способны логически мыслить. Единствен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умент, который он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— эт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гументу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ум)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ими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 хлыст ил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не будут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Подобно этому, к людя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м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ровне животных, необходимо применять силу, но тех, кто сто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ой ступе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можно убедить, привод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доводы и с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Люди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к ведическим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если они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д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ше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ил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т животных, и в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ходи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'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ви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ай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ипто дурукти-виши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м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к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пад </w:t>
      </w:r>
    </w:p>
    <w:p>
      <w:pPr>
        <w:pStyle w:val="Normal"/>
        <w:rPr/>
      </w:pPr>
      <w:r>
        <w:rPr>
          <w:rFonts w:cs="Arial" w:ascii="Arial" w:hAnsi="Arial"/>
          <w:i/>
        </w:rPr>
        <w:t>дриштйар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шй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к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то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мн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ы;  дриша — по опыт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йам — в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;  кши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ыл оскорблен;  дурукти — злых слов;  виши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тот;  мам — мен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ак — вниз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н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поноше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т —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дриштйа — видя;  ар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своей милости;  тушйет — будь удовлетвор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Я не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воего величия и потому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 всех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 ст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слов, но ты н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О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пови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тебе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у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ому полубогу, я  про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себе дорогу 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, но ты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л меня и сво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т гибели. Пусть же твоя собств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илость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для тебя источником удовлетворения, ибо я не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милостивить тебя сво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обру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евзгоды, он обычно видит в них проявление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их оскорблений, которым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был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еки низвергнуть его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реш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, чтоб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возможность искупить свои оскорбления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ял это 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Господу Шив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великодушный поступок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тец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бено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взрослы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отцовс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ыло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явлением любви. Нечто подобное произошло и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оторому подверг ег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ло проявлением его милости. Эт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гре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инит в своих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х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оборот, он видит в этих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х проявлени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: «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 прошлые прегрешения я должен был бы понести 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сурову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 ил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еще более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м положении, но Господ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л меня и, пой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тупк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у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присудил мне символичес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»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мыслей уси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ерховному Господу 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спокойно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идхва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чан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м ас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опа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виг-ад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 — прощение;  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чив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идхва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вместе с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учи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ени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м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нов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месте с;  упа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итвик — ж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дибхих — друг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Прощенный Господом Шивой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месте с великим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ж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всем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и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ешени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жертвопринош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видж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од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ое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чтобы совершить;  тр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и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ношений;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х — лучший из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пурод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ш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  пу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едложили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кверненное  (д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к нему прикоснулись;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чтобы очис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жде чем приступить к жертвоприношению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велели очистить место, где оно проводилось, ибо оно было осквернено прикосновением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ы и злых духов из свиты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Вслед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им они принесли в жертву огн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пу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уг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злыми 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того, что они осквернили место, где проводилось жертвоприношение, своим присутствием, они ещ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мочиться и и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ен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поэтому прежде всего необходимо было очистить оскверненное ими место, принеся в жертву огн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 пу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оведение  вишну-ягьи требует безукоризненной чистоты. Если человек приносит что-либо в жертву Господу Вишну в нечистом состоянии, э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й. Поклонение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Божеству Вишн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является  вишну-ягьей, поэтому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хи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ишну, должны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безукоризненную чистоту. Вс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поклонения необходимо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чистоте, и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требуется при приготовлении пищи. Эти принципы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«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», где перечислены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ления, которые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сти Божеству в процесс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 Поэтому тот, кто поклоняется Божеству, должен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лед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отой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пере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 любого ведического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чтобы очисти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у, повторяют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бы состоянии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человек, чист он или нечист внутренне и внешне, он мгновенно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стоит ему повторить и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осто вспомнить святое им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есто совершения  ягьи было осквернено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ой, поэтому необходимо было его очистить.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сутств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и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у жертвоприношения нужно было очистить, поскольку слуги Шивы пр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к жертвеннику и устроили погром. Очистить это место могли только звуки святого имени Вишну, которог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способный очистить все тр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здесь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чистоплотностью. Они не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ле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ы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гигиены, моются 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, носят длинные волосы и курят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. Тех, кто име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дур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онности, пр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к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Их появле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жертвоприношения осквернил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у это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еперь ее необходимо было очистить с помощью церемонии принесения в жертву огн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  т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 к Вишну с мольбой о мил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уна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виша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ийа в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пра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уд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уна — с «Яджур-ведой»;  а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ря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а — топлены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ам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ийа — в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; 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освященно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редложи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;  прадух — видимы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, Госпо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идуре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грузился в священную мед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ю и влил топлено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 в жертвенный огонь, произнес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ы из «Яджур-веды»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жертвенником появился Господь Вишну в Своей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форм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Вишну вездесущ. Люб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который следует регулирующ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лужит Господу и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 повторяет необходимы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погрузившись в священную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, может увидеть Вишну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ворится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чь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любви к Богу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ит в своем сердце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ья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милостив к Сво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теш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йо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йа диш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ан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/>
      </w:pPr>
      <w:r>
        <w:rPr>
          <w:rFonts w:cs="Arial" w:ascii="Arial" w:hAnsi="Arial"/>
          <w:i/>
        </w:rPr>
        <w:t>таркш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то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дж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 это врем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воим сиянием;  тешам — всех их;  дй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йа — блеском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ороны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сять;  му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я;  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яние;  упа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несенный;  таркш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ой;  ст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жина — чьи крыль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с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ине Стотры,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ды, у которого были огромные крылья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Господь появил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все стороны с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лись ярким сиянием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мившим сияни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и всех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ледующих двух  ш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иводится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йамо 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'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жуш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л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хаб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си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/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и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й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муглый; 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д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и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шлемом, сияющ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лнце;  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ьющиеся волосы с си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 отливом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упные черные пчел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 серь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иск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релы;  ч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ук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меч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щит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лный; 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олотые (ручные и ножны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ы);  бх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и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ветущее дере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го к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много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одежды —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ол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Его шлем сиял, словно солнце. Его волосы с си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м отливом по цвет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черных пчел. В Своих восьми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уни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золотым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Он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у, диск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цу, лотос, стрелу, лук, щит и меч. Его тело походил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цветущее дерево, у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ми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иц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этом стихе, похо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которым вьются жуж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пчелы.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своим блеском и цвет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б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ходе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е в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-золотистые т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рящее, слов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е золото. Господь, чье появление подобно восходу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ходит для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вс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В Своих восьми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ы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восемью лепес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держи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иды оружия, которое нужно для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Своих четырех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ишну обычно держит диск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у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у и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Эти четыр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могут меняться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иск являются симв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ны для демонов и грешник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ом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 Господ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ля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Все люди дел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: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 демонов. Господь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т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т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 уничтожить демонов 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ра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адхунам). Деление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монов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но только дл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духовном мир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деления не существует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ь Вишну является повелител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чти все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я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емонической природо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здесь ес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которые постоянн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духовном мире, хот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, будто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лй уд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с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шве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н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уд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х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)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ли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 гирляндой из лесных цветов;  уд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й;  х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гляд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ебольш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сь мир;  пар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ор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ся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вперед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лое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из хв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ебедь;  ш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на — белым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ном, похож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ну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вверху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Вишну был неповторимо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н, иб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груд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богиня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и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е вис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ирля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Его лицо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лыб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рожить целый мир, и прежде всего Е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.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белых волос, которые об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были подобны двум белым лебедя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лый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Его головой поход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у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ся лиц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способ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рожить целый мир. Его улыб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еня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не говоря уже 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В эт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волос,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Его головой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 серьги и Его черные волосы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 солнцем, луной, восемью лепес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жуж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ми черными пч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. Все эт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вместе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ой, диском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ей, лотосом, луком,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щитом и мечом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 собой величественное и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е зрелище, которое своим великолепием покорило всех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при этом полубогов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п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м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ттх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уп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ывшего;  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убоги и други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мух — покло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утт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Индрой;  тр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ом Шивой (который имеет тр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х — руководим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видев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все полубоги: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ы и другие — т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иц перед Ним, вы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му свое почт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явствует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Вишну является Верховным Господо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не говоря уже о других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обычны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 одной из молитв говорится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е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тах — все полубоги поклоняются Господу Вишну.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е:  дхйан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ог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  йоги сосредото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й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у Вишну поклоняются не только все полубоги 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, но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ишно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Вишну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Хотя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еред этим в своих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Всевышни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д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ь Вишну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иц,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свое почт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ихв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рдхна дхри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-пута</w:t>
      </w:r>
    </w:p>
    <w:p>
      <w:pPr>
        <w:pStyle w:val="Normal"/>
        <w:rPr/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тх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ослепительным сиянием, исходящим от 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блекшим сияни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ихвах —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а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х — боясь Его;  мурдхна — с головой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путах — прикоснулись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к голов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хух — молили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л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 из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ослепительное сияние, что о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мило сияние всех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о и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л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. Преисполненны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йного треп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чтения, полубоги дотронулись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до головы и приготовились возносить молитвы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о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г-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 тв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ув-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г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с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рита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все 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ак-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феры умственной деятельнос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ь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 — величие;  ту — н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.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 соответствии со своими способностями;  г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несли молитвы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явленной по Его милости;  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форм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 что умственные возможности полубогов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великих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позволяют им постичь без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ное величие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 Его милости все они смогли увидеть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ую форму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И только Его милостью он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по мере своих способностей, вознесли Ему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йные молит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рховный Господь,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, и ник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еликий полубог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в состоянии перечислить все Его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Говорится,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является непосредственным воплоще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меет бесконечное количество ртов, с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ных времен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лич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елич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исчер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, поэтому Он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мож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ся. Обыкнов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 состоянии понять ил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и могут возносить молитвы или служить Господу по мере своих способностей.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х стремлению служить эти способности буду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евонмукхе хи джих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служение Госпо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я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д этим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вторение святых имен.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служим Господу.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ункция я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кус 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ы долж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лужить Беспредельному языком, достигнув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овторении святых имен 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сво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Язык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необу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из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чувст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остоянно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кус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й нездоровой пищи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сь причин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ения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емниц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обусловлен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Живое существо,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е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жизни, было вынуждено сдесть столько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ельной пищи, что,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яз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т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, чтобы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друг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еобходим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язык повторять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вторение святых имен является 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ств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—  диетой. С эт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лужение Господу, и чем больше мы будем служить Господу, тем в большей степени Господь будет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стичь Его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озможн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возможно пресытиться служением 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грихита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иджа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гуру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д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муда </w:t>
      </w:r>
    </w:p>
    <w:p>
      <w:pPr>
        <w:pStyle w:val="Normal"/>
        <w:rPr/>
      </w:pPr>
      <w:r>
        <w:rPr>
          <w:rFonts w:cs="Arial" w:ascii="Arial" w:hAnsi="Arial"/>
          <w:i/>
        </w:rPr>
        <w:t>г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д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ри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ня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ходящий;  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ртвенный сосуд;  ягь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е всех жертвоприношений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джам — все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ховному;  гуру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ку; 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приближенны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круженный;  муда — с огромным удовольствием;  г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 почтением вознося молитв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д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л прибежищ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коривший ум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Вишну принял жертвенны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й л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йно возносить Ему молитвы. 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жертвоприношений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ик всех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у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Е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мнй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кх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уддх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н-м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и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й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пе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ам </w:t>
      </w:r>
    </w:p>
    <w:p>
      <w:pPr>
        <w:pStyle w:val="Normal"/>
        <w:rPr/>
      </w:pPr>
      <w:r>
        <w:rPr>
          <w:rFonts w:cs="Arial" w:ascii="Arial" w:hAnsi="Arial"/>
          <w:i/>
        </w:rPr>
        <w:t>аст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истой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амни — в Твоей обител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ный в противоположную сторону;  буддх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стояние умозрительного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чит-м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 духовного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единственн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и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я;  майа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ей;  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 с ней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)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з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упе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ходя 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м — в нее;  асте — присутствуе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ан — Твоя мил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чистый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к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: О мой Господь, Ты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ен ко всем умозрительным попы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стичь Тебя. Ты полностью духовен по природе, не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ся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к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и.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появляясь в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и, Ты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с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к ней.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кве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может коснуться Тебя, ибо Ты полностью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че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т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шап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вид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триври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дж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о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ит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рецы;  учу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говори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ин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те — Твоей Милост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се м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бодный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пат — его проклятие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мической деятельн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ишком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Господь;  вид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елигия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мволиз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три-врит — три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гося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я;  а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 именем;  дж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вест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для то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ля поклонени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от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ах — поряд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рецы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к Господу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: О Господь, недоступны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скверне, проклятые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мы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 и потому низко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 у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 последние крупицы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о Тебе. Вместо того чтобы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постичь Тебя, мы следуем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, со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мся в тре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ед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оводим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обряды ягьей. Мы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, что это Ты п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лся о том, чтоб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у полубогу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его доля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ды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г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ведах (Б.-г., 2.45). Те, кто скрупулезно следует вс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Вед, очень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в них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о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понять, что конечной целью изучения Вед является постиж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или Вишну.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ришну, которого не может коснуться 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способны только те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с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д. Поэтому жрец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дес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недоступны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е)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2.42)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добрительно от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 невежественных «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» Ве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м имам пушпитам 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х п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н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ити ва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«Люди со скудны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прель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цветист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д и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нет ничего превыше этог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ру-кл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рге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аланвиште 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ришй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ехору-б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е 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ш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аве '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йати кам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ти — повторяющихся рождений и смерт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по пу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не имея прибеж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ру — огромный;  кл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чительный;  дурге — в этой неприступной креп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ц;  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ирепыми;  вй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ме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ште — к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й; 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риши —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;  г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м;  уру — тяжелое;  б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емя; 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войственные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е — ям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 и горя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ирепые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отны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боясь;  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аве — лесной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 скорб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интер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годяев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бежище Твоих лотосных стоп;  те — Теб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ати — ушли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всевозможным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к Господу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: О Ты, единственное прибежище для всех, кто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т мучительное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в этом мире! В этой неприступной крепости обусловленного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время подсте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г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змея, ож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одходящего моме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пустить в ход свое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. Этот мир кишит свирепыми зверями, готовыми в любой миг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 здесь можно п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ться в глубокие пр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ого «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» и «горя». Здесь не ут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 скорби и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 иллюзорного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, но ни в том, ни в другом невозмож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и прибеж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лупые люди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 круговороте рождения и смерти, пр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ные бременем своих мнимых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ей, и мы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ец они укроются под сенью Твоих лотосных стоп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здесь, жизнь людей, лишенных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. В конечном счете причиной всех трудностей, с которыми приходитс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людям, является то, что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и Кришну.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своей целью помочь все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им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дши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 несет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му человеческому роду, и те, кто, следуя пример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лучшего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живых существ, посвятил себя ей, являются подлинными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елями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нгхрав ашишехакхилартх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и муни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на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ав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о '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рховны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тел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бесценные лотосные стопы;  ашиша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м мир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тхе — чтобы выполнить;  х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конечно;  мунибхих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свобожденными;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отлив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е — являющиеся обдектом поклоне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— есл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ум сосредоточен;  ма — мен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невежественные люд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чистой деятельностью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говоря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не цен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добного Тво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й Господь, мой ум и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средоточен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их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которые являются источником все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й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ют исполнение всех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.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б этом, Твои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клоняются все великие мудрецы, освобожденные души, ибо они поистине достойны поклонения.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й ум сосредоточе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их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я больше н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х, кто поносит меня, упр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том, что мои привычки нечисты. Их обвинения нисколько н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меня, и из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ти к ним я пр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их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туя о том, что Ты тоже исполнен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ко все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ет здесь о том, ч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рд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 и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довести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 Господу Шиве множество оскорблений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тот пришел в гнев и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оведению жертвенного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зже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и, умилостивив его, внов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 ягью, он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л о своем поступке. Здесь же он говорит, что его больше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упреки мелочны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ников, ибо его ум сосредоточ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. Из этих сл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следует, что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уровне, он буд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од влиянием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он обрет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влияние. Поэтому нужн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ься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се свое врем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любовному служению Господу. В э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лность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ен от воздействия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ворится, что тот, кто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служением Господу, уже возвыс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се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остиг ступен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й человек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обд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овет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 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своих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отношениях с Господом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олжен неукоснитель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ю. Из сл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мо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ить, что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че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лия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единственное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ие —  это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дти путе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не от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другое, чтобы в конце концов очиститься от оскверняющего влияния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ур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р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од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-б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нап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с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ригу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ри Бхригу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то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ллюзорной энергией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непреодоли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хищен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одхах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положени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.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-б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площ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во тьме иллюзи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 живом существе;  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й; 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на —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конеч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ый уровен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 — будь добр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ся души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х — др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 Бхригу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Господь, вс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высшего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и кон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быкновенным м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ьем — окол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всесильной иллюзорной энергией и потому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воей истинной природы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отождествляет себя с телом, 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все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о тьме иллюзии. Никто не способен понять, что 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шься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 живом существе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зе Сверхдуши и что Ты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ен. Ты —  вечный друг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ник всех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 душ, поэтому мы молим Тебя: смилуй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прос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с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 прегре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хригу Мун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во время жертвоприношения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нн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все они, не ис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вели себя недостойно. Упомяну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у с другим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всех живых существ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он хотел подчеркнуть, что все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ождествляют себя с телом и окол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 — все, кроме Виш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мнение Бхригу Муни. Тому, кто отождествляет себя с телом, очень трудно понять Сверхдушу или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он ничем не лучш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Бхригу и себя причислил к оскорбителям. Невежественн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условленные души, вынуждены мириться с тем, что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Их жизнь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спол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, и единственное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ие для них — э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ишну и неп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молить Его о прощении. Стремясь к освобождению, следует уп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спричинную мил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ственные сил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позици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Кришну, и это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без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е положени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Господь является другом всех живых существ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первую очередь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ся Ему душ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простое решение всех проблем обусловлен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—  это вверить себя Господу, и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п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 том, чтобы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уюся Ему душу от вли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о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урушо 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икше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</w:t>
      </w:r>
    </w:p>
    <w:p>
      <w:pPr>
        <w:pStyle w:val="Normal"/>
        <w:rPr/>
      </w:pPr>
      <w:r>
        <w:rPr>
          <w:rFonts w:cs="Arial" w:ascii="Arial" w:hAnsi="Arial"/>
          <w:i/>
        </w:rPr>
        <w:t>май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д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ик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во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руг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личное; 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риобретением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чность;  й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кшет — хочет видеть;  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ели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тодов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ай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 — от сотворенного из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ри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лич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й Господь, Теб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и Твою вечную форму не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постичь те, кто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понять Тебя с помощью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х методов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Эмпирические методы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и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их цели и сред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, Ты же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с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у творе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ворится, ч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им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дея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е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 Ним, невозможно постич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. Любые попытки философов-эмпириков поня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с помощью умозрительного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бреч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у, ибо их метод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цели и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 помощью которых они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 поня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а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ворению». Эт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еликий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:  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 '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ад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ерво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воре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является причиной возникнов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посколь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Нем с помощь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методов спекулятивной философии невозможно. Чтобы поня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бходимо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методо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8.55):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йа ма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жанати — постич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только с помощь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,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ные эмпирическими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е могу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иблизиться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до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.  Севонмукхе хи: довольны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Господь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ему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е люди не в состоянии постич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перед ними. Поэтому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небрежитель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  м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Слово  м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годяй». В «Гите» говорится: «Только последние негодяи могу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у обычным человеком. Они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ож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не имеют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йшего понятия о Е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энергиях». Не подоз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энерг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Его личностной формой, 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й готовности служить Кришне могут понять, что О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дес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-гиты»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, что постичь личност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ек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тру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й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ур 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о-дриш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вит-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удай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/>
      </w:pPr>
      <w:r>
        <w:rPr>
          <w:rFonts w:cs="Arial" w:ascii="Arial" w:hAnsi="Arial"/>
          <w:i/>
        </w:rPr>
        <w:t>бх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э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непогрешимый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й вселенно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х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очни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дришам — для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ви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ующий Тв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уд-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поднятым оружием;  бх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восем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Ин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й Господь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ясь 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е всей вселенной, Ты приходишь в этот мир в Своей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й восьмирукой форме,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ружие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й руке. Твой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й облик пленяет взоры и умы всех, кто видит его. В это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Ты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то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емонов, которые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уют с Твоим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богооткров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обычно говорится, что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четыре рук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жертвоприношении Он появился в Своей восьмирукой форме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здесь: «Мы привыкли видеть Тебя в четырехрукой форме, но Твоя восьми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четырех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». Перед этим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помощь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чувств невозможно. Здесь в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, что, хот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льзя постичь с помощь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чувств, все же Его деяния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ижимы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бычный человек может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ый облик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ыть свидетелем Его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ых деяний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го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ельной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к Господу Кришне, который жил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и выглядел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ести- или семилетн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щью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токи дождя, и Господь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подняв холм Г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го в течение семи дн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изинце левой руки. Это чудо, совершенное Господом, должно убед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х людей, которые доверяют только свои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эмпи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еян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удовольствие, но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ерить в Его божественную природу, потому что меря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ебе. Поскольку ни один человек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е способен поднять холм, он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Бог тоже не способ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они вос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егорию и толкуют их по-своем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Господь действительно поднял хол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 всех жителей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ие велики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и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ы ведических произведени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о деяния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ях и необыкнов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ужн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мы сможем постич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десь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«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бы форме Ты ни появился — восьмирукой или четырехрукой — Ты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Собой», — и это неоспо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риш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н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коп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е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ча дриша пуних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чух — жены тех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ертвоприношение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жертвопринош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б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яясь;  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строенное;  ви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но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на — Господом Шив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годн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оп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ртв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одвижным жертвенным животным;  я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;  руча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й;  дриша — Своим взором;  пунихи — освя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ены жрецов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жертвоприношение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Господь, это жертвоприношение был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но по 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ю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, к не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ю, устроил погр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сте жертвоприношения, и теперь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вотные, пре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е дл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мертвые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все приготовления к ягье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ми. Пусть же теперь взгляд Твоих лотосных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с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вятит это оскверненное мест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ивотных приносили в жертву для того, чтоб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 новую жизнь, именно с этой целью животные были приведены к жертвенник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ое, принесенное в жертву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новую жизнь, это служило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м действенности произнесенны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К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троил пог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жертвоприношения, некоторые из жертвенных животных были убиты. (Одно из них было убито для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ь голов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) Повсюду бы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х мертв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ч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я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в к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ий. Э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невозможным достижение истинной цели  ягь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Жены жрецов просят здес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который является конечной целью всех жертвоприношений, милостиво окинуть взглядом место совершения  ягьи, чтобы  ягья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Их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ик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убежденностью в том, что животных нельзя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ез необходимости. Животных приносили в жертву для того, чтобы проверить действеннос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 новое тело с помощью эт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Их н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преследуя другие цел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убил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для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ь его головой голов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Зрелищ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вотные ом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 процессе жертвоприношения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о всем присутствующим удовольствие, но это удовольствие было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о бессмысленным убийством животных. Поэтому жены жрецов прося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брос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ых Свой взгляд и вернуть их к жизни, чтобы ничто не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 яг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вичеш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х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едур 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мудрецы;  учух — вознесли молит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ительные;  те — Тво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ц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вичеш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ея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Своими энергия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;  хи — конечн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деяниям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 — Ты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ви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чтобы получить ее милост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которой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дух — являющейся обдектом поклонения;  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к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, богине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к Своей покорной слуге (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)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ы в своей молитве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Дорогой Господь, Твои деяния удивительны, и, хотя Ты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все эти действия с помощью Своих много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х энергий, Ты нисколько не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к ним. Ты не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к богине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которой поклоняют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великие полубог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возносит ей молитвы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жде сн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 Господь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и удивительные деяния не для того, чтобы достич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либо цели, более того, ничто не вы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и деяния. И все же, чтобы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мер людям, Он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е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все Его деяния удивительны. Но при этом Господь ни к чему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а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ни ли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: Он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уд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при этом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решенным от всего (Б.-г., 4.14). Господ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ен. В подтверждение этому здесь говорится, что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 не по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ук служит Господу, но Он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ней. Чтобы добить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ей поклоняю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великие полубог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у поклоняются сотни и тысячи богинь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о Он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и к одной из них. Великие мудрецы особо выделяют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идетельствующее о Его возвышенном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положении.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от обыкновенных живых существ, которы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вое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иддх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-м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ий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й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-в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л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авагни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ишарто '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дх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шк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сиддхах — сиддхи;  учух — вознесли молит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их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воих игр;  м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истого;  пий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ам — в рек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н;  кл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д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 — лесным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бж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триша —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;  а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мучим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груженны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помнит;  д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ной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шк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не выходит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будто слившис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иддх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 умы, погруженные в реку нек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воих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х игр, о Господь, подобны слону, который перенес мучения в лесу,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ом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м, но, войдя в прох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ные воды реки, тут ж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л о них. Единственн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—  постоянно испы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это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о, которое ничем не у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ждению слияния с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, все жители котор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ы восемью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овершенств. Те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яет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,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т восемью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йогических способносте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 их слов следует, что они являются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. Они постоянно погружены в реку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г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об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ой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, те, кт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ружен в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г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же обрели освобожде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н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Сиддхи говорят, что ум обыкнове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он тревог. Они приводят пример со слоном, который перенес жестоки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лесу, обдято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ем, и, чтобы облегчить свои муки, входит в рек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люди, обреч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п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 лес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войдут в реку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г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тут 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удут обо всех трев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мучитель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жизни. Сиддх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ы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: они н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жертвоприношений и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т перед соб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. Он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лощены обсуждением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иг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риносит им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ыми 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и греховной деятельности. Тем, кто постоянн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или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жертвоприношения или поступки.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ибо оно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все формы деятельности, превозносимые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й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ни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рийа к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трах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ам рите 'д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о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/>
      </w:pPr>
      <w:r>
        <w:rPr>
          <w:rFonts w:cs="Arial" w:ascii="Arial" w:hAnsi="Arial"/>
          <w:i/>
        </w:rPr>
        <w:t>ши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не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литвы;  су-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е явление;  те — Тво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удь же доволен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Господь;  ту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б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е поклоны;  шрини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обитель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шрийа — вместе с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;  к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воей супругой;  трах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;  твам — Ты;  рите — без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рховный повелител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ч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есто совершения жертвоприношения;  шо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;  ш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з головы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меющий лишь тел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в своей молитве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О мой Господ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, что Ты появился здесь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е жертвоприношения. Я в глубоком почтении склоняюсь перед Тобой и молю Тебя о том, чтобы Ты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доволе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Без Тебя жертвоприношение у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ю привл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ст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ело — без голо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Ягь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 любое действие нужн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вишну-ягью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целью вс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деятельности должно быть удовлетвор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Если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ся удовлетворить Его, то, что бы мы н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люб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действия будут причин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ворит: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бы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 ни было жертвоприношение, ес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 нет Тебя, о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никчем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ело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ое в пышные одежды, но лишенное головы». Эт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степени приложимо и к общественному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у. Современные люди очень гордятся прогресс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под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кому не нужному обрубку, телу без головы. Любые достижения челове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обесце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если люд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лишены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и ничег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Вишну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суд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» (3.11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атих ша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говорится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у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его родственники и друзья — особенно если они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к низшим сословия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труп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это тел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женное 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нное, несут по улиц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ственники усопшего толпой иду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.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ертвое тело не име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изн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же у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него. Подобно этому, если у людей отсутству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е происхождение, высокое положение в обществе ил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прогресс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подобны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ртвеце. Же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черью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Ее се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 вы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 Муни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ы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 прих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теткой Господу Вишну.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к Господу Вишну с любовью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 своему племяннику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етки про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об особой милости. При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в этом стих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месте с богиней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тем, кто поклоняется Господу Вишну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». Полубоги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появил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у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л сотворен этот мир, но Господь Вишну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о сотворения вселенной. Поэтому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ой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оняются Господу Вишну вместе с Его внутренней энергией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умол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жрецов, которые были поглоще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ью 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жертвоприношения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брет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, 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ал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ким но дриг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а д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 хй эш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йа хи бх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р бхаси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а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д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димый;  ким — л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ригбхи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являющий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а — свидетел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мся внутри;  д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идимый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ым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ай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;  хи — потому что;  эша — эт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йа — Твой;  хи — конечно;  б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ленн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шест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ятью;  бхаси — появляешься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эле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Господь, мы верим только в то, что можем ощутить своим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но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мы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и, что мы видим Теб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и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чув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с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роявленный мир, но 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шься вн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творения, состоящего из пя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. Ты — шест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, поэтому мы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 Тебя порождение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селенной, несомненно, очен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и очень высокомерны, поэтому им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постич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, вечную фор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ворится, что видеть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 могут только те, чь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любви к Богу. И Кунти в своих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.8.26)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, что увиде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ны только те, кто не гордится свои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достояниями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).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иллюзии и не способн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мышлять об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г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йа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'нйо 'с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кше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ттйанугри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великие мистики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прейан — очень дорог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те — Теб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руг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 — существу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которог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— в Теб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 — дорогой Господь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Сверхдуше всех живых существ;  икшет — видя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ого больш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—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 этой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м — тех, кто поклоняе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иттйа — неизм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и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лост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милостивый Господ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е мистик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Господь, те, кто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ебя неотличным от себя,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что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Сверхдуши Ты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в сердце всех живых существ, очень дороги Тебе. Ты неизменн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ен к тем, кт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 служит Тебе,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 Тебя Господино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я — Твоим слугой. По Своей доброте Ты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ишься об 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монисты и великие мистик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диносущны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ория ед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меет ничего общего с ошибочной концепцией тожд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х монизм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о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, изложенном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7):  прийо хи джнанино '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Господь говорит, что те, кто достиг высо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у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очень дороги Ему, и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дорог им. Те, кто в совершенстве постиг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у о Боге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к высшей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 это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седьм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, гд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рию низшей энергие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шей. Энергия и источник энергии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энергии проявляют те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и источник энергии. Тот, кто, постигнув природ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энерг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уховную сущность, безусловно, очень дорог Господ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ще более милостив Господь к тем, кто постоянно с любовью и верой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Господе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Его величи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неотдемлем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ей и вечным слугой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и не имеют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ых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о Верховной Личности. При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этом стихе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й. Слово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води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ый»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й,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, что Он неизменно милостив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но нигде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Его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гьяни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уд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ити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шу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у-бх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/>
      </w:pPr>
      <w:r>
        <w:rPr>
          <w:rFonts w:cs="Arial" w:ascii="Arial" w:hAnsi="Arial"/>
          <w:i/>
        </w:rPr>
        <w:t>вин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;  уд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творение;  стхити —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шу — в уничтожени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дел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 — много;  бх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й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ей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кт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склонност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воей внутренней энергией;  ви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ся;  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Ему в Его личностной форм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кл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ы в глубоком почтении склоняемся перед Всевышним, который сотворил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виды живых существ и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х во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тре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ь и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х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внешней энергии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р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ется. В Своей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личностной форме Он полностью свободен от много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х проявлени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 и иллюзии ложног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отождествл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б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ервый — сотворение,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и уничтоже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второй — 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бител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оби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уще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десь говорится о месте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Голок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к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уще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в духовном мире не проявляется в сотворении,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и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и. В сфере внешней энергии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 тре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обеспе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творение,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е и уничтоже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обдектов. Но в духовном мире, в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чего этого не существует, иб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се вечн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 исполнен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которые философы н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ироду воплощения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Он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ый Господь приходит в этот мир,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тр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подобн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глубок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.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й внутренней энергии О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 ко вс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 (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)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е утверждение содерж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сподь говорит: «Я прихожу в этот мир с помощью Моей внутренней энергии». И внутренняя, и внешняя энергии под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 Всевышнему, поэтому Он не может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од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одной из них. Ег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сущее. Для того чтобы проявить Сво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имя, фор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игры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, Он приводит в действие Свою внутреннюю энергию.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проявления внешне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себя многочисленных полубогов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хся под влияни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и,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сво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люди тяготеют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человек, достигши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 и возвысивший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се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поклоняется только Верховной Личности. Это обдясня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ворится, что тот, кто посвятил себя служению Господу, уже возвыс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и проявлениями и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ми тр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Подводя итог,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обусловленные душ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ующих между соб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которые являются причиной дифферен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энергий. Но в духовном мире все поклоняются единому Верховному Господу, и никому друг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о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дин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гу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аштх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ед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'пи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лицетворенные Веды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е поклоны;  те — Тебе;  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местилищ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адинам — религи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обет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источнику;  ниргу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у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ого (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каштхам — положени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е — друг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конечн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лицетворенные Веды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О Господь, мы в глубоком почтении склоняемся перед Тобой, вместилище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гости и единственным источником религи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 и обетов, ибо Ты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ен ко все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никто по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оящему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ни Тебя, ни Твоего истинного полож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существует триединство тре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Господь Вишну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которое является источником религии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решенности, изобилия и т.д. В силу этого истинное спокойствие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нствие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религию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т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. Если он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д влияние двух друг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ст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нн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х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невыносимой. Н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Господь Вишну является  ниргуной, то ес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ово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ство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нир — »от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»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у Него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;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которым Он нисходит в этот мир и являет Свои игры. Позитивны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звестны ни тем, кто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ды, ни велики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ольк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ворится, что поня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олож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только в процесс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 Люд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под влияни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могут д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то степени обрести э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советует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ровн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д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ше. Ведические принципы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е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 гун. Мы должны возвыси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эт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тобы достичь уровня чистой и простой духо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ир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тедж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и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их </w:t>
      </w:r>
    </w:p>
    <w:p>
      <w:pPr>
        <w:pStyle w:val="Normal"/>
        <w:rPr/>
      </w:pPr>
      <w:r>
        <w:rPr>
          <w:rFonts w:cs="Arial" w:ascii="Arial" w:hAnsi="Arial"/>
          <w:i/>
        </w:rPr>
        <w:t>с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урбхи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см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х — бог огн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чьим сия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су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ах — сияющий, подобно яркому огню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шени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 — я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су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при жертвоприношении;  а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и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ровитель жертвоприношени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ят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ятью;  су-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вляющийся обдектом поклоне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рбхих — ведических гимно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яю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 — 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гье (Вишн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ог огн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мой Господь, я в глубоком почтении склоняюсь перед Тобой, иб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Тебе от мо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сходит ослепительное сияние, подобное сиянию яркого огня, и по Твоей милости я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приносимые в жертву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, с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м. Пять видов подношений, о которых говорится в «Яджур-веде», — Тво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энергии. Ведические гимны пяти видов пре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чены для поклонения Теб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 жертвоприношения — это Ты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Верхов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се  ягьи должны проводиться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Господь Вишну имеет тысячу широко известных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имен, и одно из них —  Ягья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двусмысленно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люб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действие должно иметь своей целью удовлетворение Ягьи, Вишну. Действия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с другой целью, являются причин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ведических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олжен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ягью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ертвоприношение нужно в день полнолуния, в определенный сезон, длящийся четыре меся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ьей, и для него необходимы огон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, жертвенное животно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ок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ругим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м элементом жертвоприношения являются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четырехсложны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приведе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Один из гимнов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следующ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:  аш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ит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ти двабхйам йе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эт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, которые произносятся в соответствии с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 шрути и  смрити, —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Господу Вишну.  Ягьи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е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ирующие жизнь четырех сословий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четырех духовных у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озможно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бусловленным людям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освобод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Вишну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говорится, что человек, приносящий жертвы Вишну, постепенно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единственной целью жизни должно быть удовлетвор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Это и есть  ягья. И лучшим из всех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 ягьи является тот, кто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Кришну,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жизнь удовлетворению Кришны, источнику всех форм Вишну, к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ень поклоняется Ему и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 этот век,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единственным жертвоприношением  (ягьей), которое может у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спехом, является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: луч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я — это повтор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 ягь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 перед Божеством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ягья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водиться перед из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. Это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Од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Более того,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я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является не кем и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ишну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ного-много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ь Вишну явился во время  ягь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явился в этом веке, чтобы принять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в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а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апай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-к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ендрад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ман шеше 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хриди вимришитадх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их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адйакшно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и бхритй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ах — полубоги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пура — прежд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йе — во время уничтожения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ы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рожденный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-к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в Свой живот;  ви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эт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ле — воде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еш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же;  пуман — личность;  шеше — от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свобожденные души (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хриди — в сердце;  вимри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— путь умозрительного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нох — обо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т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и — Ты движешься;  бхритйан — слуг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Дорогой Господь, не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 время уничтожения вселенной, Ты в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себя все энерги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В то время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высш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в лиц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освобожденных душ, 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я, погрузившись в философски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ышления.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, Ты —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е живое существо, и Ты покоиш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по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з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мее Шеше.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, сегодня, Ты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еред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Твоими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от всех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Уничтожение вселенной, упомянутое в этом стихе, — это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е вселенной, при котором гибнут только низ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. Оно происходит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он. При этом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локи,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оки,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пляются водой.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Господь является истинным творцом вселенной, поскольку все энергии, посредством которых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исходят из 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вселенной Он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в Себя и они покоятся в Его живо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ысль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этом стих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лубогов: «Все мы — Твои слуги  (бхритйан).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т всех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ей». Полубоги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покровительстве Вишну, они не являютс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и. Поэтому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клон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говоря, что поклоняться им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. Он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илости полубогов д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олько люди, лишен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у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с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то вместо того, чтобы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ему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к Вишну. Те, кто поклоняе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больш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ом. Кроме того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лубоги здесь говорят: «Мы — Твои вечные слуги». Слуги, ил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ы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, они н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жертвоприношения и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умозрительным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. Они прост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искренней любовью и веро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ся об их без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и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: «Прос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Мне, и Я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 тебя от всех последствий твоих грехов» (18.66)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устрое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что волей-неволей человеку приходитс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реховные поступки, и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не посвятит свою жизнь служению Вишну, он буде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т последствий совершенных грехов. Но тот, к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Господу и посвятил себя служению Ем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Его непосредственным покровительство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 не бои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 прошлые грехи и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о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или бес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овые грех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в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амшас те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й-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ендрадйа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пурог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да-бха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х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н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ах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ах —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Т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 — Твой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Господ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 и другие великие мудрецы;  эте — эт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йах —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 и Индрой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полубоги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огах —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 Господом Шивой;  крида-бха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гр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ого;  виб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ерховный Всемогущий Господ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Ему;  н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е поклоны;  те — Теб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ы принос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ы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Дорогой Господь, все полубоги, вклю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у, Индру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чи и других великих мудрецов, — эт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Тво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ы — Верховный Всемогущий, и все творение подобно игрушке в Твоих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Мы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 Тебя Верховной Личностью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 глубоком почтении склоняемся перед Т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о вселен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м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богов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Индры 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ы и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ми низ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, презид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ин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ми и руководителям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в. В сущности, любой мож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Богом. Это ложно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нение присуще всем, кто жив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Верховным Господом является Вишн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ои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ыше Вишну, поскольку Вишну является полн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Кришны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амшах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неотдемл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еотдемлем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». В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рите» ес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ые стихи, в которых говорится, что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е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свою очередь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руги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м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м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 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многочисленных проявлений Вишну и многочисленных проявлений живых существ.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 Виш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ва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чное проявление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ибхинна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лубоги, подобны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е и Индре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высокое положени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честивой деятельности и совершенн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стинным повелителем всех живых существ является Вишну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ольк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 вишну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говоря уже об обыкновенны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— Его слуги.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посред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 Кришны, и тот служит Господу, что 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ь об обыкновенны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?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ля того, чтобы служить Кришне.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 здесь говорят, что, хотя полубог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вышнего, никто из них не име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ришне. Об это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: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у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»Тольк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рховным Господом». Из этого следует, что, поклоняясь Кришне, мы одновременно поклоняемся и всем Его неотдемлемы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м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орень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одой все его ветви, листья и цве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 'сми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в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ти ду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у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шипто '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о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йу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ш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двй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й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видья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Твоей внешней энерги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человеческое тел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чив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е — в тел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этом;  критва — неверно отождествив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невежественный человек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еверными путям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оими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ши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битый с толк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ременный; 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щущий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в обд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увств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ллюзии отождествления себя с телом;  йу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воих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;  ниш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ут — с больш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тояния;  вй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ет — может быть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дья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Дорогой Господь, человеческое тел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живому существу для достижения высшего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,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под влияние Твоей внешней энергии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и, живое существо ошибочно отождествляет себя с телом и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ебя порождение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и, и потом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ется обрести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 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ях. Сбитое с толку живое существо стремится только к временному, иллюзорному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ю. Но в Твоих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х деяния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юч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, просто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о Твоих 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 них другим, человек може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 от иллюзи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Человеческую форму жиз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с помощью человеческ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л, что человеческое тело, хотя и является бренны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воплощенной в нем душе обрести высшее совершенство. Для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ся по эволюционной лестнице от низших форм жизни к высшим, рождение в тел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 столь си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бретя человеческое тело, мы прель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преходящи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м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об истинной цели жизни. Мы при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ся к 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или позд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в небытие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с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бренно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елу.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ловушки обусловлен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могут только те, кто повторяет и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святое им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у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ш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«те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о Твоей Милости»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и деяния Криш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более подробн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двух произведениях: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содержит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ия Кришн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 о Нем 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Эти две книг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себе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слов Кришны. Тем, кто проповедует учение, изложенное в этих двух ведических произведениях, нетрудно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сетей иллюзорного обусловлен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. Иллюзия проявляется в том, что обуслов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стичь свою духовную природу. Ее 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ьше интересует внешняя оболоч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ренное тело, которое существует в течение ничтожно короткого промеж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емени 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веденный ему срок и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Переселяясь из од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, живое существо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иные условия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о, окол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, оно и в этих условия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ется жизни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нос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ика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.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ы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ильны, что живое существо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е под их влияние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удет довольно жизнью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бы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 условиях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но н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. Оно будет довольно своей жизнью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родится червяком и будет жить в животе или ки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друг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его моче и и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ях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влия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рождение в человеческом теле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живому существу возможность постичь истину, и того, кто у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у возможность, можно только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ть. Чтобы освободиться из-под влияния иллюзи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, нужн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Кришне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учил, что человеку не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менять свое положение, но при этом он должен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Кришне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и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дям учение Кришны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говорил: «Все вы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уховными учителями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долг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Кришне и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встречному». Именно это и является целью Межд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но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. Мы не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людей что-то изменить в своей жизни прежде, чем присоединиться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тив, мы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приходить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петь вместе с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что, если человек будет повторять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Кришне, его жизнь изменится: он увидит все в новом свете и его жизнь уве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успех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а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ут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д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тран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видж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ихо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 со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 жертвоприношение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— возлияние топле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 Ты;  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гон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лицетворенный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хи — дл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дические гим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т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трани — д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жертвенные сосуд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;  рит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рец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лиц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 и его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 — полубог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-х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ященный огненный обряд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 — жертвоприношение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е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п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х — жертвенное животн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Дорогой Господь, Ты — олицетворенное жертвоприношение. Ты — возлияние топлено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—  огонь, Ты — де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ция ведических гимнов, которой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жертвоприношение, Ты — д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—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, Ты —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жертвенные сосуды. Ты — жрецы, которые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ягью, Ты — полубоги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Индрой и жертвенное животное. Все, что приносится в жертву, — это Ты или Твоя энерг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о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здесущн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 «Вишну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говорится, что огон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сь в одном мест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 вокруг себя тепло и свет, и, подобно этому, все, что мы види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и духовном мире, суть проявлен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энергий, исходящих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утверждению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Господь Вишну есть все — огонь, жертвен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топ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сесс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место совершения жертвоприношения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есть все и вся. Эт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я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ля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чем не у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ругим  ягьям, которы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 иные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сли человек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, повторя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, ему не нужно проводить сложные и дорогостоящие жертвенные обряды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лово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ит «энергия Кришны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 вишну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энергия Кришны вмест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все сущее. Угнетенные и измученные люд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и не способны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, что необходимо для совершения жертвоприношений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человек, который повторяе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виды  ягьи, ибо во всем творении не существует ничего, кром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(энергии Кришны) и Кришны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ен от Своих энерги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кольку все суще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проявление энергии Кришны, все, что мы видим вокруг себя, ест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ы просто должны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с точки зрения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и тот, кто способ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является освобожденной душо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ыло бы ошибкой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, поскольку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сть все, Он не суще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ичность.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вершенен, что може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сущим и в то же время с помощью собственной энергии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Свою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ь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дев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: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еделен по всему творению, ибо в целом мире нет ничего, кроме Него, и в то же врем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тороне от всего сущего. В соответствии с учение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Он одновременно един со всем и отличен от вс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ра гам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й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с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иним в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др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 л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йогибхир </w:t>
      </w:r>
    </w:p>
    <w:p>
      <w:pPr>
        <w:pStyle w:val="Normal"/>
        <w:rPr/>
      </w:pPr>
      <w:r>
        <w:rPr>
          <w:rFonts w:cs="Arial" w:ascii="Arial" w:hAnsi="Arial"/>
          <w:i/>
        </w:rPr>
        <w:t>вйудж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-га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пура — в прошлом;  гам — землю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йах — из глубин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с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площение огромного вепр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воим клык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иним — лотос;  в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н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т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му возносили молитв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оизнося;  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очень легко;  йогибхих — великими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.;  вйудж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л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-г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олицетворенное вед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в виде жертвопри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 Господь, о олицетворенное ведическо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м-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, в минувшие 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принял облик г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ского вепря и поднял Землю из воды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лон под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хоботом лотос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щи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верхности оз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И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т г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ский вепрь и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й звук, все приняли 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имн, которым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ется жертвоприношени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ликие мудрецы (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ругие)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го вепря и возносили молитвы,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щие Теб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-г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Веды являю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форм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клоняться Божеству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ленному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—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целый день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ы.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 и Кришны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, он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ед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-неофи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стигшим суть ведическ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если он поклоняется Божеству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15.15):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р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целью изучения Вед является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Поэтому тот, кто поклоняется и служит Кришне, уже превзошел истины, изложе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кан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р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 нрибхир намн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хна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ан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удь доволен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кан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тречи;  те — Твои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которого совершение жертвоприношения;  ки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восп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;  нрибхих — людьми;  намни — Твое святое им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я;  те — Тво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хнах — препятствия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ничтожение;  йанти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Теб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е покло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Господь, мы 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Твоего прих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не могли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ягь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редпис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еды, поэтому мы молим Тебя о снисхождении. Тот, кто повторяет Твое святое имя, может преодолеть любые препятствия. Мы в глубоком почтении склоняемся перед Тобой, явившим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 жертвопринош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рецы-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че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ялись, что тепер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 присутствуе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Вишну, ничто не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ть его. При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говорят здесь: «Мы можем преодолеть любые препятствия, просто повторяя Твое святое имя, но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сутствуешь сред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». Ученики и приверженц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жертвопринош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и здес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освенно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поэтому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не могли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ть жертвоприношение. Послов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: «Тому, ког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т под Сво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у, никто не может причинить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в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ког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чет убить, никто не смож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». Яркий пример тому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 уби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мог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. Есл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либо полубог, будь 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чет причинить зл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Кришны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ут же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у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. Но того, ког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чет уби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было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 и 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пу, не сможет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ни один полуб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драб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р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 хришикеше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инй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— чь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чистилос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ртвоприношени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ой;  ки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не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й;  хришикеше — Хриши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Господь Вишну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инйе — все приготовил для тог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покровитель жертвопри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се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ье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полностью очистилось,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еобходимы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ряжения для того, чтобы возобновить ягью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с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тм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ху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бха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в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Господь Вишну;  с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ей;  бха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живых сущест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к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ех жертвоприношени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ше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абха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удучи удовлетворен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безгрешны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безгрешны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Вишну —  истинны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йся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сех жертвоприношений. 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будучи Сверхдушой всех живых существ, Он о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ился Своей долей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. Довольный выделенной Ему долей, Он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ово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к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29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бхок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верхов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 всеми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 жертвоприношени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обетов является Господь Вишну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 бы н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человек, конечной целью его деятельности является Вишну. И тот, к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 этом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иллюзии. Поскольку Вишну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му ни от кого ничего не нужно.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удовлетворен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ен, и все же Он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ртвен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только и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ия к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 преподнесли Его долю жертвенны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, было видно, что Он очень доволен этим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26) говорится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уш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о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о ме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а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любовью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большой листок, цветок или воду, Он с удовольствием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подношение.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ен, и Ему ни от кого ничего не нужно,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Он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подношения, потому что, будучи Сверхдушой, добр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относится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ед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Господь Вишну не пося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жую долю в жертвоприношении. Полубоги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ют свою долю в  ягье, имеет ее и Господь Вишн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водится жертвоприношение, Господь Вишну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ствуется Своей долей и не пося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ужую. Своим поведением Господь Виш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нять, что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пытк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лиш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его доли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Видуру безгрешным, поскольку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чисты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 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сил оскорблений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рховным Господом тольк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но он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скорбляют полубогов. Они относятся к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с должным почтени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лучшим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не способ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сти оскорбление ни одному полубог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и, в свою очередь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отому что все они являются безупречн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а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а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-дриг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Господь Вишну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проявления;  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а — свидетел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-дрик —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сим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т отлич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Вишну ответил: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Я — выс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и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Я — Сверхд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чный свидетель, но в конечном счет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Я едины в своем безличном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ект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ь Вишну является первопричин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, что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олько Вишн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ыло н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ни Шивы.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:  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Первопричиной и источником всего сущего 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Господь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ись уже после сотворения вселенной. Господь Вишн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здесь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Сверхдушой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е действуют под Его руководством и по Его по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ке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говорится:  тен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ида —  это Он вложил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 сердц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-гите» (10.2)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адир хи деванам — Господь Вишну, или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первопричиной всех полубогов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В другом мест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(10.8)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»Все сущее исходит из Меня». Это утверждение относится и к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тр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мад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е утверждение есть в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ва имани бхутани дж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. Все сущее исходит и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Он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 вс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и Он же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посредством Своей энергии. Энергии, исходящие из Него,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жду собой во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е, творят космическое проявление, и они 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ь является одновременно причиной и следствием. Любое следствие в этом мире — это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модействия Его энерги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кольку все энергии исходят из Него, Он является и причиной, и следствием. Все проявления энерг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одновременно тождественны между собой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се ес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: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в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высшем смысле, нет ничего, помим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потому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условно, неотличны от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ви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м 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р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джнам крийочи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ам — в Мою энергию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в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й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м — состоящую из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;  дви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смическое проявле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ре — Я п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родитьс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джнам — имя;  крийа-учитам — в соответствии с формой дея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и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— 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,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космическое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Я действую посредством Св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энергии, и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ости от тог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вид деятельности выполняют Мои посредники, и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о-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дясня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5),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ахо: весь мир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энергию, изошедшую из высшего источ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проявляет Себ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е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и в высших, и в низших энергиях.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— это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ющие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удучи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ы от Него: энергия, исход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Нег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ействующи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ияни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и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о вселенной существует 8 400 000 видов жизни. Одно и то же живое существо мож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д влияни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Обусловл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видов, н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творения, во всей вселенной не было никого, кро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Для сотворения вселенной был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уничтожение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уховной природы существ, которы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то все они являют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поскольку они покрыт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то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нными воплощениями Вишну,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ну, подобно им, тоже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одной из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 гун —  гун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 с Господом Шивой и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 является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. В действительнос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осятся только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м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еятельности, но источник всего сущего 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вити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тани</w:t>
      </w:r>
    </w:p>
    <w:p>
      <w:pPr>
        <w:pStyle w:val="Normal"/>
        <w:rPr/>
      </w:pPr>
      <w:r>
        <w:rPr>
          <w:rFonts w:cs="Arial" w:ascii="Arial" w:hAnsi="Arial"/>
          <w:i/>
        </w:rPr>
        <w:t>бхеденаджно 'н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Его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ерховны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тийе — без второго;  к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— единственн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бхутани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е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деле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от, кто не очень сведущ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Тот, кто лишен истинного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чт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полубог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ы, более того, ему може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, ч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обыкновенны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ы 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ость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не являютс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и ил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стоятельными в полном смысле это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они относятся к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й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ерховный Господь, будучи Сверхдушой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в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сех живых существ, в том числе и в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руководит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ех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Никто не мож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, вопреки вол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в этом смысле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свенно неотличны от Верховной Личности. В первую очередь это относится 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е с Рудрой, которые являются воплощения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—  гун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пума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анг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панй-адишу к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чи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уддхим куруте</w:t>
      </w:r>
    </w:p>
    <w:p>
      <w:pPr>
        <w:pStyle w:val="Normal"/>
        <w:rPr/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утеш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пуман — личност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ешу — в своем теле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пани-адишу — между головой,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руги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м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—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уддхи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е;  куруте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утешу — среди живых существ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нужно особого 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понять, что го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ли лю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существует отдельно от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одобно этому, Мой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ничто и никого не отделяет от Вишну, всепро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 из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знь, весь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ьному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Подобно этому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 единство со всеми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то проявляется в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, которое он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 всем обусловлен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18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а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о всем обусловлен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с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тносятся ко всем обусловлен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этому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уддхи. Поскольк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стины 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ивое существо является неотдемлем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е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Есл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то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 болезнью,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зм мобилизует все свои силы, чтобы помочь этому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. П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и с эти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тся 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человеке, которы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 Кришну и потому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для того, чтобы вернуть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мой, к Богу, —  в этом проявляется 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отношение ко все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ам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 бхид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н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— трех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анам — имеющих одну природу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не видит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несомненно;  бхидам — отделеннос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Сверхдуши всех живых существ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н;  шантим — спокойств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Тот, кто не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у, Вишну, Шиву 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имыми от Всевышнего и кто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воистину 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окой, недоступный никому друг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и  бхидам. Слово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ри». Он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бхидам переводи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»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ишну — три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личности, и в этом смысле они 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то же время они суть одно. В этом состоит философия одновременного ед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я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тья-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это обдяс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йогу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одновременн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ть молок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йогурт — это видоизмененное молоко. Тот, кто хочет обрести истинный покой, не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отличными о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и одно живое существо не является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ым. Все мы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служит основой для ед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и. Есть множеств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роявлений духовных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энергий, но все они имеют единую природу и единый источник — Вишну. Все суще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ю энергии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д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ва 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на св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деван 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ва — после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лонения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на —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жертвоприношения;  с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им;  деван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тдель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клони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х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получивший от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, почт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совершив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жертвенные обряды. После этог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отдельности почт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у 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се должно приноситься в жертву Господу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Его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уж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еделять среди полубогов. Этому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до сих пор следуют в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 в Пури. Вокруг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го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о много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в полубогов, и всем эти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ень приносят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который был предложен Господу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е. Божеству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клоняются,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ишну, и божеств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ом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 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тоже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принцип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е относится пренебрежитель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 обыкновен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вплоть до крошечных м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ьев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живому существу он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чтение, соответствующее его положению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должное почтение, он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центром всего являетс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Вишну. Продвину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идит все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 Кришной. Он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с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 от Кришны. Эт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онцепция ед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о сущ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й упа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н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н 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вигбхих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н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ей;  бха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ей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пад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н поклонялс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сосредоточенным умо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совершением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ением;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н — полубогов; 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ы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месте;  ритвигбхих — с ж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совершили омов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омовени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 глубоким почтением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поднес Господу Шиве его долю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чив обряд жертвоприношения, о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ределил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 между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и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людьми,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и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жрецы, пом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ему, покончили с этими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ями, он, полностью удовлетворенный, совершил омов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чт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удру, Шиву, преподнеся ему его долю жертвенны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 от  ягьи.  Ягья — это Вишну, и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предложенный Вишну, долж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у Шиве. Шр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 в этой связи в своем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и:  с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а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от  ягьи должны быть 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се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други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ма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бхав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ава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</w:t>
      </w:r>
    </w:p>
    <w:p>
      <w:pPr>
        <w:pStyle w:val="Normal"/>
        <w:rPr/>
      </w:pPr>
      <w:r>
        <w:rPr>
          <w:rFonts w:cs="Arial" w:ascii="Arial" w:hAnsi="Arial"/>
          <w:i/>
        </w:rPr>
        <w:t>т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с те д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ему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е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бха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лонением Верховному Господу;  с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оим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 — достигнув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е — в религи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т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х — полубоги;  те — те;  д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поклоняясь Верховному Господу Вишну и принося Ему жертвы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тверд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ти религии. Более того, все полубоги,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, перед те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йтись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или его, по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ему увеличит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свои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честивы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у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 и строг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елигиозны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н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олубог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ят ег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в мире и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лось это жертвоприно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а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хи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п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 х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етр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найам ити шушру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хитва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п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 прежнее тел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е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ж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;  кшетре — у жены;  менайам — у Мены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шуш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Я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ч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и (доч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),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 тело, которое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уч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в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е Г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в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черью Мены. Я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это из достоверных источник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—  это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у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вринкт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бик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</w:t>
      </w:r>
    </w:p>
    <w:p>
      <w:pPr>
        <w:pStyle w:val="Normal"/>
        <w:rPr/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х супт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юбимого; 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новь;  авринкте — при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м — своим муж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бик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ва — не имея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ни к кому другому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ель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х — женские (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 внешняя) энергии;  супта — спящи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ужчину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[богиня Ду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], которую прежде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и [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], вновь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ой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энерги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йству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овом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е твор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одной из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 (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р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 энергиями.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— это женс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—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, женск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ужить под руководством верховного  пуруш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осятся к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й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ы служить Верховной Личности. Ду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лицетворяет соб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нешнюю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п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чную энергию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 Верховной Личност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Отношения,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ику, или Дургу, вечны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й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 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другого, кром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новь жен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рге, воплотившейся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Х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чери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,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л рожден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тикея, — это отде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ор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о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у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ч чхишйад</w:t>
      </w:r>
    </w:p>
    <w:p>
      <w:pPr>
        <w:pStyle w:val="Normal"/>
        <w:rPr/>
      </w:pPr>
      <w:r>
        <w:rPr>
          <w:rFonts w:cs="Arial" w:ascii="Arial" w:hAnsi="Arial"/>
          <w:i/>
        </w:rPr>
        <w:t>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ме б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го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ох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тори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ертвопринош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ш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т — от велик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;  шишйат — от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т — от 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;  ме — мной;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сторию о т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роведению ягь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я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т Уд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ы, великог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и уче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ш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й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н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'нуки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д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хуно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ист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ей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еш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гры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ай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большую продолжительность жизн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ую грех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н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личн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 — следу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хуноти —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потомок Кур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верой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ючил свое пов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: Тот, кто с верой 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ью 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 пере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у историю о т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ерховный Господь Вишну провел ягь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несомненно, очистится от всей скверн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о сын Ку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седьм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ртвоприноше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3:41:00Z</dcterms:created>
  <dc:creator>Вай</dc:creator>
  <dc:description/>
  <cp:keywords/>
  <dc:language>en-US</dc:language>
  <cp:lastModifiedBy>Вай</cp:lastModifiedBy>
  <dcterms:modified xsi:type="dcterms:W3CDTF">2006-08-25T03:04:00Z</dcterms:modified>
  <cp:revision>4</cp:revision>
  <dc:subject/>
  <dc:title>ГЛAВA СЕДЬМAЯ</dc:title>
</cp:coreProperties>
</file>