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─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дран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джи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стрим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д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нг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вик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кул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в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крит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артсн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е этого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полубог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джитах — побежденные;  ш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езубец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пье с остр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чником;  нист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ч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ле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би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д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руж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моло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х — с поврежденными конечностя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твик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х — со всеми ж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жертвоприношени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кулах —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е сильным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м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ве — Господ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чтительно поклонившись;  картсн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робно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 произошло во время жертвоприношени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ромленные во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полубоги, жрецы 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ики жертвоприношения, и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нные трезуб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м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д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к Господ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е. Почтительно поклонившись ему, они подроб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му обо всем, что случилос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ватма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пура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 произошло во время жертвоприношени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ст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жденный в цветке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 —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й вселенно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;  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ишну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, что должно было произойти во время жертвоприношения, устроенног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, и потому не пош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26):  вед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ан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ни ча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Я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все, что происходило в прошлом и произойдет в будущем». Господь Вишну всеведущ, поэтому Ему было известно, что случ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жертвоприношения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нн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Предвидя, че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тся великое жертвопринош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ш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хух пра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дж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крит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е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 бхуйан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а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убх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, ч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лубоги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ики жертвоприношения;  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вибху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ветил;  тедж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ше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л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го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са — то;  бхуйа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о;  пра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ычно;  бубх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полубогов и тех, кто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и,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ветил: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жертвоприношение не принесет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, если во время жертвоприношения вы будете хулить великого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ли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скорбляя его лотосные стопы.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 отв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от того, кто поносит велик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ил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то, оскорбив велик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лишил себя возможно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воих жертвоприношений. И т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иб в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и, был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 для не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сли бы он не умер, то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ы оскорблять лотосные стопы великих личностей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человек, совершивший убийство, должен бы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ен.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ля его ж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убий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й в живых, может убить еще не од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ему прид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последующих жизнях. Поэтому долг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ть убийц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тупных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ессивных людей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это, несомненно, являе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 для них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ил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то смер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н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и й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лбиш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шо 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д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/>
      </w:pPr>
      <w:r>
        <w:rPr>
          <w:rFonts w:cs="Arial" w:ascii="Arial" w:hAnsi="Arial"/>
          <w:i/>
        </w:rPr>
        <w:t>кши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ихитангхр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все же;  й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вы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илбиша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я оскорблени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у Шиве;  йе — все вы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ого жертвоприношения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меющем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ю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дух — не допустил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вы должны умилостивит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отбросив все сомнения;  кши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гновенную милос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я прибежище под сенью его лотосных ст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 лишил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 его доли плодов жертвоприношения и потому повинны в оскорблении его лотосных стоп. Но если вы, отбросив все сомнения, пойдете и искренне повинитесь перед ним, пр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к его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он будет очень доволе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тошей.  Ушу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ит «очень быстро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довлетворение»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йти к Господу Шиве и попросить у него прощения, и, поскольку ему нетрудно угодить, они могут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том, что достигнут своей цели.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рош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потому был уверен, что полубоги, которые оскорбили его лотосные стопы, смогу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свою вину, если просто пойдут к нему и искренне повинятся перед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шасана джи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упит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ми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у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ви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риди в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шасана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попросить;  джи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течение этого ср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го жертвоприношения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и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ми;  купите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ког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т;  ашу —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своей любимой жены;  ви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ишившегося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сите у него прощения;  хриди — в своем сердце;  в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огорченного;  дур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едобр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м, чт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обы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но могуществен: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, он в одно мгновение может уничтожить вс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вместе с их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ями. Он до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, чт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глубокой п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 лишился любимой жены и силь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т жестоки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. Поэтому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овет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м немедля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ся к Господу Шиве и попросить у него прощ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джо 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р ва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дхитс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й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се 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 — другие;  йе — кто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х, кто име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ину;  видух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делы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мог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;  ва — и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й ни от ког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т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;  уп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пособ;  видхитсет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ы при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что никто — ни он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ни Ин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и мудрецы, ни те, кто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и, — до ко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ог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туя об этом, кто осмели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ти оскорбление его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дти к Господу Шиве и просить у него прощения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м, что они должны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бы умилостивить его,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м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к нему.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общил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то никто из обусловленных душ, не ис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и других полубогов,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довлетвор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Но при этом он д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: «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вестно, умилостив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очень легко, поэт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е попробуем умилостивить его, п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к его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тем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чиненное полож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евышнему. Об этом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. Господь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х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и при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 и прос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му. Это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 обусловленные души от всех последствий их греховных поступков. И здесь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советует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йти к Господу Шиве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му, п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к его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б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добр, и потому им будет нетрудно умилостивить его и достичь своей ц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т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д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р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итрибх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шнйан 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л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и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ад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;  суран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питрибхи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месте с повелителями живых существ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ошл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шнйат — из своего жил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итель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л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учшую из гор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рогую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х — повелителя (Шив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повелителям живых существ э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,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вместе с ними в обител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р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следующие четы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тихов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ител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у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бхир 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жд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дические гимны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 мистической  йогой;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достигшими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ж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обх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бител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изобилуе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иями и целебными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вящ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дическими гим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ой мистической йоги, поэтому е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яют полубоги, которые от рожде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ы всеми мистическими способностями. Помимо полубогов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живут к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и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ы со своими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ным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елоподобными суп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, которых именуют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р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-дхату-вичит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-др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-гул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нана-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ид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;  шр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ве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ана-дхату-вичит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 мин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;  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ревья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л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гул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;  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леней;  а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ик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 у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м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ями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ми мин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е склоны поросли ценными по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деревьев и други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ий. Вершину горы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щиес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леней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илоп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сану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нам</w:t>
      </w:r>
    </w:p>
    <w:p>
      <w:pPr>
        <w:pStyle w:val="Normal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оши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лич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ы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вод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щеры;  санубхих — с ве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;  в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на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о своими возлюбленными; 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шитам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ист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 ее склонов низвер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многочисленные вод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живописных пещ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живут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жены мистик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екабхир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ндхали-вимурчч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ла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анам</w:t>
      </w:r>
    </w:p>
    <w:p>
      <w:pPr>
        <w:pStyle w:val="Normal"/>
        <w:rPr/>
      </w:pPr>
      <w:r>
        <w:rPr>
          <w:rFonts w:cs="Arial" w:ascii="Arial" w:hAnsi="Arial"/>
          <w:i/>
        </w:rPr>
        <w:t>ку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р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ны;  кека — к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с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пьяненн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лепленн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— пч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имурчч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пла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ением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анам — кукушек;  ку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шепот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ринам — других пти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коголосые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ины днем и ночью 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 своими мелодичными к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Воздух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ен жуж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пчел, пением кукушек и щебетом других птиц, нежно пересвис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хся между с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о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иджан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др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/>
      </w:pPr>
      <w:r>
        <w:rPr>
          <w:rFonts w:cs="Arial" w:ascii="Arial" w:hAnsi="Arial"/>
          <w:i/>
        </w:rPr>
        <w:t>г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рдж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овущим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ут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поднятыми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(ветвями);  двиджан — птиц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исполняющи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деревьями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виж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м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г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в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нирдж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д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окие деревья с тянущимися к небу ветвями словно при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к себе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коголосых птиц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онов проходят по скл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холмов, т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тся, будто Г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ижется в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т с ним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 слу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носится шум вод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, т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тся, что это рокочет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─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аридж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б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овидар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дж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н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н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ш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/>
      </w:pPr>
      <w:r>
        <w:rPr>
          <w:rFonts w:cs="Arial" w:ascii="Arial" w:hAnsi="Arial"/>
          <w:i/>
        </w:rPr>
        <w:t>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ридж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б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их — деревьям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ковид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о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ч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ч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видно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о)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н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дхул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н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у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клон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еревь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х пород, из которых можно упомянут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, ко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джун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(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о)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у, дхули-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у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, пу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,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оку,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лу, кунду и к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. Вся г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зелени этих деревьев, у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которые исто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дивный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а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ен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жат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б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ликабх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м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бх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а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олотистого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е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атибхих — деревьям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е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ку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уб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икабхих — деревьям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бхих — деревьям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;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олотой лотос, коричное дерево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куб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эту го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дум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хингу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бхих п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/>
      </w:pPr>
      <w:r>
        <w:rPr>
          <w:rFonts w:cs="Arial" w:ascii="Arial" w:hAnsi="Arial"/>
          <w:i/>
        </w:rPr>
        <w:t>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у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ду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ингубхих  —  деревьям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хлебными деревьями),  уду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ьяг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ми,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м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етиду;  бх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бх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хибх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ковым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бхих — деревьями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еревь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хлебное дерево, дж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ян,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ьягро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фер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 еще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ее. Кроме того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т бетель, бхур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ежев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руги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урамр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мр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й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кенг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жати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ра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ену-к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мр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ми;  прий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г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при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инг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атибх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личными деревь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руги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ра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ену-к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  вену (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ком) и  к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полым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ком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овые деревья, прия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инг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тонкий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ук, к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множество други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овидностей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б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обой склоны гор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─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мудо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ла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ддх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нишу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/>
      </w:pP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нд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б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акха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р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г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йаг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/>
      </w:pPr>
      <w:r>
        <w:rPr>
          <w:rFonts w:cs="Arial" w:ascii="Arial" w:hAnsi="Arial"/>
          <w:i/>
        </w:rPr>
        <w:t>рурубх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шад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ум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кум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ы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с;  риддхибхих — покры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ишу — в этих оз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нежно;  к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шепчущий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тиц; 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руппы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б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ленями;  шакха-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без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епрями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ль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есными ко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есными 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йаг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рурубхих —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бхих — буйв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можно встретит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виды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ум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т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Небольшие оз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 которым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нежно перек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ся между собой птицы,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этот лес похож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лшебный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. В 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слях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олени, обезьяны, вепри, львы, рикши,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яки, лесные коровы и ослы, тигры,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, буйволы и другие животные, которые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уясь жизни, резвя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л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а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шв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дж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р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бх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-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удд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ни-пул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а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ями;  нирдж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лся в полной мере;  в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бхибхих — оленями  в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, или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р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р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и — небольших озер, в котор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т множество лотосов;  пу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п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ми б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лен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х видов: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ы, э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и, врики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тури (мускусные олени) — бродят по лес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бе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небольших озер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ложенных в горных до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т рощи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ых деревье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лок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т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ирим</w:t>
      </w:r>
    </w:p>
    <w:p>
      <w:pPr>
        <w:pStyle w:val="Normal"/>
        <w:rPr/>
      </w:pPr>
      <w:r>
        <w:rPr>
          <w:rFonts w:cs="Arial" w:ascii="Arial" w:hAnsi="Arial"/>
          <w:i/>
        </w:rPr>
        <w:t>вибудха ви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круженны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с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мовением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дивительн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одой;  вилок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я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хутеши (повелителя духов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гирим — гору;  вибудхах — полубоги;  ви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умлени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обр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 есть небольшое озеро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ды которого священны. В не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день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мовени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. Увиде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, полубоги были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ы неповторимой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ой 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этой зем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ю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«Ш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, озеро, в котором 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был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нено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. В этом нет ничего удивительного, ибо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 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 волос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Поскольку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с нее течет в друг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ны вселенной, то вполне возможно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оды оз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тором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мов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были водой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у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м 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 пур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апи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ух — увидел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);  те — они (полубоги)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ам — очен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ив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а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вестную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;  пурим — обител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том месте, которо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вестно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видности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о удивительно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е место, открывшееся вз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лубогов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етс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оложено в лесу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т «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поенный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м». Он получил св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в не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т множество лотос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осит и обитель Куверы. Обитель Кувер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возможно увидеть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местность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о которой идет речь в этом стихе,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и Куверы — 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и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необыкновенн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й». В этой местности, открывшейся взору полубогов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т лотос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видност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ист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и с чем н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м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 ч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а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ба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мбходж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т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да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е реки;  ба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 го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ных стоп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пыл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чень;  п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освящ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и увидел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две рек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ду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у. Воды этих рек освящены пылью с лотосных стоп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винд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ш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пу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и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йо</w:t>
      </w:r>
    </w:p>
    <w:p>
      <w:pPr>
        <w:pStyle w:val="Normal"/>
        <w:rPr/>
      </w:pPr>
      <w:r>
        <w:rPr>
          <w:rFonts w:cs="Arial" w:ascii="Arial" w:hAnsi="Arial"/>
          <w:i/>
        </w:rPr>
        <w:t>вига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в обеих (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)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бесные женщины вместе со своими мужьями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ш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своих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й;  к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;  пу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х мужья;  си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ыз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одой;  вига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йдя (в воду)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ах — утолившие св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 этим р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с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их воздушных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ях небожительницы вместе с мужьями. Утолив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е, они входят в их воды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тся со своими мужьями, брыз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них вод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иц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сквернено мыслями о полов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и, поэтому они при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х к двум 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де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, чтобы ис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них.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 воды ре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вящены пылью с лотосных стоп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вященной, потому что 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ев ног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,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любые предметы, используемые в служен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чистыми и освященными. Все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ли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со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лотосными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гновенно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принципе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с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иц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чь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сквернено мыслями о половых отношениях, с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чтобы омыться в священных 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порезвиться в их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о своими мужьями. В связи с этим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ах, которы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небожительницы, утолив свое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, в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уныние. Хотя они 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кс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естественной потребностью, удовлетворив ее, они не чувствуют себя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лив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лед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дно из имен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инды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«святое место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лотосные стоп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Люди идут в святое место для того, чтобы искупить свои грех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ы,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его грехов. Лотосные стоп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 потому, что под их сенью укрылись сотни тысяч святых, которые своим присутствием 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ур, велики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дия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, не совет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святым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утешествия от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 сил и времени, поэто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 просто у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д сенью лотосных стоп Говинды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от всех грехов. Любого, кто поглощен служением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винды, то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ти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; ему н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бности обходить святые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о ж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риноси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о по святым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непоколебимой верой в лотосные стоп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очистить своим присутствием любое место,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го святым.  Тиртхи-к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тиртхани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.13.10).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есто, в котором живет; любое место, гд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Господь или Ег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место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н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бы уголке вселенной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целиком поглощенный служением Господу, это мест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святым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может без помех служить в нем Господу, исполняя Его во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нк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и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тришо 'пи пи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п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в обеих этих 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ни (женщины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) ис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ви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с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жим;  кун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рошком  кункумы;  пи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тую;  вит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п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и — пью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у воду;  п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пить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эти слоны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х — эти слоних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нщины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иск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 реке, в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ней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желтой и душистой от кункумы, смытой с их тел. Привлеченные эти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м, к реке приходят слоны со слон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и к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 ней и пьют из нее, хотя их и не мучит 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кул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уштам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бхир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д-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мч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ол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и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й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ул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ненный;  джуштам — были поглощен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рибхих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якше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б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-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олнией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здушные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и небожителей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ы жемчугом, золотом и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ым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нями.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небес похож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опл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по небу, которое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в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ные вспышки молний, 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ющие весь небосклон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этом стихе,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ов, которые извест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 ведических произведениях, и в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сти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приводятся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 в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(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ей).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которыми пользуются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вселенной,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имитивные земны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ы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воздух с помощью 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х моторов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не имеют 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они пере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е с помощь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используют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в основном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лечения, путешеств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с одн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.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ж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огут пере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 одн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 без помощи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ьны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. Чудесные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здесь с неб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 небу, и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ры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 жены небожителей — с молниям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 с и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илетевш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 с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дкост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ое зрел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итв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р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хри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хитва — пр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велитель якшей (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пурим — обитель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с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др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деревьями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ыполняющим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хри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й; 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й;  ма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ы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лоды;  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листь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 время путешествия полубоги про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лесом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 котором в изобили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ут цветы, плодовые деревья и деревья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. Про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этим лесом, они увидели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ния Якше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ругое имя Якш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—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является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ем сокровищ полубогов.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при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о нем говорится, что он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ловн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. Из этих стихов следует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от жил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уверы. Здес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 лес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сло много деревьев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Из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ы» мы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что деревь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т в духовном мире, и в первую очере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е, в оби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. Но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деревь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по милости Кришн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, в оби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Этот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 свидетельствует о том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обое положение во вселенной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ч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 с обитель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ник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е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еи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ногих птиц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лодичными зв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чел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лебедей;  пре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дорогой;  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ы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з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о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ом лесу жило множество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шеих птиц. Их нежный щебет с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с жуж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пчел. Поверхность озер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сших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с крепкими стеблями,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 кличущих лебед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е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ещ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ее оттого, что в нем было множество озер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рхности этих озер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здесь, росли лотос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слях резвились лебеди, чьи крики с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с птичьим пением и жуж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пчел. Можн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еб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 было то место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ис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ним полубоги. Люд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 множеств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в и других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 мест, но ни одно из них не может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ться п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е с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здес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хриш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йу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 пу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нам</w:t>
      </w:r>
    </w:p>
    <w:p>
      <w:pPr>
        <w:pStyle w:val="Normal"/>
        <w:rPr/>
      </w:pPr>
      <w:r>
        <w:rPr>
          <w:rFonts w:cs="Arial" w:ascii="Arial" w:hAnsi="Arial"/>
          <w:i/>
        </w:rPr>
        <w:t>мухур у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икими с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рлись об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вые деревья;  вайуна — ветерк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ше;  пу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ринам — жен якшей;  мухух —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олнующи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ы окр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й природы вол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ровь лесных слонов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ых бродили п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вому лесу. Легкое дуновение вет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вело прилетевших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божительниц в возбуждение, и в них пробудилось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любовными 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-нибуд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ом мест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их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кс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Это свойственно не только людям, но и всем, кто жив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в том числе и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тных систем. В отличие 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влия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мы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в нем живых существ. Женщины в духовном мире в сотни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ысяч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ее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и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услови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е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мы с условиями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ем не менее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ую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ения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у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ходят в возбуждение, потому что одухотворенные умы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живых существ целиком поглощены духовными ви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ми,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 пр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осит и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, что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сексом, которое явля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высш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тускнеют перед ни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в мир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у живых существ не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ексом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приятную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у и условия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2.59)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риштва 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уровне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что секс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 для них всякую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ду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опа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малин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им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дриштва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ра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у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ду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урьи;  сопанах — ступени;  в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з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отосов;  малиних —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великое множество;  пра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ный;  ким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ким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риштва — увидев;  те — те полубоги;  арат —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ух — увидел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и увидел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г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 (м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ля омовения). Ступени этих г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в, спу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ся к воде, были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з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дурья-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озер цвели бесчисленные лотосы. Ми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оз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лубоги достигли м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де росло огромное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яновое дерев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о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тсе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до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-крит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чхайо</w:t>
      </w:r>
    </w:p>
    <w:p>
      <w:pPr>
        <w:pStyle w:val="Normal"/>
        <w:rPr/>
      </w:pPr>
      <w:r>
        <w:rPr>
          <w:rFonts w:cs="Arial" w:ascii="Arial" w:hAnsi="Arial"/>
          <w:i/>
        </w:rPr>
        <w:t>нирн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н;  й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о  й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(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ести километров);  утс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ыс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еньш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верть (девятьсот километров)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твями;  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нулис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кругом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одвижный;  ч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нь;  нирн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з птичьих гнезд;  т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очень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высоту дерево дост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йо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ветв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ину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мьдесят пять йо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. Кр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устую тень, в которой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оя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х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, под ним не слышно было птичьего щеб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ч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дереве живут птицы, и по веч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тицы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свои гн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й г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т. Но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не, о котором здесь говорится, не было ни одного птичьего гне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потом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то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мяте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и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о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и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шие под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ном,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это мес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льзя более подходящим дл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мукшу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е сур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ух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с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под тем дерево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со множеством мудрецов, медитирующ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вышнего;  мумукшу — тех, к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учить освобождени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прибежище;  сурах — полубог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ух — увидели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ас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ел;  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чн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 этим деревом, способным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овершенство й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-мист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принести освобождение всем людям, полубоги увидели сидяще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. Он был невозмутим и бес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ен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ечное время,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, что его гнев прошел без сл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. Под  йогой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Вишну.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— это синони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уществует девять фор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и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них; медитирующий  йог у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Вишну — форму, в которой Господь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его сердце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под огромным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новым деревом сидело множеств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ское слов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а происходит 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фик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. Эт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фикс употребляется в те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бходим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ьшое количество предметов или людей;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слов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под деревом сидело множество великих  йогов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которые меди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Обычно те, кто медитир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хотят освободиться от ок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конце концов он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духовный мир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у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. Под освобождением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боду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мы жизн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ью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всевозможны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тождествляем себя с телом, и освобождение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т эти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упа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йа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ра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четыре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свобожденные души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яты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средоточенный и исполненный святост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а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ем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йа — Куверо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ра — повелителем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гухьяков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кр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сидели Кув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велитель гухьяков, четыре К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остигшие освобождения, и другие мудрецы и святые.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невозмутимо спокоен и исполнен свят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 рядом с Господом Шивой сидели четыре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рождения были освобожденными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 этой связи стоит упомянуть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родились, отец попросил их жениться и произве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потомство, чтобы увеличить численно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ения только что сотворенной вселенно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ыполнять его волю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. Этот гнев привел к появлени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Рудры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четыре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сн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между собой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уверы,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я сокровищ полубогов, то он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ловно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связ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с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Куверой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м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и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 сущности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оплощением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елителем одной из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то е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а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ва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йал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йа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у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;  а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ог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велителя чувст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и т.п.)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йат — движимого любовью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сущ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и увидели в Господе Шиве живое воплощени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 и пути достижения соверш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Друг все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сполненный любви ко всему живому, он приносит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 всем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елен глубокой мудростью и очен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н  (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). Только тот, к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формы деятельности, может идти по пут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ерховному Господу невозможно служить,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овершен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 всех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видностя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в этом стих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.  н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ит «повелитель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повелитель чувств»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оскверненные соприкосновением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ей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ыч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ы деятельностью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и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трешенность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служ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ивое воплощен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в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говорится: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а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 примере учит обусловленные души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постоянно служить Богу, поэтому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десь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сущи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всем обусловлен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бх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дж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йа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ча</w:t>
      </w:r>
    </w:p>
    <w:p>
      <w:pPr>
        <w:pStyle w:val="Normal"/>
        <w:rPr/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екх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и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дмет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ов-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о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пе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ох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с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е волос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шк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илоп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тел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йа-а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й;  руча — 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екхам — 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е в виде полумеся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би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осящ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сид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кур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тилопы, поглощенный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Его тело было п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пеплом, и потому он выглядел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сол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его вол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в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имволизирую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олумесяц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н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нешне проявляется несколько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, че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ност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сомненно,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го внешность и поведение при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привлечь определенну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ю людей — тех, кто не может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ы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обычно о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урят или употребля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тики и о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полностью от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добную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исйа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р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шри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е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ам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из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и, соломы;  брисйа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стилк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чный; 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ворящий;  п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шри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х мудрец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сид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ломенной подстилке и говорил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к тем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лся подле него, в том числе и к великому мудрец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, которому о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об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олютной Истин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сид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стилке из соломы, поскольку имен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подсти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бычно сидят  йоги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кезы для того, чтобы пости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. В этом стихе особо от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л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к великому мудрец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,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 служени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учение Вед, но конкретным предметом их обсужден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понять, был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. Здесь следу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тметить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лучши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ико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учшим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м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учение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— это луч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ь ведическ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в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ану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аху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штхе '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лам</w:t>
      </w:r>
    </w:p>
    <w:p>
      <w:pPr>
        <w:pStyle w:val="Normal"/>
        <w:rPr/>
      </w:pPr>
      <w:r>
        <w:rPr>
          <w:rFonts w:cs="Arial" w:ascii="Arial" w:hAnsi="Arial"/>
          <w:i/>
        </w:rPr>
        <w:t>ас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итва — положив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бедр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евую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ные стоп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жанун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колено;  бахум — рук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штхе — 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ой рук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лам — четки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с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ящ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 мудрой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го л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ом бедр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евом бедре. В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й руке он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четки ру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й. Он сидел в этой позе, и его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ц был по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 подня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В системе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и п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 состоит из восьми ступен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 ямы и  ниямы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я и выполнения определенных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й)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(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йогических поз) и т.д. Помимо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уществуют и другие поз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 выполнение этих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без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верхдуши, Вишну, не является конечной целью  йоги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йог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повелитель  йогов», и Кришн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йог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мя Йог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никто не может превзой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в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ике  йог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я Йог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восходит всех в йогическом совершенстве. В этом стих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лово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дра.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дра — это жест, при котором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ц и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няты. Этот жест используется в те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ящий хоч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воих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Этот жест имеет символ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рв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м а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упа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и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ш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ла 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унам </w:t>
      </w:r>
    </w:p>
    <w:p>
      <w:pPr>
        <w:pStyle w:val="Normal"/>
        <w:rPr/>
      </w:pPr>
      <w:r>
        <w:rPr>
          <w:rFonts w:cs="Arial" w:ascii="Arial" w:hAnsi="Arial"/>
          <w:i/>
        </w:rPr>
        <w:t>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м пр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м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в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м —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;  а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груженного;  вйупа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п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и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м — левое колено которого прочно у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зл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ах — вместе с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(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ми Индрой)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нам — всех мыслителей;  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 — мыслитель;  пра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мух —  склонились в глубоком почт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ы и полубоги, воз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мые Индрой, сложив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и, в глубоком почтении склонились перед Господом Шивой,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й всех мудрецов, который был одет в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ф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ые одежды и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состоянии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мысл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в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дясни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состояни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полностью поглощенного мыслями об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, Верховном Господе, который не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м люд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Бытие, имя,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гр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остижимы, ибо Верховный Господ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 и не вм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узк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ки концепц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не в состоянии 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 или постич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он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Бог мертв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ует в Своей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-чид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, вечной форме. Постоя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ил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ом.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сосредоточенн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»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тот, кто постоянно медитир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, и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ой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именно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состоянии, поэтому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он был погружен в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ругое слово в этом стих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—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м.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 —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онной позы, в которой левое бедро туго пере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ой 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ю. Большую смыслову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узку в этом стихе несу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нам 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об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филосо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вдумчивого, глубокомысле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В этом стих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 мыслителей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ессмысленным умозрительным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одном из предыдущих стихов, он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мочь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ы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сетей г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 приходил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тился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, который был о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чен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те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ивест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е обусловленные души 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 Господу Кришне. Видя, что люди поглощены бессмысленной деятельностью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олько прод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лик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молил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титься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 и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э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дшие души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приш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 по просьб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ы. Кроме того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ю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ую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й. Он постоянн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ни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х душ, о чем свидетельствует вся жизн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йон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расур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дитангхр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е 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б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шн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но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я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был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ним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лучших из полубогов и демон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х — чьи стопы являются обдектом поклонения;  утт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е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своей голов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чтитель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ишнух — Виш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поклоняются и полубоги, и демоны, н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 высокое положение, увидев среди других полубогов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у, он т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 в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я склонился перед ним, коснувшись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его лотосных стоп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лс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ьяпе Му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живых существ, но имел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у, который был воплощением Вишну. И хотя Господь Вишну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чтен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е Муни. Подобно этому,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ребенком, почтительн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лся Своим родителя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 и Яшоде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е битвы Курукше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коснулся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топ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Юдхиштхиры, поскольку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был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е Его п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. Это свидетельствует о том, что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хотя и стоят выш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, своим примером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живых существ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тем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чтительно поклонилс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е, потому чт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его отц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был отцо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шибх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 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о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е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и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; 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сиддх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ришибхих — вместе с этими великими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йе — кт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действитель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ат — со всех сторо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после;  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у Шив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ясь;  пр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е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у Шиве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лонившис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х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ругие мудрецы, сидевшие вокр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почтительно поклонились Господ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е. 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ему были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эти почести,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лы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,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ся к Господу Ши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е только легко удовлетворить, но и лег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Он боялся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корбл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 и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потерявший жену, все еще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И чтобы скрыть сво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он улыбнулся 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ся к Господу Шиве со следующ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о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ане твам 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йони-б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ех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жане — я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твам — ты (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велитель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смического проявления;  йони-б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 и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х — мог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ив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вышни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з изменений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имеющ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я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что ты — повелитель все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ец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космического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в одном лице и Верховны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щийс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Это то, что мне известно о теб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Хотя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почтительно 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то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, чем он. Полож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, гд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Господь Вишну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ем не мене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это обдяс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йогу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йогурт и молоко по сути неотличны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йогур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з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х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о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и па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и</w:t>
      </w:r>
    </w:p>
    <w:p>
      <w:pPr>
        <w:pStyle w:val="Normal"/>
        <w:rPr/>
      </w:pPr>
      <w:r>
        <w:rPr>
          <w:rFonts w:cs="Arial" w:ascii="Arial" w:hAnsi="Arial"/>
          <w:i/>
        </w:rPr>
        <w:t>к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у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мой господин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йох —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в свое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й энерги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твое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ей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у вселенную;  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воришь;  паси —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ш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и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;  к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лет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о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подоб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р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я себя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ные формы, ты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и уничт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космическое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к плетет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втяг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себя свою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ти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ключевым является слово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.  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творный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 — »энергия». Верховный Господь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гочисленными энергиями, и все он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ы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Вишну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воплощения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мы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относимся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д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природы выше другого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вс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роды несу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поскольку все они являютс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ми высш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Гуну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-гуну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изши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конечном счет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можно поясн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мере министе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вещения и полицейского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. И то и другое являются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нными учреждениями. Рядовой житель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неодобрительно относиться к полицейскому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ю, но, с точки зрени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министерство просвещения, поэтом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о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субсидирует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чреждения, не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едпочтения одному из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гхабх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ут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итх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оке '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т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о </w:t>
      </w:r>
    </w:p>
    <w:p>
      <w:pPr>
        <w:pStyle w:val="Normal"/>
        <w:rPr/>
      </w:pPr>
      <w:r>
        <w:rPr>
          <w:rFonts w:cs="Arial" w:ascii="Arial" w:hAnsi="Arial"/>
          <w:i/>
        </w:rPr>
        <w:t>йан бра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х 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д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воя милость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которое приносят религ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витие экономи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их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;  сут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причин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ртвоприношени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бой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енно;  локе — в этом мир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ах — регулируемы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к системе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;  йан — который; 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чтят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б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с помощь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ты ввел в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тику жертвоприношения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которым живые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гу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религиозной деятельности и экономически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получием. Подчиняясь 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ленным тобой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и но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люди чтят систему деления об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тыре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ны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этом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 эту систему и неукоснительно следуют ее принц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юди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 должны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системы делени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ы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поскольку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Верховным Господом, чтобы упорядочить общественную и религиозную жизнь людей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 люди в обществе, должн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ет неукоснитель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этой системы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ы людей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строить бес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овое общество и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делени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ы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— несбыто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Уничтожив сословия и духовные у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люди н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т бес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ово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олг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—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истемы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чтобы удовлетворить их тво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б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то четыре сослови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и шудры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м. Люди должны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оответствии с регулирующим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истемы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в и удовлетворя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му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о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телу.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л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— это те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 и  шудры — рот, руки, живот и ноги вселенской формы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полному целому,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без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м положении, но,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лужить целому, они теряют свое положение в обществе и д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рую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а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в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н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л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воя милость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милосерднейши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нам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ог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х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ответствующие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е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цендентный мир;  ва — и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нам —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ог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 определенн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ск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;  у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й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отивоположное;  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чем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омненно, чт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— для кого-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все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й повелитель, по твоей воле те, кто вершит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е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ховны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кунтхи или с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с безличным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о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решники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н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ски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дники п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решники —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, и причину этого очень трудно 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ысшей волей. Все, что происходит, происходит по высшей воле, поэтом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ся, что без дозволения Всевышнего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шелохнется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те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е поступки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кунтхи, в духовный мир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илософы-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безличное сияни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ешники, произнеся перед смертью им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это случилось с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лой. Хотя,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л в виду сво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у, Господ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есся к этому очень серьезно и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еховное прошло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лы, взял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у.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оборот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 и постоянн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ертвоприношения, и тем не менее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больш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 с Господом Шивой он был суро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Из этого следует, что о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й приговор выносит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оля. Этот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 не подлежит сомнению. Поэтому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ри все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дчиняется высшей вол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в том, что Господь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му только д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е 'н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ам су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ндж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п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рид-ваг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урбхир 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те </w:t>
      </w:r>
    </w:p>
    <w:p>
      <w:pPr>
        <w:pStyle w:val="Normal"/>
        <w:rPr/>
      </w:pPr>
      <w:r>
        <w:rPr>
          <w:rFonts w:cs="Arial" w:ascii="Arial" w:hAnsi="Arial"/>
          <w:i/>
        </w:rPr>
        <w:t>джив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о мукт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0.14.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говорится о том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беду, он вос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илос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ичину всех своих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й он видит лишь в греховных пост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совершенных им в прошлом.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шения,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возмутимым и с еще большим энтуз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м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служению. Человек, который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слей и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ичем, кром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более достоин того, чтобы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духовный мир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ему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 в духовный мир при любы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п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ешу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веш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ани ч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дид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/>
      </w:pPr>
      <w:r>
        <w:rPr>
          <w:rFonts w:cs="Arial" w:ascii="Arial" w:hAnsi="Arial"/>
          <w:i/>
        </w:rPr>
        <w:t>пра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ошо 'бх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тех, кто полность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твоим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бхутешу — среди живых сущест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вешу — всех вид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совершенное виден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;  бхутани —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во Всевышн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неотличный;  дид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те, к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идит;  пра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чт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гне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 —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в точнос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м — живот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Господь,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, посвятившие свою жизнь служению твоим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видят тебя в форме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мы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м существе, поэтому они не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редпочтения одни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еред другими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од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о относятся ко всем живым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Они ни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под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гневу, в отличие от животных, которые не могут не видет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ий между живыми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ый Господь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-нибудь или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точки зрения это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оявлением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духовном отношении это приноси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живому существу велик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. Поэтому чист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е видя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 между гнев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милостью. Он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 ни проявлялось отнош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другим людям. Что бы ни случилось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ро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обвинять Его в не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лив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о дур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нар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-руджо '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 дур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ит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унтудас </w:t>
      </w:r>
    </w:p>
    <w:p>
      <w:pPr>
        <w:pStyle w:val="Normal"/>
        <w:rPr/>
      </w:pPr>
      <w:r>
        <w:rPr>
          <w:rFonts w:cs="Arial" w:ascii="Arial" w:hAnsi="Arial"/>
          <w:i/>
        </w:rPr>
        <w:t>тан м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;  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кто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ую деятельность;  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дур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х — з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ны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м, что другие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й;  хрит — сердце;  р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гне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другие;  дур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езк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и — причиняет бо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тудах — рез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тан — им;  ма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т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видение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 — уже уби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ебе;  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доб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юди, не способные видеть единую природу вещей,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, низкие душой, люди, которые не могут жить спокойно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ие преусп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, и потому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причинить им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с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ть их грубыми и обидны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уже убиты провидением, поэтому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возвышенной личност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ы, ни к чему утру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ебя, уб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х ещ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е люд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ь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выгоды, не могут спокойно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ругие преусп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. Весь мир состоит из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ливых людей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елу, которые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ей истинной природы и потому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постоянном беспокойстве. Исключени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только горс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ей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. Поскольку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ливых люде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полняет трев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уже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биты провидением. Поэтом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у Шиве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му себ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, не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. Одно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—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х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хкх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не ун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и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о вид чужи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по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в уныние. Поэтом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не должны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уничтожить физически или м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-нибудь другое существ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отив, они должны относиться к другим с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 людям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обудить в них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Движе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было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для того, чтобы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ливых людей во всем мире из когте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, и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пятствия, которые люд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ня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рпеливо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рин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сунич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о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ишну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ина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ки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«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 повторять в смиренном состоянии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ебя ниже соломы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ющей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лице. Нуж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ерпеливее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лностью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жного прест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готовым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другим. Только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состоянии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но повторять святое им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оянно» (Ш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должен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меру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, Нит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и Господь Иисус Христос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мысл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ех, кто уже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ертв?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здесь необходимо отметить, что, хотя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 должен терпеливо сносить любые оскорбления в сво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с, он не должен терпе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нем оскорбляют Вишну и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пуш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п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д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крипа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т крите 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где-нибуд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ллюзорной энергией П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епреодолимой;  сп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битые с толку;  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 же личности, видящие в ином свете;  к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хи — несомне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з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крипам — милост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ятые личност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т — провидением;  крите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вершен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ы, введенные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уждение всесильной иллюзорной энергией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скорбляют святого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, исполненный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к ним, не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 всерьез. По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что они оскорбляют его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го, ч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ся во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иллюзорной энергии, он не об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его мог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не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отомстить и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ворится, что всепрощение является лучшим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ем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, свят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ори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го примеров святых, которые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енно терпели обиды и оскорбления, н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противились этому, хотя вполне мог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себ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ши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е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ливо прокля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ом-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что очень огорчил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шит смирился с проклятием и приготовился умереть через неделю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го хоте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шит был имп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ом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громной духовной силой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огущество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 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ти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у и из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 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, вместо того чтобы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себя от проклятия,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ся умереть через семь дней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кшиту бы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овет ничего не пред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ответ, иб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, чтобы он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ся понести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озможность Ш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е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иру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готов вынести любы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Если он не 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мог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это свидетельствует не о его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о том, что он готов все перенес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мс ту пу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сп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св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м иха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;  ту — но;  пу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чност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ый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ей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огромной сил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подвергшийся влиянию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интеллек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к — тот, кто видит ил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й же иллюзорной энергией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 — чувствующий смятение в глубине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су — те, чье сердце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деятельн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илость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м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э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 — о господ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ты всеведущ, иб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я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р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ется влияние всесильной иллюзорной энергии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Поэтому ты должен быть милосерден и с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относиться к тем, кто введен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уждение этой энергией и чрезмерно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нешняя энергия не может ввести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Господу. Господь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4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и хй эша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йа 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е </w:t>
      </w:r>
    </w:p>
    <w:p>
      <w:pPr>
        <w:pStyle w:val="Normal"/>
        <w:rPr/>
      </w:pPr>
      <w:r>
        <w:rPr>
          <w:rFonts w:cs="Arial" w:ascii="Arial" w:hAnsi="Arial"/>
          <w:i/>
        </w:rPr>
        <w:t>майам эт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«Одолеть Мою божественную энергию, состоящую из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очень непросто, но тем, к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Мне, не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т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йти из-под ее влияния». Вместо того чтобы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ей, введенных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должен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, ибо только по милост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смогут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з когтей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нчха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па-синдху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танам п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ебхйо </w:t>
      </w:r>
    </w:p>
    <w:p>
      <w:pPr>
        <w:pStyle w:val="Normal"/>
        <w:rPr/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бхй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«Я в глубоком почтении склоняюсь перед всем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реисполненные с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 обусловлен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ни подобны деревья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которые могут исполнить люб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»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под влияние иллюзорной энергии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, н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-проповедни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обудить в их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Шри Криш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ур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о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ин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ух </w:t>
      </w:r>
    </w:p>
    <w:p>
      <w:pPr>
        <w:pStyle w:val="Normal"/>
        <w:rPr/>
      </w:pPr>
      <w:r>
        <w:rPr>
          <w:rFonts w:cs="Arial" w:ascii="Arial" w:hAnsi="Arial"/>
          <w:i/>
        </w:rPr>
        <w:t>куйаджино 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о ни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куру — исполн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;  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 по вс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ничтоженное;  бхох — 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енного жертвоприношени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— 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я;  бхаг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стойный иметь долю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х —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ку-йад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лобные жрецы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м, к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е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ртвоприношение;  ни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ебе по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п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лежит доля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, ибо т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ешь людям плоды их жертвоприношений. Недобросовестные жрецы лишили тебя твоей доли,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го ты устроил погр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сте жертвоприношения, и оно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н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ршенным. Теперь же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все, чтобы ягь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получ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рш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ты получил при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уюся тебе дол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етакшин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ох 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ни ро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</w:t>
      </w:r>
    </w:p>
    <w:p>
      <w:pPr>
        <w:pStyle w:val="Normal"/>
        <w:rPr/>
      </w:pPr>
      <w:r>
        <w:rPr>
          <w:rFonts w:cs="Arial" w:ascii="Arial" w:hAnsi="Arial"/>
          <w:i/>
        </w:rPr>
        <w:t>пушн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т — пусть он живе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уществляющий жертвоприношение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сть он получи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и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игох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ригу;  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ни — усы;  ро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пусть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т вновь;  пу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х — ряд зуб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ж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й господин, пусть тому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это жертвоприношение, (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), по твоей милости будет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знь, пусть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уч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свои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Бхригу — свои ус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 зуб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ан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атр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твиджам чайудха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угрихитанам</w:t>
      </w:r>
    </w:p>
    <w:p>
      <w:pPr>
        <w:pStyle w:val="Normal"/>
        <w:rPr/>
      </w:pPr>
      <w:r>
        <w:rPr>
          <w:rFonts w:cs="Arial" w:ascii="Arial" w:hAnsi="Arial"/>
          <w:i/>
        </w:rPr>
        <w:t>аш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о 'с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анам — полубого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атранам — у которых перел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руки и ноги;  ритвиджам — жрец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оружием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 —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ихитанам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тель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;  ашу —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о — 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й в гневе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у — пусть буд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лечение о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усть полубоги и жрецы, которым твои воины перел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руки и ноги, по твоей милости изл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я и и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ву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о 'ст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уччхишто '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 — твоя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ол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 — пусть буде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се, что;  уччх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вляетс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к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действитель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ртвоприношение;  те — твоей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аг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е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усть буд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ерше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годн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итель жертвопри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ритель жертвоприношения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зьми при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уюся тебе долю жертвенных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 и милостиво позвол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ршить это жертвопринош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ртвоприношение — это обряд, который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ля того, чтобы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о втор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Перв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, 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долже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онять, доволен ли Верховный Господь тем, что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цел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деятельности должно быть удовлетвор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лг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го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нибудь фирме, —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й или хозяин фирмы был им доволен, долг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том, чтобы Верховный Господь был доволен тем, что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. О том, что нужн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бы удовлетвори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ворится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,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ягьей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 ягья — это деятельность во им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ужно твердо усвоить, что любое действие, помимо  ягьи, является причин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обдясня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3.9)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ртха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ко '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если цель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деятельности не является удовлетворен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, то последствия этой деятельности свяж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. Человек долж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 для того, чтобы удовлетвори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того, чтобы удовлетвори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действ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ягь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лубоги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т жертвоприношение, он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пищи, предложенной Вишну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является одним из полубого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лучить свою долю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взлюбивш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н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ягью и не выделил при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ся ему доли жертвенны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или жертвенник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покоил Шиву.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ил Шиву, что он получит свою долю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попросил его вос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все, что был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о его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3.11) говорится, что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 ягьи, мы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 удовольствие все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Без жертвоприношений невозможно обойтись, потому что полубоги хотя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ся после  ягьи. Те, кто поглоще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 и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чувствен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должн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ягьи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последствиях своей деятельности. По этой причи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од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ик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ешил провести  ягью,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уюся ему долю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, поскольк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жертвоприношение, произошел неприятный инцидент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в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все окончилос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яг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не просто, поскольк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 необходимо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ь всех полубогов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люди не в состоянии проводи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дорогостоящие жертвоприношения, не говоря уже о том, чтобы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полубогов, поэтому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рекомендуют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хи су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1.5.32)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 люди должны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невозможн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ические жертвоприношени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сли люди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ягьи, то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и полубогов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регулярность смены времен 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ится и дожди будут в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м количестве. Все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о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полубогов. Поэтому, чтобы в обществ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и мир 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в этот век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 люди должн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, то есть петь святые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 Мы должны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дей, петь вмест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г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м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ягья удовлетворит всех полубогов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чему во всем мире во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тся покой 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Совершение ведических обрядов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еще с одной сложностью: если тот, кто проводит обряд, не сумеет удовлетворить хотя бы одного из многих сотен тысяч полубогов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случилось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который про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,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будет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вным. Но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оце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я предельно упрощ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что удовлетворит Кр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месте с Ним и всех полуб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шес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01:00Z</dcterms:created>
  <dc:creator>Вай</dc:creator>
  <dc:description/>
  <cp:keywords/>
  <dc:language>en-US</dc:language>
  <cp:lastModifiedBy>Вай</cp:lastModifiedBy>
  <dcterms:modified xsi:type="dcterms:W3CDTF">2006-08-25T02:55:00Z</dcterms:modified>
  <cp:revision>3</cp:revision>
  <dc:subject/>
  <dc:title>ГЛAВA ШЕСТAЯ</dc:title>
</cp:coreProperties>
</file>