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Я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Конец жертвоприношения, устроенног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о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йа ни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ер 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-критайа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ат </w:t>
      </w:r>
    </w:p>
    <w:p>
      <w:pPr>
        <w:pStyle w:val="Normal"/>
        <w:rPr/>
      </w:pPr>
      <w:r>
        <w:rPr>
          <w:rFonts w:cs="Arial" w:ascii="Arial" w:hAnsi="Arial"/>
          <w:i/>
        </w:rPr>
        <w:t>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а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бхубхир </w:t>
      </w:r>
    </w:p>
    <w:p>
      <w:pPr>
        <w:pStyle w:val="Normal"/>
        <w:rPr/>
      </w:pPr>
      <w:r>
        <w:rPr>
          <w:rFonts w:cs="Arial" w:ascii="Arial" w:hAnsi="Arial"/>
          <w:i/>
        </w:rPr>
        <w:t>видрав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ро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йах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;  ни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ой смерти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х —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ш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критайах —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корбл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о;  н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т — о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а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оинов его свиты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(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) его (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) жертвоприношению;  рибхубхих — Рибху;  видрав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ыли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ены в бегство;  кро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гнев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еспредельный;  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е — вы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слы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о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ы о том, что его ж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, уш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з жизни, оскорблен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ей, и что полубоги Рибху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ли в бегство его воинов, он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но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гн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ялся, чт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оч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сумеет убедить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чистот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рений своего м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положить конец их ссоре. Н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не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 примирить их. Более того, отец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умышленно оскорбил ее, не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ей должного при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ез при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ия приш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 нему в дом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вполне м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бить сво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: будучи олицетворение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энергии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громной соз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й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шительной силой, позволяющей ей вершить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вселенной. В «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хите» говорится, что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пособ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 уничтожить множество вселенных. Но,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 могущество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лушно исполняет волю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ришны, действу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Его тень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ничего не стоил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помня о том, что он приходится ей отцом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ебя в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у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го. Поэтому, вместо того чтобы уби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еш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свое тело, которое получ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 него, 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не по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ь е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 том, чт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уш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з жизни, покинув свое тело,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о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. Известия о событиях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ости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носит с собо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скольку ему понятен внутренний смысл происходящего. У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о том, что его целомудр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умер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шел в ярость. Он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у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Бхригу Муни, произнеся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ы из «Яджур-веды»,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олубогов Рибху и что эти полубоги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и в бегство его воинов, присут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ртвоприношении. У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об этом, он решил отомстит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сенное ему оскорбление и уби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, виновного в смерт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у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у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ш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хур-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ир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ид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ни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оч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ткри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ру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оттхито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 </w:t>
      </w:r>
    </w:p>
    <w:p>
      <w:pPr>
        <w:pStyle w:val="Normal"/>
        <w:rPr/>
      </w:pP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бх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адо ви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ам бхув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кр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ильн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;  су-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ош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сивший губы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 (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дхух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с вол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 в пучок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один волос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т — электри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ни — огня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 —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я;  у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ый;  роч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ярко горящий;  уткри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ы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;  р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же;  утт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смеясь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изкий;  н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звук;  в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росил;  там — тот (волос);  бхуви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емл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не себя от гн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н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усил губы и выр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из головы прядь волос, кот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сверкну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электрический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ряд или язык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ени.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м он вскочи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оги,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охо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с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шедший, и бросил волосы оземь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'тик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ва спр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д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ахур г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ук три-су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дрик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штро дж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ни-мур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/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али вивидхо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йу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в это врем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к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ел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(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ва — своим телом;  сп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;  д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ыся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ахух — рук;  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ук — черного 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ри-су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рик — сияющий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ри сол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ш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о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ными зу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дж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и — (подобно) п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му огню;  мур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 вол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лове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али —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ный гирляндой из человеческих черепов;  виви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 виды;  у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днял;  айу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ооружен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 тот же миг появился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ный черный демон, который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 головой не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сиял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три солн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Его клык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одили у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с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олосы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олове пы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я. У него были тысячи рук, в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ой из которых он дер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зличное оружие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 шеи сви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ирлян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з человеческих черепо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им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омити гр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дхан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им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бх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а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и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нам </w:t>
      </w:r>
    </w:p>
    <w:p>
      <w:pPr>
        <w:pStyle w:val="Normal"/>
        <w:rPr/>
      </w:pPr>
      <w:r>
        <w:rPr>
          <w:rFonts w:cs="Arial" w:ascii="Arial" w:hAnsi="Arial"/>
          <w:i/>
        </w:rPr>
        <w:t>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 ру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о м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му (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е);  ким — что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ми — мне следует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;  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г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му;  а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м — со сложенными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нями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 всех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 (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а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велитель духов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месте с его жертвоприношением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и — убей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нам — всех моих приближенных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т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х —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р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Р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искусный в ведении бо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рожденный из мое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е — м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ложив 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ни, демон-исполин спросил: «Что пр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шь, мой господин?» Т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ого зовут Бху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хой, велел ему: «Ты родился из моего 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этому я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ю тебя во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е моей свиты. Теперь от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яйся т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где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оводит свое жертвоприношение, и убей его вместе с его во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»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 соперничество между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е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ом и 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е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ом. С помощью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е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ской силы, Бхригу Муни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олубогов Рибху, которые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и в бегство воинов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хся вокруг жертвен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, у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о том, что его воины были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ены в бегство, решил отомсти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 и для этого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исполинского черного дем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у.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ти и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ве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т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 противоборство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челове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под влиянием  гуны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ти, он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от воздействия  гун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и неве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в любой момент может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под их влияние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. В духовном мире существует только чи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ть,  ш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ти не может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 чистом виде. Здесь между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м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дет не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я борь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Сс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жду Господом Шивой и Бхригу Мун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я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лядный пример противобор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 которо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ся между собо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  гун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дж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упит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йун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е вибху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ене-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т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а </w:t>
      </w:r>
    </w:p>
    <w:p>
      <w:pPr>
        <w:pStyle w:val="Normal"/>
        <w:rPr/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м т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ишну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а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лучивший п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;  купит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невный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уна — Господом Шивой (который является олицетворением 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 (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ого, кому поклоняются полубог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 — обошел вокруг;  вибхум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;  мене —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в тот момент;  ат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себ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енный необоримой сило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м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 могущественного;  т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орогой 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ишнум — способный с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О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этот черный демон, который был олицетворением гн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горел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м исполнить любой пр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. Чувствуя себя в с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сокрушить любого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го могущественного противн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н обошел вокруг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в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у ру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а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р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р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бхир 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су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шу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а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пра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гхо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нгхр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в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опров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 (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ту — но;  р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а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во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;  бх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чень громко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бхих — вопящими;  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зв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су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 очень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ный;  у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ся;  ш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резубец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мерт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ра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оспешили к (месту проведения церемонии жертвоприношения,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ог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);  гхо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рев;  бх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хрих — с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этим свирепым существом, и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оглушительные крики, послед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толпы воинов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. Он шел, потря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огромным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одящим у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 трезубцем, которым можно было убить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у смерть, и звон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етов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го н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был подобен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гро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виджо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й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убхй удичйа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ик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рену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им э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к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жо 'бхуд </w:t>
      </w:r>
    </w:p>
    <w:p>
      <w:pPr>
        <w:pStyle w:val="Normal"/>
        <w:rPr/>
      </w:pPr>
      <w:r>
        <w:rPr>
          <w:rFonts w:cs="Arial" w:ascii="Arial" w:hAnsi="Arial"/>
          <w:i/>
        </w:rPr>
        <w:t>ити двиджа дви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йу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 то время;  ритв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жрецы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е лицо,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е жертвоприношение (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ах — все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е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сте жертвоприношения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бхи удичйам — в северно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и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к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идя;  ренум — пы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буря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емн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им — что; 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это;  к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тк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это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пыл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т — поя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;  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двиджах — эти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;  дв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жены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йу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се, кт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одился в то врем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есте совершения жертвоприношения: жрецы, тот, кто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ял жертвоприношение,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ы и их жены, — очень удивились,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друг все небо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олок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ь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е они поняли, что причиной этому огромное о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 пыли, их ох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ло беспокойств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ата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анти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хи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ач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хир дж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хо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аво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ал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уто 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жо </w:t>
      </w:r>
    </w:p>
    <w:p>
      <w:pPr>
        <w:pStyle w:val="Normal"/>
        <w:rPr/>
      </w:pPr>
      <w:r>
        <w:rPr>
          <w:rFonts w:cs="Arial" w:ascii="Arial" w:hAnsi="Arial"/>
          <w:i/>
        </w:rPr>
        <w:t>локо 'дхуна ки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ватах — ветры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анти — не дуют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хи — потому что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возможны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ители;  пра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их —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й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и;  д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живет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о сих пор;  у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от, кто суров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;  г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оровы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ал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е — которых не гонят;  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о;  к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тк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ыль;  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уна — сей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;  ким — это есть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л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шения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готов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о том, кто поднял эту пыль, они говорили между собой: «Ветер не дует,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коров еще не время воз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с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бищ, и ед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ли это о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 пыли поднято г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ителями, ибо здесь по-прежнему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т могучий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 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хи, который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бы их. Отк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е взялось это о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? Может быть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р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?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особое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следует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пра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ир д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.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,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вшего тем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, 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и. Он был очень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, но по-прежнему силен и могуществен. Поэтому в той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 не могли появиться воры или 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ители. Косвенны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здесь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что воры, 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ители, мошенники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е отбросы об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огут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только в гос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е, не имеющем сильного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я. И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д лозу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свободы и с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дливости преступ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озволяют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се, что они хотят, воры и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т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покойствие в гос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е. Пы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буря, подня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о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сл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м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ину гибели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з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еобходимость уничтожит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творение, эту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у бер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ебя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этому то, что происходило в этот момен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емле по вин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м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зрелище гибели мир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ути-мишрах ст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двиг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читт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чур випако вридж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нам духитрина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е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/>
      </w:pPr>
      <w:r>
        <w:rPr>
          <w:rFonts w:cs="Arial" w:ascii="Arial" w:hAnsi="Arial"/>
          <w:i/>
        </w:rPr>
        <w:t>сута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и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хйа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г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ти-мишрах — во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с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ти;  ст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женщины;  удвиг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читтах — сильно встревоженные;  учух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випа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сть, возн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;  вридж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реховной деятельности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ействительно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его (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)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отому что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нам — котор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ю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духитринам — ее сестер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велитель сотворенных существ (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сутам — его дочь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м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оскорбл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гам — безгре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ути, ж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, и другие с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еся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женщины, ох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нные волнением и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ом,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: Э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ность возник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з-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, виновного в смерти безгрешной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, кот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ел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у своих сестер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Будучи мягкосердечной женщиной,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ти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же поня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сть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в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х, возни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 вине бессердечного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совершившего тяжкий грех. Он был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сток, что н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л свою м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шую дочь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оконч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 собо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 своих сестер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ю боль причинил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оскорбление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сенно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. Вместе с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церемонию пришли и другие дочер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ветливо встретил всех своих дочерей, кром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.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го, что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но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он подчеркнуто пренебрежительно обошелся с ней. Вспомнив об этом,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в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сть и ч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овершивший этот постыдный поступок, должен будет по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с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го жизнь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 т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але вйуп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у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учй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п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иг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ен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ри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 удитас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ор-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жан </w:t>
      </w:r>
    </w:p>
    <w:p>
      <w:pPr>
        <w:pStyle w:val="Normal"/>
        <w:rPr/>
      </w:pPr>
      <w:r>
        <w:rPr>
          <w:rFonts w:cs="Arial" w:ascii="Arial" w:hAnsi="Arial"/>
          <w:i/>
        </w:rPr>
        <w:t>учча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х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итну-бхи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ик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то (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);  ту — 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але — в момент уничтожения;  вйуп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учок, в который с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его волосы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его трезубец;  сучи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онечник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онзенные;  дик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н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х сторон с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нри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цует;  у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днято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ружие;  дох — руки;  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н — ф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и;  уч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ромк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х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меясь; 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тну — оглушительным звуком;  бх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еленные;  дик — стороны с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о время уничтожения вселенной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м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мися воло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прон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повелителей сторон св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оим трезубцем. Он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менно хохочет и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цует,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их руки, словно ф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и, подобно тому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гром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гоняет о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 неб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ти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хорош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могуществом и силой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ее зять,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десь о то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мир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явствует из ее слов, могуществ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 не идет ни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ение с могущество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. Во время уничтожения вселенной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цует, потря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трезубцем и топ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е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. Его волосы при это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во все стороны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б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по небу, чтоб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ть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водой, обруши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х непрерывные потоки дождя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леднем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шения вселенной вс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погр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в воды по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ричиной которого являетс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ц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. Это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ц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цем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, ил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це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шения.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ти поня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прибли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я 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сть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только оскорблением, которо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с своей дочери, н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тем, что он непочтительно отнесся к Господу Шиве 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 его че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итва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те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у-пл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урнирик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бхру-кутй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штрабхир у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сйат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и ким ко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видхату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тва — возбудив гнев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го (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)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е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стерпимо ярким сиянием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у-пл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 гневе;  дурнирик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ый невозможно смотреть;  бхру-кутйа — движением своих бровей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штрабхих —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ными зу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свет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йат — должен быть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—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;  ким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к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озб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 гнев (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);  видхатух —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громный черный человек о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л свои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ные клыки. Одним движением бровей он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и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свет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 всему небу, и все они померкли в ослепительном сиянии, исходящем от его 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Господь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тец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, не смог бы скрыться от его неистового гн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ыз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го постыдным поведением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в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удвиг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ришоч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ан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ухур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тпетур утп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шо </w:t>
      </w:r>
    </w:p>
    <w:p>
      <w:pPr>
        <w:pStyle w:val="Normal"/>
        <w:rPr/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 диви бху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у — много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;  удвиг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риша — встревоженными взгля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уч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е —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 говорилось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ими людьми (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ми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сте совершения жертвоприношения)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;  мухух — вновь и вновь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поколебимого;  утпетух — появились;  утп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х — ясно видимы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ия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ыся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х — вселяющие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;  диви — в небе;  бх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емле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— со всех сторо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люди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говорили между собой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стревоженно оз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 по стор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и повсюду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емле 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бе, он видел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, предве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е бед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ой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е 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ры по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му обдясняют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ие этого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 мнению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ы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и, слово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тма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человек с бестрепетным сердцем»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это слово опи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епреклоннос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который не дрогнул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люб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очь у н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покончить с собой. Но,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й стойкий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ер, он не мог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спокойным при виде зловещих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, причиной появления которых был огромный черный демон.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и 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р в связи с эти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, если человек не имеет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ы, великой души, его следует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 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ой,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шей душой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его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ой. По определению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ы» (9.13),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о чисты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: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т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ту мам па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им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итим ашритах.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ой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уководит внутренняя энергия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в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овершивший столько проступков, мог быть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ой?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ы должны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семи лучшим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полубогов, поэтому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лишенный эти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,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того, чтобы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ой.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ьнее было б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го  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ой,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шей душой. Слово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ое исполь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е эпит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употреблено в ироническом смысл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рудрану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кхо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найу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в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удайу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и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п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о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йа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бхир видуран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уд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очень быстро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от;  р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л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ло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к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ой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 великое жертвоприношение;  нана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х видов;  айу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 с оружием;  в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низкого р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дайу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поднятые;  пи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черными;  п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желтыми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 жив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л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 у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лы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йа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бхих — б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щими по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не жертвоприношения;  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д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ыл окруже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орогой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луги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, уве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е оружием, окружили место жертвоприношения. Низкорослые, с темными и желтыми 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ом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вшими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ульи, он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м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вокруг жертвенного ко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р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с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оем пут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ечид 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жух праг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ни-шала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агнидх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ала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вих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кечит — некоторые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жух — снесли;  прак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олонны, под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е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, воздвигнуты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местом жертвоприношения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и-шалам — женские ком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ы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ж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— други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есто жертвоприношения;  агнид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алам — дом жрецов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вих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ом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го л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ртвоприношении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ухонное помещ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екоторые из воинов снесли колонны, которые поддерж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, воздвигнутый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 местом жертвоприношения, другие вор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сь во внутренние поко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енской половине двор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треть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крушить жертвенник,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е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олонили кухню и жилые помеще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уруджур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патрани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ке 'гни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кундеш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у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 кечид </w:t>
      </w:r>
    </w:p>
    <w:p>
      <w:pPr>
        <w:pStyle w:val="Normal"/>
        <w:rPr/>
      </w:pPr>
      <w:r>
        <w:rPr>
          <w:rFonts w:cs="Arial" w:ascii="Arial" w:hAnsi="Arial"/>
          <w:i/>
        </w:rPr>
        <w:t>бибхидур веди-ме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руруджу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бил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атрани — горшки, используемые при жертвоприношени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;  эке — некоторы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гнин — жертвенные костр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потушили;  кундешу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сто жертвоприношени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мочились;  кечит — некоторые;  бибхиду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шили;  веди-ме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ах — 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е вокруг м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вершения жертвопринош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н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били все кувшины, которыми польз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сь во время жертвоприношения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тушить жертвенный огонь, смели ог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ждение вокруг жертвенного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 и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мочить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г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а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уни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й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ке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н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е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рихур деван</w:t>
      </w:r>
    </w:p>
    <w:p>
      <w:pPr>
        <w:pStyle w:val="Normal"/>
        <w:rPr/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ан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айита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а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е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ли путь;  мунин —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е — другие;  эке — некоторые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их — женщ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угр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— другие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ихух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деван — полубогов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ан — рядом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айитан — которые уб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дни прег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или путь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бе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мся мудре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другие угр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с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мся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женщ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м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ретьи взяли в плен полубогов, убе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х из 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ригум 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иман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и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е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о '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и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бхригум — Бхригу Муни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ан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; 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м —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ушу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у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ит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, один из слуг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, взял в плен Бхригу Муни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черный демон, пленил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у. Другой слу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 по имени 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е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х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тил Пушу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иш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— полу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твиджо дриштв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а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ах субхр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гр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р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а '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е — все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нечно;  ритв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жрецы;  дриштва — увидев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ах — все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е 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е в жертвоприношени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месте с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теми (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нями)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ах — обеспокоены;  су-бх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чрезвы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но;  гр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х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нями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а —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зные сторон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б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рецов и тех, кто присут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ертвоприношении, г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м посы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сь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ни, причиняя им жестокие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. В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е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ою жизнь они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бе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в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ные сторон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у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р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руни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ригор лулунче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и </w:t>
      </w:r>
    </w:p>
    <w:p>
      <w:pPr>
        <w:pStyle w:val="Normal"/>
        <w:rPr/>
      </w:pPr>
      <w:r>
        <w:rPr>
          <w:rFonts w:cs="Arial" w:ascii="Arial" w:hAnsi="Arial"/>
          <w:i/>
        </w:rPr>
        <w:t>йо '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 ч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ру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жу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льющему в огонь топлено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о;  с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 жертвенным ковшом в руке;  ш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руни — усы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 всех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ригох — Бхригу Муни;  лулунче — вы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 всех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хс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кто (Бхригу Муни)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улы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;  ш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ру — свои усы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ыр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усы у Бхригу, лившего в огонь топленое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етре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т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руша бхуви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дж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тхо 'кшна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усу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и;  нетре — 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ат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олкнув;  руша — в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ном гневе;  бхуви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емлю;  удж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ы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вшийся в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риков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на — движением своих бровей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то (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(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), который прокл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(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)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с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одобря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м в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ном гневе он сх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л Б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у, который одобрительно дви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бровями,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окл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у, и, п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в ег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емлю, выр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у него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ушно х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тан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ли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 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е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</w:t>
      </w:r>
    </w:p>
    <w:p>
      <w:pPr>
        <w:pStyle w:val="Normal"/>
        <w:rPr/>
      </w:pPr>
      <w:r>
        <w:rPr>
          <w:rFonts w:cs="Arial" w:ascii="Arial" w:hAnsi="Arial"/>
          <w:i/>
        </w:rPr>
        <w:t>йо '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у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Пуши;  хи — потому чт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об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ан — зубы;  кали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нг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е — в то врем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его прокл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 —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то (П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)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улы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вои зуб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добно 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ве, который во время игры в кост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дьбе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руддхи выбил зубы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ре,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ю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нги, В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ыбил зубы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е, который по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их, прокл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у, и Пуше, который, о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в зубы, одобрительно улы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Здесь упомян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ь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руддхи, вн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ы, который похитил доч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ы, но был пленен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соб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пытку похищения, из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 прибыло целое войско во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с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й и между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ям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я были в порядке вещей, особенно во время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бных церемоний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й жених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д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е превосходств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другими. Воинственный дух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ев не мог не приводить к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ям, во время которых они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 поги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или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ния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посл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й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ующие стороны обычно приходили к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ию 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мир. Примерно то же произошло и во время  ягь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ы видим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хригу Муни и полубоги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П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во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но в конце концов вс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ршилось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олучно. Хотя противники и бы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оены очень воинственно, в сущности, они не испы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друг к другу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бных чувств. Все они были очень сильны и могущественны и хотели продемонстр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и мистические способности и силу известных им ведических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, поэтому он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яли это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, в котором полностью проявили свою добле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к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йо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и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хар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хетин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хи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и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у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ум</w:t>
      </w:r>
    </w:p>
    <w:p>
      <w:pPr>
        <w:pStyle w:val="Normal"/>
        <w:rPr/>
      </w:pPr>
      <w:r>
        <w:rPr>
          <w:rFonts w:cs="Arial" w:ascii="Arial" w:hAnsi="Arial"/>
          <w:i/>
        </w:rPr>
        <w:t>на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нот т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а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ев;  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рудь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;  ш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ар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меющим острый клинок;  хетина — оружием;  чхи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отр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хотя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у (голову);  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ум — отделить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нот — не смог;  три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(кто имеет три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после эт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м исполин В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е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рудь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 и попы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 отре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ему голову своим острым мечом, но у него ничего не получилось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ранв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рбхи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о</w:t>
      </w:r>
    </w:p>
    <w:p>
      <w:pPr>
        <w:pStyle w:val="Normal"/>
        <w:rPr/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ш ч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их — оружие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в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гим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 (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);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рбх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р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и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доумением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им;  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ыл о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ол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н пы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 отре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голову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е с помощью оружия и с помощью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л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й, но не смог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по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кожу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го голове, что привело его в 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нее недоумени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риштва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дж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йо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уна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р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кх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ох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</w:rPr>
        <w:t>кайат тена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 чх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риштва — увидя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ля убий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вотных во время жертвоприношения;  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испособление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унам — животных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 (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повелитель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х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ртвоприношени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ох — был животным, и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м роль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го л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ртвоприношении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;  кайат — от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 помощью этого (приспособления)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отрубил;  ш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его голо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ут В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етил стоявшее около жертвенн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еревянное приспособление для убий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ивотных и, воспольз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сь им, обез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Здесь необходимо отметить, что приспособление, с помощью которого у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животных, было изобретено не для того, чтобы пр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людям возможность есть их плоть. Животных во время жертвоприношения у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, чтобы с помощью ведических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жертвенному животному новую жизнь. Их приносили в жертву с целью проверить силу ведических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.  Ягьи у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 для того, чтобы д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ейственность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 время в физиологических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риях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ятся опыт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вотных. Подобно этому, принесение животных в жертву было своего 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веркой того,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ьно ли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произносят ведические гимны. В конечном счете, животные, приносимые в жертву, ничего не теряли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о, в жертву приносились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е животные, которые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 своих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х тел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новые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оверялись ведические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ы. Но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споль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еревянное приспособление не для того, чтобы убить животное и принести его в жертву, вместо этого он, к удивлению всех присутствующих, обез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 с его помощью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адху-в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а теш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ре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ишачанам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еша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в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адху-в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стный крик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в тот момент;  тешам — тех (слуг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)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ействие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его (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ы)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видя;  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ишачанам — бхутов (духов), претов и п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че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ешам — других стороннико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в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ротивоположное этому (воз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от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ия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ступок В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ры привел в восторг воинство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, которое встретило его воз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лик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. Бхуты, духи и демоны, с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еся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подняли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ный шум.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ы же, совер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е жертвоприношение, увидев, что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ертв,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о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его смерть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ух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 чх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и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кшинагна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дхва</w:t>
      </w:r>
    </w:p>
    <w:p>
      <w:pPr>
        <w:pStyle w:val="Normal"/>
        <w:rPr/>
      </w:pPr>
      <w:r>
        <w:rPr>
          <w:rFonts w:cs="Arial" w:ascii="Arial" w:hAnsi="Arial"/>
          <w:i/>
        </w:rPr>
        <w:t>пратиш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гу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жу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инес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 жертву; 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ш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о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ин — в тот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у — в жертвенный костер с южной сторон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был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н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иготовления для жертвоприношения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дхва — после тог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одожгли;  пратиш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ись;  гу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 обитель гухьяков (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зял голову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 и в великом гневе швырнул ее в жертвенный костер с южной стороны, принеся ее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м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ом в жертву.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послед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и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 сокрушили все, что было построено и приготовлено для проведения жертвоприношения, и, устроив п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, от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ись в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ный путь, в обитель своего повелителя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ы к пятой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Четвертой песни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«Конец жертвоприношения, устроенног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0:21:00Z</dcterms:created>
  <dc:creator>Вай</dc:creator>
  <dc:description/>
  <cp:keywords/>
  <dc:language>en-US</dc:language>
  <cp:lastModifiedBy>Вай</cp:lastModifiedBy>
  <dcterms:modified xsi:type="dcterms:W3CDTF">2006-08-24T10:21:00Z</dcterms:modified>
  <cp:revision>1</cp:revision>
  <dc:subject/>
  <dc:title>ГЛAВA ПЯТAЯ</dc:title>
</cp:coreProperties>
</file>