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>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ЧЕТВЕР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 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яет тел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тре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ува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эта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 уктва ви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а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нй-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на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хй у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чин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н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ухрид-дидрикшух 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и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кита 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ван </w:t>
      </w:r>
    </w:p>
    <w:p>
      <w:pPr>
        <w:pStyle w:val="Normal"/>
        <w:rPr/>
      </w:pPr>
      <w:r>
        <w:rPr>
          <w:rFonts w:cs="Arial" w:ascii="Arial" w:hAnsi="Arial"/>
          <w:i/>
        </w:rPr>
        <w:t>нишкра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и нирви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и двидха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са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тре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ува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трея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;  эта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много;  уктва —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;  в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а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мол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;  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ни-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на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уничтожение т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жены;  хи — поскольку;  у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в обоих слу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х;  чи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— по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;  сухрит-дидрикшух — горя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м увидеться со своими родственн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кита — боясь;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ат — Шивы;  нишкра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 — выходя;  нирви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 — входя;  двидха —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двоен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;  а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бы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са — 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(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Мудрец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йтрея с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: Промолвив эти сло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Господь Ши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олч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, видя, что С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и пребы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т в нерешительности. С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и очень хоте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увидеться со своими родственни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и, со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шимися в доме ее отц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од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о вместе с тем боя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ь, что все случится 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,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 предс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 Господь Ши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. В смятении о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ходи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по ком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е из уг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в угол,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тник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 не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что решиться: пойти в отцовский дом или посл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у. Борь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ежду двумя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ми бы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й сильной, что 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 волнении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ходить из у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 угол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тни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ухрид-дидрикша-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игха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дур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на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нехад ру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тй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шру-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лативих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ла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ванй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ипуру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руша </w:t>
      </w:r>
    </w:p>
    <w:p>
      <w:pPr>
        <w:pStyle w:val="Normal"/>
        <w:rPr/>
      </w:pPr>
      <w:r>
        <w:rPr>
          <w:rFonts w:cs="Arial" w:ascii="Arial" w:hAnsi="Arial"/>
          <w:i/>
        </w:rPr>
        <w:t>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ш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и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к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джа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ве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ху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сухрит-дидрикша —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видеть своих родственников;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гха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оме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дур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ах — огорчен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;  снехат — из-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ивя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сти;  ру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 — 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ру-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а — сле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ми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вих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а — сильно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строен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;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у;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ани —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ти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-пур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не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его себе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ных и не имеющего соперников;  руша — в гневе;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 — уничтожить;  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словно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смотр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джа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ве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хух — дро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С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и бы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очень огорче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тем, что ей не позволяют пойти в отцовский дом и увидеться с родственни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и. О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бы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 привя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к ним, что из ее г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 по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ились слезы. Ох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чен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 отч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нием, о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дро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всем телом и смотре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своего необыкновенного му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Госп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Шиву, 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, словно хоте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испепелить его своим взглядом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РИЙ: Слово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пур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, употребленное в этом стихе, 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«тот, кто не имеет себе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ных». В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м мире нет никого, кто относился бы ко всем живым су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же беспри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но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Его ж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,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что ее муж од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во относится ко всем су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. Почему же в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м слу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 он был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жесток по отношению к собственной жене, что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ретил ей пойти в отцовский дом? Не в с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перенести боль, которую ей причинил этот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рет, 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смотр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у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, словно хот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спепелить его своим взглядом. 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 говоря, этот стих у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о, что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 бы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от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овершить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убийство, потому что 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является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мой (слово 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же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ит  атма). Другое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ние сл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пур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«тот, кто не имеет соперников». Поскольку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 не у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сь добиться от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ы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решения, 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уст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 ход последнее оружие женщины, — слезы, оружие, которое способно вынудить любого му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сполнить просьбу своей жен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о винихш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и виха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шоке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роше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ду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та хрида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питрор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гат ст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вимуд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-дхир грихан </w:t>
      </w:r>
    </w:p>
    <w:p>
      <w:pPr>
        <w:pStyle w:val="Normal"/>
        <w:rPr/>
      </w:pPr>
      <w:r>
        <w:rPr>
          <w:rFonts w:cs="Arial" w:ascii="Arial" w:hAnsi="Arial"/>
          <w:i/>
        </w:rPr>
        <w:t>премнат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о йо 'рд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ат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ам при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м;  винихш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ды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чень тяжело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 —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;  виха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оки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его (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у);  шок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горем;  рош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гневом;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и;  ду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а — мучимым;  хрида — с сердцем;  питрох — ее от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ат — 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ш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о своей женской природе;  виму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введенный в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луждение;  дхих —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ум;  грихан — к дому;  премна — из-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ивя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сти;  ат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своего т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х — кто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м — половину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ат —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ам —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еднице;  при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дорог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ем С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и покину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своего му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Госп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Шиву, который из любви к ней от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 ей половину своего те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. Тяжело ды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от гне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и обиды, о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п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и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ь к дому своего отц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. О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соверши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этот не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умный поступок потому, что бы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всего-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сего с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бой женщиной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В соответствии с ведическими пред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ениями о семейной жизни, муж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половину своего т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жене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ж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половину своего т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ужу. Иными сл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, муж без жены неполноценен,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же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и ж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ез му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Семейный союз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ы и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 был осн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едпи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х Вед, но ин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женщины по своей 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ости п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чрезмерную привя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сть к чл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семьи своего от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это было с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. В этом стихе подчерк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, что 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реш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кинуть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го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е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льного му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м был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по 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ости, свойственной женщ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. 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 говоря, 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ость, прису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женщ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, проявляется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 в супружеских отношениях. Причиной большин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водов является поведение женщин, и виной тому жен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ость.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е лучшее для женщины — беспрекословно подчиняться своему мужу. Т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 семье будет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ть мир и со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ие.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молвки между мужем и женой неминуемы, их не могли избе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 и 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чьи семейные отношения были безупречны, но это еще не повод для того, чтобы ж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уход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т му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который является ее опекуном и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итником. Если все же ж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уходит, то виной тому только жен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ос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там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чч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 дру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вик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ам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тим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экам три-нетрану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ах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пар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ша 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и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-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а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х </w:t>
      </w:r>
    </w:p>
    <w:p>
      <w:pPr>
        <w:pStyle w:val="Normal"/>
        <w:rPr/>
      </w:pPr>
      <w:r>
        <w:rPr>
          <w:rFonts w:cs="Arial" w:ascii="Arial" w:hAnsi="Arial"/>
          <w:i/>
        </w:rPr>
        <w:t>пуро-вришендрас 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а 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в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ха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там — ее (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ти)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ч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— сопрово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;  дру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ви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ам — быстро уходящую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м —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;  экам — одну;  три-не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ы (имеющего три 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)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ах — послед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ли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тыся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пар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ах — сопрово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его свитой и я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-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а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,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др.;  пу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-ври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индрах — с быком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и, идущим впереди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а — быстро;  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в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хах — без 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Увидев,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 С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и в одиночестве стремительно у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яется от до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тысячи учеников Госп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Шивы во г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е с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и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ом и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ой поспешили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ней вдогонку. Их сопровож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ли якши,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впереди всех мч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ся бык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ди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 ш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чень быстро, чтобы ее муж не смог 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вить ее,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 тысячи учеников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ы, воз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яемых я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,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м и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ой, тот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 послед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й. Слово  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в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хах, употребленное в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м стихе, 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«без 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».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 не беспокоило то, что ее никто не сопрово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, 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 говоря, 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ически не в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Следует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ть в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ж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лово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ах, которое у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о, что ученики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ы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и него были готовы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се. Все они поняли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Шивы, который не хотел отпу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ти одну. Слово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ах 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«тот, кто способен мгновенно понять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ерения своего господ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ам сарика-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ду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амбу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-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швета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в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с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г-адибхи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гита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р дундубхи-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к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венубхир</w:t>
      </w:r>
    </w:p>
    <w:p>
      <w:pPr>
        <w:pStyle w:val="Normal"/>
        <w:rPr/>
      </w:pPr>
      <w:r>
        <w:rPr>
          <w:rFonts w:cs="Arial" w:ascii="Arial" w:hAnsi="Arial"/>
          <w:i/>
        </w:rPr>
        <w:t>вришенд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ароп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в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кита 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у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там — ее (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);  сарика — ком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птич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у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мяч; 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зер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ло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бу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цветок лото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шв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а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белый зонт;  в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о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;  с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— гирлян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адибхих — и прочее;  г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в сопровождении музыки;  дундубхи — 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в;  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к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вин;  венубхих — флейт;  ври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инд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ы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ароп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у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ив;  в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китах — у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енного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ух — они пош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Ученики Госп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Шивы ус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или С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и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бы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и 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и ей ее любимую птичку. Они несли лотос, зер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о и другие предметы, пред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ченные для ее удовольствия, и дер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и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 ней огромный б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ин. Вся э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процессия, сопровож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 музы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и, которые били в б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б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ы и дули в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овины и рожки,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поми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по пышности королевский выезд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аб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гхошордж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ж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и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ши-джуш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вибуд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ш 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рид-дарв-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-кан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бхир </w:t>
      </w:r>
    </w:p>
    <w:p>
      <w:pPr>
        <w:pStyle w:val="Normal"/>
        <w:rPr/>
      </w:pPr>
      <w:r>
        <w:rPr>
          <w:rFonts w:cs="Arial" w:ascii="Arial" w:hAnsi="Arial"/>
          <w:i/>
        </w:rPr>
        <w:t>нисриш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бхан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ави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а — со всех сторон;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гхо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од звуки ведических гимнов;  урдж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у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енное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жертвоприношение; 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убийство животных;  ви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ши-джуш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оторое пришли великие мудрецы;  вибу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с полу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;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и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по всем стор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;  мрит — гл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;  дару — дерево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железо;  кан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золото; 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 к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их — шкуры животных;  нисриш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сд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е из;  бхан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жертвенные животные и горшки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жертвоприношение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ави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вош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Подде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 к отцовскому дому, в котором проводилось жертвоприношение, о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выш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площ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ку, где был у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овлен жертвенник. Все со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шиеся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жертвоприношение мудрецы, 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ны и полубоги повторяли ведические гимны. Вокруг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я толпились жертвенные животные и стояли многочисленные сосуды из глины,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ня и золо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ле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т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и шкуры, приготовленные для жертвоприношения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удрецы и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ы соб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ся, чтобы ч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ведические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ры, некоторые из них всту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в философский диспут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отором обсу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священные пи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.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и во время этого жертвоприношения некоторые из мудрецов и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нов спорили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е повторяли ведические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ры,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я чему воздух вибрир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от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цендентных звуков. Эти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цендентные звуки в упрощенной форме включены в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ру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 Кри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 Кри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Кри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ри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 /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. В нынешний век ед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ли можн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ти хоть одного челове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который по-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оящему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б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в В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. Люди этого ве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чень непонятливы, ленивы и неу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ливы. Поэтому Господь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ья совет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людям этого ве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вторять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ру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 Кри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То же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е рекомендуется в «Шр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» (11.5.32):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кир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пра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р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и хи суме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. Сей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 невозможно с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все, что необходимо для проведения жертвоприношений,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люди обни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 и не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ведических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р. Поэтому в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е время людям рекомендуется просто соб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вместе и петь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ру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 Кри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Это поможет им сни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склонность Верховного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который все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кружен Своими спутн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. Косвенным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ом этот стих «Шр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» (11.5.32) у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ью, которого все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опрово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Его спутники: Нитья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другие.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долж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овер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 ягья в этот ве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В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м стихе упомянуты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же животные, пре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нные для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. Хотя этих животных должны были принести в жертву, это вовсе не 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, что их приг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 ту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ля того, чтобы убить.  Ягьи совер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 великие мудрецы и о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шие себя души. Принесение в жертву животных было способом проверить глубину их п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й.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животных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 можно с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нить с опы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животных, которые проводят современные ученые, проверя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их эффективность того или иного ле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ы, которым было поручено проводить  ягью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одились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чень высоком уровне духовного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вития, и, чтобы д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глубину своих духовных п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й, они приносили в жертву огню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ых животных, которые в резуль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 полу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 новые т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проверя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ь с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едических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р.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животные приносились в жертву, это д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сь не для того, чтобы убить их и сдесть. Жертвоприношения не были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еной скотобойни. Истин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цель жертвоприношений — проверить действенность ведических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р,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 животному новое тело. Животных приносили в жертву для того, чтобы проверить силу ведических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нтр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 для того, чтобы по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миться их плоть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ам а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ам 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ш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адри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д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иманитам 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ж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крито 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адж 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рите с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рир 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 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им 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са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рах </w:t>
      </w:r>
    </w:p>
    <w:p>
      <w:pPr>
        <w:pStyle w:val="Normal"/>
        <w:rPr/>
      </w:pPr>
      <w:r>
        <w:rPr>
          <w:rFonts w:cs="Arial" w:ascii="Arial" w:hAnsi="Arial"/>
          <w:i/>
        </w:rPr>
        <w:t>премашру-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тх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 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и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жур муда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там — ее (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);  а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ам — пришедшую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ту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не; 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кто бы то ни был;  адри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прием;  виманитам — не 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 почтения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кр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того, кто совер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жертвоприношение (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и);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ат — боясь;  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личность;  рите —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сключением;  с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рих — ее сестер; 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 — действительно;  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м —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;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и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а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ах — с почтением;  пре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ру-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х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у которых из-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любви слезы подступили к горлу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ух — обняли;  муда — с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остными ли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Ког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С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и вместе со своей свитой появи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ь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ене жертвоприношения, из ст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перед 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шей никто из присутство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ших не поприветство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 ее. Никто не о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ил вни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ия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ее приход, кроме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ери и сестер, которые со сле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и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ости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г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, сияя, вышли ей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стречу и 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ково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говорили с ней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и сестры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 не смогли послед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примеру других, которые не по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 приветств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. Движимые естественным чувством любви, они со сле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вышли к ней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стречу и нежно обняли ее. Это свидетельствует о том, что женщины по природе очень мягкосердечны, они не могут 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ть в себе естественную любовь и нежность. Хотя мужчины, присутств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шие при этом, были просвещенными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и полу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, они боялись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и, от которого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сели.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, что, поприветств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, они вызовут неудовольствие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и, они не 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 ей должного прие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несмотр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о, что в душе им хотелось сд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это. Женщины по природе мягкосердечны, мужчины же порой б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очень жестокосердны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у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ш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т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вар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йа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атра 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матри-ш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рибхиш 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са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там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йам 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а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са </w:t>
      </w:r>
    </w:p>
    <w:p>
      <w:pPr>
        <w:pStyle w:val="Normal"/>
        <w:rPr/>
      </w:pPr>
      <w:r>
        <w:rPr>
          <w:rFonts w:cs="Arial" w:ascii="Arial" w:hAnsi="Arial"/>
          <w:i/>
        </w:rPr>
        <w:t>на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питра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и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дита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и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у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ее сестер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риветствиями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ле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ими;  вар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а — новости;  матра — ее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ью;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и;  матри-с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рибхих — ее тет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;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и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а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с 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нием; 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там — которые были предложены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йам — поч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, поклонение; 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ки;  а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сидение;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и;  са — 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(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); 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а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не приня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;  питра — ее отцом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ита — не будучи поприветств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 —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Встречен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 сест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и и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ерью, о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ничего не ответи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их приветствия, отверг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их п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ки и от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ь с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иться, 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 ее отец не вымолвил ни сло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не поприветство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 ее и не спросил о том,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 обстоят ее де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 не ответ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иветствия сестер и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,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ее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до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 мол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от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ы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шей дочерью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и и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что бы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его любимицей. Но теперь из-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ее близости с Господом Шивой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ыл о своей любви к дочери, и это очень больно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ело ее.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е отношения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ми бы теплыми и нежными они ни были, очень непрочны,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осн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ы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елесных пред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ениях о жизни, и д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очно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ейшего пов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чтобы они были пор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ы.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 если д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челове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физически очень привя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ы друг к другу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й-нибудь пустяк может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причиной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молвки, кото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положит конец их близос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уд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бха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екш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чадх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итра 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деве кр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хел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ви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у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адрита 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ж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сй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хиш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ри </w:t>
      </w:r>
    </w:p>
    <w:p>
      <w:pPr>
        <w:pStyle w:val="Normal"/>
        <w:rPr/>
      </w:pPr>
      <w:r>
        <w:rPr>
          <w:rFonts w:cs="Arial" w:ascii="Arial" w:hAnsi="Arial"/>
          <w:i/>
        </w:rPr>
        <w:t>чуко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локан и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д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ш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и руша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уд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бха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не имеющее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ов для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ы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м — то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екш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видя;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и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х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место жертвоприношения;  питра — ее отцом;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и;  деве — Господу Шиве;  кр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х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проявление не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ния;  ви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у — к господину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адрита — не встречен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и — среди у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стников жертвоприношения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хиш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 —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;  чуко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сильно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гн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ь;  локан — четыр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миров;  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словно;  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 — сжи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;  руша — гнево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Оглядев место жертвоприношения, С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и увиде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что 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 нет 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ов для ее му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Госп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Шивы. Тог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о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до конц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осоз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что ее отец не только не приг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ил Госп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Шиву, но и не о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 должного прие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ей, великой супруге Госп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Шивы.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гне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шись, о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посмотре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отц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, словно хоте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испепелить его взглядом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Принося в жертву огню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личные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ы и произнося при этом ведическую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ру сваха, жрец, проводящий жертвоприношение, вы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почтение всем великим мудре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, пред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и полу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, вклю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у,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у и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ишну.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один из тех, кому по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иции вы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почтение,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, присутств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жертвоприношении, услы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что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ы не произносят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ру, которую повторяют, принося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ы Господу Шиве: 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шива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ваха. 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 приня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лизко к сердцу обиду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сенную ей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й, поскольку реш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ь прийти в отцовский дом без при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ения, но 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хот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удостовериться в том, что ее мужу 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должное почтение. Встре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 родственн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, се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и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ью бы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ля нее;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и сестры поприветств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 ее, 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 не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это в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,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все время ду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 том, что ее мужу был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сено оскорбление.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ня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что ее муж был оскорблен, ее ох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л 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ный гнев, и 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й яростью посмотр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т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что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будто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ы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под ее взглядо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са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ви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йа гира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ши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дви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дху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ш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с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те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а бху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ан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уттхитан </w:t>
      </w:r>
    </w:p>
    <w:p>
      <w:pPr>
        <w:pStyle w:val="Normal"/>
        <w:rPr/>
      </w:pPr>
      <w:r>
        <w:rPr>
          <w:rFonts w:cs="Arial" w:ascii="Arial" w:hAnsi="Arial"/>
          <w:i/>
        </w:rPr>
        <w:t>нигрих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деви 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о 'бхишрин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ть;  са — 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ви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а — из-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н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внятно произнесенными;  гира — сл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; 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дви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в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ы;  дху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жертвоприношениями;  ш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хлопо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;  с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очень гордого;  с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те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а — по ее пр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у;  бху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ан — духи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уттхитан — готовые (изувечить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у);  нигрих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вились;  деви —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;  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в присутствии всех с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вшихся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ишрин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слы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Слуги Госп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Шивы готовы были изувечить или убить 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шу, од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о С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и о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ови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их.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дос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о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 и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гне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, о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ч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ить тех, кто совер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т жертвоприношения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и того, чтобы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ж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ься их пл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и, и очень гордится этим, хотя 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ие трудоемкие жертвоприношения, в сущности, никому не нужны. Особенно о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осуж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своего отц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открыто пориц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 его в присутствии всех со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шихся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Жертвоприношения совер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прежде всего для того, чтобы удовлетворить Вишну, которог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Ягьешей,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именно Он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пл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всех жертвоприношений. Это подтвер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в «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гите» (5.29), где Господь говорит:  бхокта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ам. Он — единственный, кт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всем, что приносится в жертву. Не в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об этом, не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умные люди совер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жертвоприношения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и достижения тех или иных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х целей. Люди, подобные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е и его послед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лям, совер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жертвоприношения только для того, чтобы обрести те или иные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е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ими.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 осу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тех, кто совер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жертвоприношения с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й целью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их жертвоприношения трудом, который не приносит н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й ре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й пользы. О том же говорится в другом месте «Шр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» (1.2.8). Если, совер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жертвоприношения и другие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мические обряды, рекоменд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е в В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, человек не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в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в себе привя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сти к Вишну, то все, что он д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, был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ной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ой времени. Человек,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вивший в себе любовь к Вишну, должен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же п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любовь и 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ние к Его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м. 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ч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вели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шим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ом: 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анам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ха 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бхух. Поэтому,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 увид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что ее отец, совер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ший великие жертвоприношения, непочтительно относится к вели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шему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му, Господу Шиве, 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но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гн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ь. Это вполне естествен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ре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ция —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 оскорбляют Вишну или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мы не должны 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спокойными. Господь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ья всю жизнь проповед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н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илие и смирение,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,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 и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 оскорбили Нитья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у, Он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гн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ся и хотел убить их.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 поносят или уни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ли Вишну, мы не должны терпеть это.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от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 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ур говорит:  кро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двеши 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. Способность гн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ж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у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 в природе, и если мы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м свой гнев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челове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который в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ебно относится к Верховному Господу или Его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м, то гнев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т добродетелью. Мы не должны терпеть,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то-то оскорбительно ведет себя по отношению к Вишну или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у.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гн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ь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обственного от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и тем не менее ее гнев был вполне о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,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ее отец оскорбил великого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Гнев, который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 обруш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воего от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уж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пох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евй ува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локе 'стй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иша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 при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с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хаприйо де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бхритам прийат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мин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тат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и мук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ке </w:t>
      </w:r>
    </w:p>
    <w:p>
      <w:pPr>
        <w:pStyle w:val="Normal"/>
        <w:rPr/>
      </w:pPr>
      <w:r>
        <w:rPr>
          <w:rFonts w:cs="Arial" w:ascii="Arial" w:hAnsi="Arial"/>
          <w:i/>
        </w:rPr>
        <w:t>рите 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 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и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ет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деви ува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словен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богиня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не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кого;  локе — в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льном мире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сти — есть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ша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не имеющий соперн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при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дорогой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ха —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к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ри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в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;  де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бхритам — имеющие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е т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при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ат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ый любимый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мин — по отношению к Господу Шиве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ат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 — всеобдемлющую душу;  мук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е — тому, кто свободен от в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ебности;  рите —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сключением;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тебя; 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кто;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ет — может в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ебно относить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Б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гословен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 богиня с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: Господь Ши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безмерно любим всеми живыми сущест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и. Он не имеет себе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ных. Он ни к кому не проявляет особой б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госклонности и никого не счи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т своим в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гом. Только ты способен в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ждебно относиться к 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ому великодушному существу,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 Господь Ши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который никому не причиняет з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Господь говорит в «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гите» (9.29):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 '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бхутешу — »Я од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во отношусь ко всем живым су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». 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 гу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воплощение Верховной Личнос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поэтому он о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ически теми же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, что и Верховный Господь. Он,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же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и Господь, од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во относится ко всем живым су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и никого не сч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своим в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м или другом. Но злобное п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уре существо может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в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м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ы. Поэтому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 упре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своего от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: «Никто, кроме тебя, не п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н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сти к Господу Шиве и не сч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его своим в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м». Присутств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шие при этом мудрецы и просвещенные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ы не дер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 н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й злобы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у, хотя и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сели от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и. След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льно, только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й человек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мог невзлюбить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у. В этом состояло обвинение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ошан 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ешам хи гунешу сад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во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грих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ти кечин 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адришо дви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гунамш 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п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лгун б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ули-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иш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во </w:t>
      </w:r>
    </w:p>
    <w:p>
      <w:pPr>
        <w:pStyle w:val="Normal"/>
        <w:rPr/>
      </w:pP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ас тешв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и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 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ван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г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дошан — нед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ки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шам — других;  хи —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;  гунешу — в этих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;  са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ху;  грих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и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одят;  кечит —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е-то; 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не;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адри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подобные тебе;  дви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о д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ырожденный;  гунан —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и;  п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гун — не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ительные;  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ули-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сильно преувелич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-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мах — великие личности;  тешу — среди них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одишь;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ван — ты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нед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о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О д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ждырожденный 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людям, подобным тебе, до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ляет удовольствие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одить недо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ки в других. Но Господь Ши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не о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щ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т вни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ия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чужие недо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ки, и,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оборот, об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ужи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 в человеке с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ые нез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чительные достоинст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превозносит их. К несч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тью, 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же в этой великой душе тебе у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ось отыс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ь недо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ки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здесь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я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у  двиджей, д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ырожденным. К д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ырожденным относятся люди, пр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ле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ие к высшим сословиям об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: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ы, 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рии и 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шьи. 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 говоря,  дви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это не обычный человек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от, кто изучил под руководством духовного учителя ведические пи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и способен отличить хорошее от плохого. Это под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ум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, что  дви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олжен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логику и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б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в философии.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, дочь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и, приводит очень убедительные доводы. Возвышенные личности видят в других только хорошее. Подобно пчеле, кото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ищет в цветке только мед и не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в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пы или о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ку цвет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возвышенные личности, которые встре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ся не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о, видят в других людях только хорошие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не при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во в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их нед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ки, т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обычный человек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ли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хорошие и плохие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Но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 среди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х возвышенных личностей существует г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ция. Выше всех стоит тот, кто способен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глядеть в человеке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е не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ительное достоинство и превознести его.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у ин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ют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утошей. Это имя 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«тот, кого очень легко удовлетворить и кто готов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ому все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словения».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ы некий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й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ы попросил Шиву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ить его способностью сносить голову человеку, ед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отронувшись до нее. 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сполнил его просьбу. Хотя прось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этого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го бы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одикт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ыми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родными мот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—  он хотел убить своего в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сполнил его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, приняв во в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то, что этот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й поклонялся ему и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ся его удовлетворить.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м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ом, 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чел его порок великим достоинством. Своему же отцу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 брос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й упрек: «Ты — пол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противоположность Господу Шиве. Несмотр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о что 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елен столькими достоин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и не имеет ни одного нед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ты все ж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ел, к чему прид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и в чем обвинить его. Приняв его достоин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д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ки, ты у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л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о сч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возвышенной личностью и лишился всех своих добродетелей. Видя в других только хорошее, человек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вится великой душой, ты же, приняв достоин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ругого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роки,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й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шей из всех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ших душ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аш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э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 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д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су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да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-вининда ку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пат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-вадишу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ерш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апуру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па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-памсубхир </w:t>
      </w:r>
    </w:p>
    <w:p>
      <w:pPr>
        <w:pStyle w:val="Normal"/>
        <w:rPr/>
      </w:pPr>
      <w:r>
        <w:rPr>
          <w:rFonts w:cs="Arial" w:ascii="Arial" w:hAnsi="Arial"/>
          <w:i/>
        </w:rPr>
        <w:t>ни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те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су 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 э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шо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не;  аш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удивительное;  э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это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т — которое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су — зло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а — все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-вининда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меш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 великими д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;  ку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ат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вадишу — среди тех, кто сч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это мертвое тело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м собой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ирш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сть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а-пур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к великим личностям;  па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памсубхих — пылью со стоп;  н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те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су — чья 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тот;  э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конечно;  шо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очень хороши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В том, что люди, отождествляющие себя с бренным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ери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ьным телом, постоянно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ме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ются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 великими личностями, нет ничего удивительного. Но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исть, живущ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 в сердце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ери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истов, приносит свою пользу, ибо ведет их к 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ению. Пыль со стоп великих личностей ли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т их могущест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и с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ы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же вещь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ных людей может действ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по-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ному. Одни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ения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ы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под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ящими лу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солн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ругие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оборот, буйно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ся.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м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зом, в конечном счете не солнце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ение, впит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ее солнечные лучи, является причиной своего р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ли увя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ния.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гично этому,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и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ам па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о-'бхише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пыль со стоп великих личностей может принести человеку вели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шее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,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же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пыль может причинить ему вред. Оскорбитель лотосных стоп великой личности обречен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ысы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. Постепенно он ли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всех своих хороших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ств. Великий человек может простить вс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сенные ему оскорбления, но Кри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 про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оскорблений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сенных пыли со стоп великой личности.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ящие лучи солн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жгут голову, это еще можно вынести, но боль, которую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енное солнце причиняет сто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, неперенос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Тот, кто оскорбляет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х, опу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все ниже и ниже, поэтому он не может 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виться и продол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сить оскорбления сто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великой личности. Оскорбления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ло, совер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те, кто ошибочно отождествляет себя с бренным телом.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ь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лубоко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лу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ся, отождествляя свое тело с душой. Он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с оскорбление лотосным сто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ы, поскольку сч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, что его тело, которое было причиной появлени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вет т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,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более высокое положение, чем тело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ы. Н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екие люди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о допу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эту ошибку и действуют, исходя из телесных пред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влений о жизни.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это, в свою очередь, приводит к тому, что он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сят все больше и больше оскорблений лотосным сто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великих душ. Человек, имеющий подобные пред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ения о жизни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одитс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дном уровне с животными,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ми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коровы и осл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 двй-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на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гирер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нринам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рит 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нгад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г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ашу 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ти 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т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ит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киртим 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л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гх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ша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</w:p>
    <w:p>
      <w:pPr>
        <w:pStyle w:val="Normal"/>
        <w:rPr/>
      </w:pPr>
      <w:r>
        <w:rPr>
          <w:rFonts w:cs="Arial" w:ascii="Arial" w:hAnsi="Arial"/>
          <w:i/>
        </w:rPr>
        <w:t>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ван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о двешти ши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шиве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который;  дви-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состоящий из двух слогов;  на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й;  гира ир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просто произнесенный языком;  нринам — людей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рит —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ы;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гат — из серд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греховные поступки;  ашу — с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у же; 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и — уничто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тот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киртим — чья репу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ция безупреч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м — его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гх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ша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чей пр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 ни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;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ван — ты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о — о;  двешти — зло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у; 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злос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ны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С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и продол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: Дорогой отец, пи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 не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исть к Господу Шиве, ты совер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шь великое оскорбление. С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о имя Шивы, состоящее из двух слогов, «ши» и «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», очищ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т челове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от всех грехов,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воля его неукоснительно исполняется. Господь Ши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безупречно чист, и никто, кроме тебя, не держит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него з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является вели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шей душой среди всех живых существ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го м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поэтому его имя,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приносит огромное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 тем, кто отождествляет свое тело с душой. Если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е люди будут поклоняться Господу Шиве, постепенно они о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свою духовную природу и пере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т отождествлять себя с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м телом.  Р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ит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творный.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творной в теле является д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.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асми —  «Я —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». По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этого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творно. П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человек не о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своей духовной природы, что бы он ни д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, все будет приводить к не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приятным последствиям.  Р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«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творный», и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е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ы постепенно дости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уровня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отором они о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свою духовную природу,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 этого еще не д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очно.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человек о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свою духовную природу, его жизнь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приносить ему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, н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этом его обя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сти не кон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ся — ему предстоит еще понять свои отношения с Высшей Душой.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оящий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й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ы может достичь уровня духовного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о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, но если он не о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большим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умом, то, о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 себя духовной душой  (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асми), 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этом. По-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оящему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умный человек продол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свое духовное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витие, идя по сто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ы, который постоянно поглощен мыслями о Васудеве.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уже говорилось,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вишуд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уд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д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 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стоянно медитирует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лотосные стопы Васудевы, Шри Кришны.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м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ом, приобщиться к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творной природе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ы может только тот, кто поклоняется Вишну, поскольку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оворит в «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пу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», что поклонение Господу Вишну является высшей формой поклонения. Люди поклоняются Господу Шиве потому, что он — вели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ший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й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ишну.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 было бы ошибкой ду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, что 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одитс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дном уровне с Господом Вишну. Э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еория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истич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В «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я-пу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»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же говорится, что никого нельзя сч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ным Вишну,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у и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у, не говоря уже о прочих полу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, поскольку Вишну, ил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, — это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солют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Верхов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Личность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-па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ам 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но-'либхир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ишев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б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а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вартхибхи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ло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 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и чашишо 'ртхи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с </w:t>
      </w:r>
    </w:p>
    <w:p>
      <w:pPr>
        <w:pStyle w:val="Normal"/>
        <w:rPr/>
      </w:pP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 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ан друх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и виш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б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д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е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-па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чьи лотосные стопы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ам — великих личностей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-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бхих — пч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у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нишев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поглощенных;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цендентного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н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 (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ы);  а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тхибхих — пои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нек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л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обыкновенного челове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который; 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 — он выполняет;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и;  аши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ния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тх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ищущий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 — по отношению к нему (Господу Шиве);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ан — ты;  друх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 — п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шь н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сть;  виш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е — к другу всех живых существ трех мир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Ты пи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шь не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исть к Господу Шиве, который является другом всех живых существ в трех ми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. Он 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ует свои б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гословения великим личностям, поглощенным поис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и 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ды (т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сцендентного б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женст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), потому что они всег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ду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ют о его лотосных сто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, и выполняет все же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ия обычных людей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Люди делятс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ве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гории. К первой пр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ле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ренелые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сты, стремящиеся к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му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получию. Если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е люди поклоняются Господу Шиве, все их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осуществляются. 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которого очень легко удовлетворить, быстро исполняет любые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, поэтому можно видеть, что простые люди с большой охотой поклоняются ему. Ко второй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гории относятся те, кто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о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ся в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стическом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е жизни: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е люди поклоняются Господу Шиве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и того, чтобы обрести освобождение, то есть из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ться от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х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отождествлений. Человек, о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ший, что он — не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льное тело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чи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д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из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яется от невеж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Это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словение тоже может быть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 Господом Шивой.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ло, люди совер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религиозные обряды, чтобы добиться экономического процв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и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ть,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счит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о, что деньги помогут им удовлетворить свои чув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Те же, кто от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лся обрести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е с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ье, стремятся к духовной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е, слиянию со Всевышним. Это четыре устоя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оторых зиждется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жизнь: религиозные обряды, экономическое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получие, удовлетворение чувств и освобождение. 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является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лем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обычных людей,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и тех, кто достиг высот духовного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. Поэтому,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яв ссору с ним,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ейств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только себе во вред. Господу Шиве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вели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шему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у поклоняются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ы, не говоря уже о людях, ищущих освобождения, и обычных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.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м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ом, он является другом всех: и простых людей, и возвышенных личностей, и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х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— поэтому никто не должен относиться к нему непочтительно или смотреть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го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воего в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им ва шивакх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ши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видус т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д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нйе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б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ма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 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ир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ах ш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шане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-мал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нри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палй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 пиша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ир </w:t>
      </w:r>
    </w:p>
    <w:p>
      <w:pPr>
        <w:pStyle w:val="Normal"/>
        <w:rPr/>
      </w:pPr>
      <w:r>
        <w:rPr>
          <w:rFonts w:cs="Arial" w:ascii="Arial" w:hAnsi="Arial"/>
          <w:i/>
        </w:rPr>
        <w:t>йе мурд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бхир 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и 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ч-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а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риш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ким ва — неужели; 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акх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емого Шивой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приносящего беду; 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идух — не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;  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т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йе — все, кроме тебя;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а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другие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его (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у)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р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м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шимися;  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ах — со спу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ми воло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;  ш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ане — в кре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ории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-мал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нри-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али — тот, кто у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ен гирляндой из человеческих черепов и осы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н пеплом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об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ийся;  пиша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с дем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;  йе — кто;  мур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их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олову; 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 — к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ет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-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риш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у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шие с его лотосных стоп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Неужели ты ду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шь, что полубоги, более великие и почи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мые, чем ты, 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ие,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 Господь 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хуже тебя з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ют это нечистоплотное соз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ие, носящее имя Госп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Шивы? Он ходит по кре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ориям и водит дружбу с демо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и. Его спу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ные волосы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ме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ись по всему телу,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шее у него гирлян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из человеческих черепов,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тело осы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о пеплом сожженных трупов. Од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о, несмотря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эти от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ки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ющие черты, 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и другие великие личности почи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ют его, прини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 цветы, которые были возложены к его лотосным сто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, и с б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гоговением ук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 ими свои головы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Пори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ую великую личность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не имеет н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го смы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Именно это хочет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,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утвердить величие своего му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В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е 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оворит: «Ты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шь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у грязным и непристойным из-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ого, что он об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в кре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ориях с дем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, посы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тело пеплом сожженных трупов и носит гирлянду из человеческих черепов. Ты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ел в нем множество нед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ков, но тебе невдомек, что он все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цендентным к этому миру. Может быть, он выглядит грязным, но почему же т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е великие полубоги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поч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пыль с его лотосных стоп и с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говением у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свои головы теми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ыми гирлян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, которые выз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 в тебе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е отв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ение?» Будучи целомудренной женщиной и женой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ы,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 сч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воим долгом д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, что 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ействительно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очень высокое положение и что ее мнение о муже осн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 н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дной привя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сти к нему. 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 относится к обыкновенным живым су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.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во утверждение Вед. Он н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одитс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дном уровне с Верховной Личностью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но его нельзя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ть 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дин уровень с обыкновенными живыми су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. Пост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ы в большинстве слу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в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обыкновенное живое существо. Ин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одится живого су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достойного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ять это место, функции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ы исполняет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з экс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ий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ишну,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ло, этот пост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очень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честивое живое существо, пр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ле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ее к этой вселенной.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м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ом, и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 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более высокое положение, чем Господь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хотя фор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 он является сыном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ы.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 говорит здесь, что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 гн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пыли с лотосных стоп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ы и якобы оскверненных цветов, которые были возложены к его лотосным сто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. С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м же почтением относятся к Господу Шиве и девять великих мудрецов, сыновей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ы (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ричи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ри, Бхригу и др.), ибо все они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, что 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не обыкновенное живое существ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В некоторых Пу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говорится, что полубоги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очень высокое положение 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одятся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ическ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дном уровне с Верховной Личностью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 все пи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сходятся в том, что только Господь Вишну  является Верховной Личностью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В «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хите»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у с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н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с просток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ей или йогуртом. Просток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отлич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т мол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Поскольку просток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ь из мол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в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м-то смысле 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оже является молоком.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гично этому, в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м-то смысле 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является Верховной Личностью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но в то же время его нельзя сч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Верховной Личностью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подобно тому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просток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у нельзя сч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молоком, хотя, по сути д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отлич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т мол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Это с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нение приводится в В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.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 Пу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говорится, что тот или иной полубог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положение, чуть ли не более высокое, чем Верхов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Личность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мы должны по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, что это д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для того, чтобы привлечь в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поч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лей полубогов к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му полубогу. В «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гите» (9.25)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же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, что, если человек хочет поклоняться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му-то полубогу, Верхов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Личность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одя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ся в сердце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ого живого су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позволяет ему все сильнее и сильнее привя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к этому полубогу, чтобы он в конечном счете смог достичь его обители.  Йанти д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в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а деван. Тот, кто поклоняется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му-нибудь полубогу, по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в обитель этого полу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от, кто поклоняется Верховной Личнос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по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в духовное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ство. Об этом говорится во многих ведических пи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х. Здесь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 про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яет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у от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и из 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ния к нему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к к своему мужу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т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и из-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ого, что он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очень высокое положение, го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до более высокое, чем обыкновенные живые су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 Господь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Превосходство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ы при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 Господь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поэтому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е, отцу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, и 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но след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 при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его. К этому сводится смысл слов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. В сущности, 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иш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 дом от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 для того, чтобы принять у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ие в церемонии, хотя, умоляя своего му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йти с ней, 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овор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что хочет увидеться с се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и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ью. Это был всего лишь предлог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м деле в глубине души 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ея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ь убедить своего от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у, в том, что его зло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у бессмыслен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Это было ее основной целью. Но, поняв, что ей не у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ся переубедить от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вое тело,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ое им, о чем будет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 в последующих сти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1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у пидха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ни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ад 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д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л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ише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мав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рй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сринибхир нрибхир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ане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чхиндйат 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ру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тим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им 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бхуш чедж </w:t>
      </w:r>
    </w:p>
    <w:p>
      <w:pPr>
        <w:pStyle w:val="Normal"/>
        <w:rPr/>
      </w:pPr>
      <w:r>
        <w:rPr>
          <w:rFonts w:cs="Arial" w:ascii="Arial" w:hAnsi="Arial"/>
          <w:i/>
        </w:rPr>
        <w:t xml:space="preserve">джихвам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сун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пи 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о висриджет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д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у — о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у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пидха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рыв;  н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ат — следует уйти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т — если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неспособный;  ише — в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итель;  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 — в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ы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религии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ринибхих — лишенными чув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тветственности;  нрибхих — людьми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ане — поносимый;  чхиндйат — он должен отре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;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силой;  р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тим — чернящего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м — оскорбителя;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бхух — способен;  чет — если;  джихвам — язык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сун — (свою) жизнь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и — непременно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м;  висриджет — должен 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ть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в;  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метод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С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и продол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: Тот, кто слышит,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 безответственный человек поносит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щитни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и повелителя религии, должен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ь уши и уйти, если не в его си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ь оскорбителя. Од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о, если это возможно, он должен отре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ь оскорбителю язык, убить его и после этого покончить с собой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По сл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, человек, возводящий хулу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еликую личность, должен сч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ым низким из людей.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ог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ть ее сл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отив нее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й,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, что, поскольку он является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, повелителем многих живых существ, одним из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телей вселенной, он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очень высокое положение. Поэтому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, вместо того чтобы порочить его, долж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ы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инять во в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его достоин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это можно воз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ить, что целью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 было не опорочить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кшу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итить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у. Если бы это было возможно, ей след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 отре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е язык, которым он поносил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у. 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 говоря, любого, кто чернит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у, покровителя и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итн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религии, следует убить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есте и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м покончить с собой.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по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посту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в подобных слу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х.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, поскольку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ыл отцом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, 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реш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 уб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ть его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кончить с собой, чтобы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м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ом искупить великий грех, который соверш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сл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я оскорбления в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рес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ы.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м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ом, «Шр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» учит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 тому, что мы ни в коем слу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 не должны терпеть,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 чернят или поносят великого челове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 в этих обстоятель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нельзя совер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убийство, потому что в этом слу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го ляжет в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убийство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поэтому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должен покинуть то место, где хулят великих людей, или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рыть уши, чтобы не слы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оскорблений.  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рий в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любого челове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поэтому  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рий должен немедленно отрубить оскорбителю язык и убить его. Что же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шьев и  шудр, то они должны тот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 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ть свое тело.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 реш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кинуть тело,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причисля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ебя к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гории  шудр и 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шьев. Со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но «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гите» (9.32),  стрийо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шйас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ха шудрах — женщины,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очие и торговцы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одятс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дном уровне. И поскольку 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шьям и  шуд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, которые услы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ли хулу в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рес великого челове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ли полу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го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рекомендуется немедленно 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ть тело, 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реш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кончить с соб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1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 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от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и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ле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дха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ишйе шити-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т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хи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гд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мохад дхи вишуддхим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д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со </w:t>
      </w:r>
    </w:p>
    <w:p>
      <w:pPr>
        <w:pStyle w:val="Normal"/>
        <w:rPr/>
      </w:pPr>
      <w:r>
        <w:rPr>
          <w:rFonts w:cs="Arial" w:ascii="Arial" w:hAnsi="Arial"/>
          <w:i/>
        </w:rPr>
        <w:t>джугупс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йодд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е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потому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от тебя;  ут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полученное;  и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это; 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тело; 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ха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ишйе — я не буду носить;  шити-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х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кто поносил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у;  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сдеденное;  мохат — по ошибке;  хи — потому что;  вишуддхим — очищение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пищи;  джугупс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ядовитой;  уд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рво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 —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вля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Поэтому я от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ы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юсь от своего презренного те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которое получи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от тебя, оскорбителя Госп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Шивы. Если человек сдел что-то ядовитое, с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ое лучшее — это выз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ь рвоту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 мо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уничтожить сотни вселенных вместе с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, живущими в них, ибо 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является олицетворением внешней энергии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, чтобы ог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ить своего му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т обвинения в том, что он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л свою жену,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, убить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у,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,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подчиненное по отношению к нему положение,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не посмел сд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это, 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реш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кончить с соб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1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ве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-вадан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у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е 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ти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э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локе 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о 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ха-муне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ха 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ир де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уш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ох прит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к </w:t>
      </w:r>
    </w:p>
    <w:p>
      <w:pPr>
        <w:pStyle w:val="Normal"/>
        <w:rPr/>
      </w:pPr>
      <w:r>
        <w:rPr>
          <w:rFonts w:cs="Arial" w:ascii="Arial" w:hAnsi="Arial"/>
          <w:i/>
        </w:rPr>
        <w:t>с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э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д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гме 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кшипет стх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не;  в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вадан —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и предпи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ниям Вед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 — следуют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х — ум;  све — своим собственным;  э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непременно;  локе — своим «я»; 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ийся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а-мунех — возвышенных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ценд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стов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ха —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;  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х — путь;  д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ш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ох — людей и полубогов;  при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— отдельно;  све — своими собственными;  э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один;  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ме — предпи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ми обя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стями; 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не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другого;  кшипет — следует критик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;  стх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будучи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положенны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Лучше исполнять собственные обя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ности, чем осуж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ь других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то, что они исполняют свои. Возвышенные т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сценден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исты могут иног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пренебречь предпис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иями Вед, ибо им необя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ельно следо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ь всем п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и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: полубоги ле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ют по воздуху,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обыкновенные люди ходят по земле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Может п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, что поведение возвышенного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ценд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 чем отли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от поведения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й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шей обусловленной души. Возвышенный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ценд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ст стоит выше предпи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й Вед, подобно тому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полубоги, путешествующие по воздуху, прол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 джунглями и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ми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бычный человек, не умеющий л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, вынужден преодол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эти препятстви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воем пути. Хотя любимый всеми 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явно не следует всем предпи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м Вед, несоблюдение этих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л н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не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м, но, если обычный человек решит под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ему, он совершит непростительную ошибку. Обычные люди должны след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всем предпи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м Вед, которые не обя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льно соблю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тому, кто достиг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цендентного уровня.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бвинил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у в том, что тот не следует всем предпи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м Вед,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 утвер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, что Господу Шиве необя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льно соблю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эти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Говорится, что для того, кто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же могуществен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солнце или огонь, не существует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личий между чистым и нечистым. Солнечные лучи способны очистить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е нечистое место, но, если обычный человек 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тся в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м месте, он неизбежно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рязнится. Пы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под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Господу Шиве не имеет смы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Вместо этого нужно неукоснительно исполнять свои обя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сти и ни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 оскорблять великих личностей, подобных Господу Шив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2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рит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ниврит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пй р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еде вивичйо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лин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ашр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иродхи 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 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у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ри </w:t>
      </w:r>
    </w:p>
    <w:p>
      <w:pPr>
        <w:pStyle w:val="Normal"/>
        <w:rPr/>
      </w:pPr>
      <w:r>
        <w:rPr>
          <w:rFonts w:cs="Arial" w:ascii="Arial" w:hAnsi="Arial"/>
          <w:i/>
        </w:rPr>
        <w:t>д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ха б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и 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чч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и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деятельность;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рит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привя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го к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м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ениям;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и;  ниврит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не привя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го к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льному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и — конечно;  р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истинный;  веде — в В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;  вивич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ли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ся;  у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лин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при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 обоих;  ашр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енный;  виродхи — противоре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ий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тот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у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э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 — д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и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еятельности одного челове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д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д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ха —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;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 — тем, кт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одитс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цендентном уровне; 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действия; 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ричч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 — пренебре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мы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В Ве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 содер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ся предпис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ия, рег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ентирующие две формы деятельности: 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 говорится о том, что должны де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ь люди, привя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ные к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ери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ьным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ждениям, и люди, отрекшиеся от ми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. Этим двум фор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 деятельности соответствуют д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ти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людей, имеющих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ные склонности. Один и тот же человек не может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и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ься и той, и другой деятельностью одновременно, 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 они противореч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 друг другу. Од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о тот, кто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одится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т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сцендентном уровне, может отвергнуть об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ви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деятельности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Деятельность людей в ведическом обществе ре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ентируется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м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ом, что обусловленные души, пришедшие в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й мир, чтобы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, могут удовлетворять свои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в соответствии с предпи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ми Вед и в конце концов из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ться от привя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сти к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м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ениям, достигнув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цендентного уровня. Четыре духовных ук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жизни  (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ья, гри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ья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) постепенно подго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челове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 переходу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цендентный уровень. Обя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сти и оде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 гри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хи, семейного челове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отличны от обя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стей и одежды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ьяси, челове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отрекшегося от м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Один человек не может одновременно исполнять обя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сти, предпи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е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личным ук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.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ьяси не может действ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к домохозяин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омохозяин —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ьяси.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 выше этих двух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горий людей — тех, кто поглощен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й деятельностью, и тех, кто отрекся от нее, — стоят люди,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цендентные к обеим фор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деятельности. 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е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цендентное положение, потому что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говорилось выше, он все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глощен мыслями о Господе Васудеве. Ему не подходят ни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ятия  гри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хи, ни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ятия отрекшихся от м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ьяси. Он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одитс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тупени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сы, высшей ступени совершен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уховной жизни.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цендентное положение,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мое Господом Шивой, опи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же в «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гите» (2.52─53).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обдясняется, что, если человек поглощен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цендентным служением Господу, не ожи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н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й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ы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вое служение, это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ит, что он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одитс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цендентном уровне.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му человеку не нужно след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ведическим предпи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м или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личным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и ог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чениям Вед. Тот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ого не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про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яется действие риту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х предпи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й, соблю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мых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и достижения тех или иных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х целей, и кто полностью поглощен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цендентными мыслями, то есть мыслями о Верховной Личнос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м служении, достиг положения, которо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 буддхи-йогой, или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хи, эк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ом. Человеку, достигшему этой ступени, не нужно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ни деятельностью, приносящей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ения, ни деятельностью,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в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ей отрешенность от мирског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2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а 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 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 п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р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д-астхита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йа 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ж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шаласу 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дху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т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бхи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-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трип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ир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су-бхридбхир идита </w:t>
      </w:r>
    </w:p>
    <w:p>
      <w:pPr>
        <w:pStyle w:val="Normal"/>
        <w:rPr/>
      </w:pP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-линга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ху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севита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ма — не; 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твои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п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х — о отец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-астхитах — пр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ле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и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;  йах — которые (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)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шаласу — в жертвенном огне; 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не;  дху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т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их — посредством совершения жертвоприношений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-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трип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их — удовлетворенный жертвенной пищей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у-бхридбхих — удовлетворяющий физические потребности;  идитах — про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вляемые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лингах — чья прич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 проявл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ху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севитах — дости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мые о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шими себя д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О отец, ни ты, ни твои подпе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ы не можете 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же пред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ить себе,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ими бог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ст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и мы об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м, ибо те, кто совер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т великие жертвоприношения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и достижения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мических целей, ду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ют только о том, чтобы удовлетворить свои телесные потребности пищей, принесенной в жертву, мы же можем проявить свои бог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ст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стоит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 поже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ь того.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это способны только великие личности, отрекшиеся от ми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и осоз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шие свою духовную природу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Отец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 был убежден, что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он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очень высокое положение и о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ет огромным состоянием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уж его дочери не только беден, но и неоте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. У ее от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огло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же соз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впе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ление, что, хотя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, будучи целомудренной женщиной, необыкновенно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й мужу, и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и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у, состояние ее му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чень 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вно.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убедить в этом своего от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что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стичные люди, подобные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е и его льстивым приспешн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, которые поглощены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мической деятельностью, не способны понять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м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о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ее супруг. 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едет себя совсем не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они. Он о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всеми мыслимым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, но не любит вы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ять их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. Поэтому его достояни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ют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«непроявленные».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 при необходимости 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ожет продемонстрир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свои удивительные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стоит ему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отеть того, и вскоре это действительно произойдет, что и пред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в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м стихе.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, которыми о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ся те, кто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вил в себе отрешенность от м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любовь к Богу, эт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ения недоступны тем, кто стремится удовлетворять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е чув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Этим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о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только великие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е,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е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Ку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ы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и никто друг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В этом стихе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 осу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тех, кто совер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ведические обряды. Он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ы здесь словом  дху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т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их, что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ит «тот, кто живет, п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сь 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жертвенной пищи». Пи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принесен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в жертву, б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двух видов.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это пи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кото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бы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инес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 жертву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в риту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х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рмических жертвоприношениях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ру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,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луч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пи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это пи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предложен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Вишну. Хотя во всех слу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х Вишну является 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ным Божеством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жертвенном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, те, кто совер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мические обряды,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ят своей целью удовлетворить тех или иных полубогов, чтобы получить в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ен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е-либо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е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Но истинное жертвоприношение — это жертвоприношение, которое совер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для того, чтобы удовлетворить Вишну, и 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ки пищи, приносимой в жертву во время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го жертвоприношения, способствуют прогрессу в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м служении. Духовное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витие тех, кто приносит жертвы полу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, идет очень медленно, поэтому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 осу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этот путь. Виш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ти говорил, что люди, совер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ие ведические обряды, подобны вор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,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вороны с удовольствием едят 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ки пищи, выброшенные в мусорный ящик. Вместе с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ей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 осуд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сех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в, которые присутств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жертвоприношен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Но не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симо от того, могли или нет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ь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его приспешники понять истинное положение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ы,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 хот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нушить своему отцу, что он не должен сч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ее му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ищим.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ж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ы, 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яет всеми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м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тех, кто ему поклоняется. Это обдясняется в Десятой песни «Шр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».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ую люди, поклоняющиеся Господу Шиве, б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 тех, кто поклоняется Господу Вишну,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Дур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или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, у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яю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й деятельностью,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ует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м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ы любые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е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чтобы про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ть своего супру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Целью же тех, кто поклоняется Господу Вишну, является духовное совершенств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, поэтому ин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ни ли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ся своих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х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ств. Все это подробно обдясняется в Десятой песн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те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дехе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е крита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со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еход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енал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л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ку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на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рида 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абхут ку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с </w:t>
      </w:r>
    </w:p>
    <w:p>
      <w:pPr>
        <w:pStyle w:val="Normal"/>
        <w:rPr/>
      </w:pP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ж 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дхиг йо 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там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крит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не;  эт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этим;  дех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телом; 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 — Господу Шиве;  кр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а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ся оскорбления;  де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уд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телом, произведенным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вет тобой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м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довольно, довольно;  ку-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а — происхождением, достойным презрения;  врида — стыд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мой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ут — был;  ку-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из-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род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 отв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тельной личностью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это рождение;  дхик — постыдное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кто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там — великих личностей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крит — оскорбител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Ты оскорбил лотосные стопы Госп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Шивы, и мне о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тся только по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еть, что мое тело порождено твоим. Я стыжусь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шего родст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и прези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ю себя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то, что мое тело осквернено родством с человеком, который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ес оскорбление лотосным сто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 велич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йшей личности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вели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ший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й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ишну. В «Шр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» говорится: 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анам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ха 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бхух — 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бху, 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— вели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ший из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х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ишну. В предыдущих сти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 говор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что 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се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цендентен, ибо преб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в чистом состоянии 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удевы. 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уд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это состояние, из которого ро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Кри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Васуд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м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ом, 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является вели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шим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м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ришны, и поведение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 достойно под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— мы не должны позволять, чтобы пр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 поносили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ишну или Его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х.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 стыд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сь не своих близких отношений с Господом Шивой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ого, что ее тело свя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 кровными у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с телом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и, оскорбителя лотосных стоп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ы. 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ч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ебя достойной презрения из-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ого, что ее тело было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о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е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2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гот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т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и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ан ври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х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джо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акша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итй а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а судур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на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пе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см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ашу 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а '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</w:p>
    <w:p>
      <w:pPr>
        <w:pStyle w:val="Normal"/>
        <w:rPr/>
      </w:pPr>
      <w:r>
        <w:rPr>
          <w:rFonts w:cs="Arial" w:ascii="Arial" w:hAnsi="Arial"/>
          <w:i/>
        </w:rPr>
        <w:t>вйутс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ш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э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 ку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т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-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го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семейные отношения;  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и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твои;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ан — о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ль всех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ств;  ври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х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дакша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 —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ни (дочь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и);  ити —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;  а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а —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судур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ах — очень м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;  в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исче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; 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см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мои веселье и улыб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ашу — тот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 же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а — т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я;  вйутс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йе — я 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ю;  э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это (тело);  ку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мертвое тело;  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-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порожденное твоим тело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Из-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шего родст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Господь Ши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порой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ы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т меня 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ни. Это с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у же ом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ч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т мое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троение, веселье поки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т меня и улыб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сходит с лиц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. Мне очень стыдно, что мое тело, подобное мешку,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ч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о тобой, поэтому я о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лю его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Слово  дакша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 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«дочь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я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и». Ин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говоре со своей женой 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ее дочерью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я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и, и, поскольку эт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ом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 о ее родстве с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м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ей, ее с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у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жечь стыд. 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 хот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меть ничего общего с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ей, который был ходячим оскорблением.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ыл воплощением злобы,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без всякой причины оскорбил великого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го,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у. Услы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 слово  дакша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, 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иход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 уныние от одного упом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о родственных у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, свя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ших ее с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ей,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собственное тело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 для нее символом злости, жившей в сердце ее от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Ее тело причиняло ей бесконечные 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, поэтому 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реш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ть ег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2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тре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ува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итй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х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е 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уд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ру-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н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шитав удичим ни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а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шан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-вак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приштва 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л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п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дукул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врита </w:t>
      </w:r>
    </w:p>
    <w:p>
      <w:pPr>
        <w:pStyle w:val="Normal"/>
        <w:rPr/>
      </w:pPr>
      <w:r>
        <w:rPr>
          <w:rFonts w:cs="Arial" w:ascii="Arial" w:hAnsi="Arial"/>
          <w:i/>
        </w:rPr>
        <w:t>нимил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дриг йо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ави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тре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ува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трея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;  ити —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к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х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есте жертвоприношения; 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кше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д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говоря;  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ру-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— о сокрушитель в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в;  кш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у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землю;  удичим — лицом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евер;  ни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а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с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ша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вак — мол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сприштва — коснувшись;  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воды;  п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дуку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врита — од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в желтые одежды;  нимил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рыв;  дрик — зрение;  й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етоде мистической  йоги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ави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сосредоточ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Мудрец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йтрея с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 Видуре: О сокрушитель в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гов, с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 это своему отцу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месте жертвоприношения, С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и, об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чен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 в 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ф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овые одежды, се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землю лицом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север. О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окропи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себя водой и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ры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г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чтобы войти в т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с мистической йоги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Говорится, что,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человек ре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ть тело, он должен о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иться в 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ф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вые одежды. Судя по всему,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 смен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вое одеяние, п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этим, что соб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ть тело,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ое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ей. Поскольку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ыл отцом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, 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вместо того чтобы убить его, реш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уничтожить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ь его т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пр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ле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шую ей, то есть свое тело. 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у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кинуть тело,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е ей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ей, воспольз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шись методом  йоги.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 бы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женой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ы, которог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Йогеш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ой, лучшим из  йогов, потому что он в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еет всеми мет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мистической  йоги. Из этого сти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явствует, что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 тоже в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ми. 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о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учиться этому искусству либо у своего му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либо в доме своего от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великого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я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и. Человек, достигший совершен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  йоге, может покинуть тело, то есть освободиться от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й оболочки, по своему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ю. В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ь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нов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й природы, которые определяют время смерти живого су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не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про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яетс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 йогов, достигших совершен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е  йоги могут покинуть тело,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хотят. Обычно с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 йог должен ов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еть техникой у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ения воздушными пот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в теле. Ов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ев ею, он под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душу к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ушке, в резуль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 чего его тело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ется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 йог, покинув его, от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яетс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еченную 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ту. Э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исте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 йоги при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существ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души, что отли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ее от н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но изобретенной  «йоги», которой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ся только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и того, чтобы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вить способность у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ять клет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т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Истин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систе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 йоги при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переселение души с одной 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ты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ругую и из одного т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 другое, и из слов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треи явствует, что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 реш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еренести свою душу в другое тело и другую об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вк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2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ритва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анав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ил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у джита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на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ода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уттхап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набхи-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р хриди стхап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дхийо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и стх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</w:p>
    <w:p>
      <w:pPr>
        <w:pStyle w:val="Normal"/>
        <w:rPr/>
      </w:pPr>
      <w:r>
        <w:rPr>
          <w:rFonts w:cs="Arial" w:ascii="Arial" w:hAnsi="Arial"/>
          <w:i/>
        </w:rPr>
        <w:t>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тхад бхрувор 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х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индита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критва — приведя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а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у — в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вновесие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у — воздушные потоки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дж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а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а — приняв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ле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ую позу;  са — 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(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);  уда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жизненный воздух;  уттхап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од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;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и;  набхи-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в о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и пуп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постепенно;  хриди — в сердце;  стхап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оместив;  дхийа — с интеллектом;  у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и — по легочному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у;  стх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помещенный; 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хат — через горло;  бхрувох — бровей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х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м — между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ндита — непороч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(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);  а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подня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Сев в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ле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щую позу, о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устреми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жизненный воздух вверх и приве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его в состояние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новесия в об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ти пуп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.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ем о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п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и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жизненный воздух, соединенный с интеллектом, к сердцу,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отту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подня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по легочному проходу к межбровью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Метод  йоги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лю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в у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ении воздушными пот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, которые циркулируют в теле по шести кру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. Эти круг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ся  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-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 Йог постепенно под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воздух из нижней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и живо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 о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ь пуп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м к сердцу, от серд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 горлу, от гор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 межбровью 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нец к головному мозгу. К этому, в двух сл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, сводится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 йоги. Но прежде чем присту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к этой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ике, необходимо освоить йогические позы,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это способствует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льному выполнению ды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льных у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нений, с помощью которых человек у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яет движением восходящих и нисходящих воздушных потоков в теле. Это вел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у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и тот, кто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икует этот метод, может достичь высшего совершен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  йоге,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 э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 пре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ля людей нынешнего ве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В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 век никто не может достичь совершен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м виде  йоги, и тем не менее современные люди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икуют йогические позы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своего р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им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ику. С помощью этих у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нений можно улучшить крово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ение и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м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ом вос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вить здоровье,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 тот, кто ог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ч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выполнением этих у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нений, ни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 достигнет высшего совершен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 йоги.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 в «Ке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шрути»,  й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человеку возможность у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ять жизненной силой и переселяться из одного т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 другое или с одной 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ты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ругую. Иными сл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, целью  йоги является не физическое здоровье. Любой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цендентный метод духовного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о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пом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поддерж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здоровье,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именно д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является источником жизненной силы в теле.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только д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ки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е тело, он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. Лю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духов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зволяет человеку поддерж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здоровье, не пр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к этому дополнительных усилий, но это не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ит, что поддер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здоровья является конечной целью  йоги. Истин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цель  йоги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лю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в том, чтобы поднять душу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олее высокую ступень эволюции или полностью освободить ее от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го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Некоторые  йоги стремятся перенести душу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ысшие 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ты вселенной, где уровень жизни го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до выше и где существуют более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приятные условия для духовной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ики: боуль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продолжительность жизни, лучшие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е удоб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т.д.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ругие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ят своей целью по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ь в духовный мир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уховные 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ты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кунтхи. Метод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и-йоги позволяет человеку с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у перенестись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уховные 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ты, где жизнь веч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исполн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н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, поэтому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и-й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является высшей системой  йог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2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э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с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де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ам 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и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са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ухух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ароп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а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рат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жиха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и 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руша 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свини </w:t>
      </w:r>
    </w:p>
    <w:p>
      <w:pPr>
        <w:pStyle w:val="Normal"/>
        <w:rPr/>
      </w:pPr>
      <w:r>
        <w:rPr>
          <w:rFonts w:cs="Arial" w:ascii="Arial" w:hAnsi="Arial"/>
          <w:i/>
        </w:rPr>
        <w:t>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ха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гатрешв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илагни-дха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а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э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;  с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де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свое тело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ам — великих мудрецов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и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а — высший обдект поклонения;  мухух — вновь и вновь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ароп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сид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оленях;  а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ат — почтительно;  джиха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 —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ть; 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руша — из-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н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у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вини — по собственной воле; 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ха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омест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гатрешу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и т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ни-дха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ам — мед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ци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гонь и возду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Чтобы покинуть тело, которое Господь Ши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почи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мый всеми мудрец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и и святыми, с 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им б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гоговением и любовью с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 к себе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колени, С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и,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гне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своего отц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ч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медитиро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ь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огненный воздух внутри те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в этом стихе лучшей из великих душ. Несмотр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о что тело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 было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о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ей, 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се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говением относился к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 и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ее к себ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олени. Это сч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м глубокого 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ния.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м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ом, тело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 не было обыкновенным телом, и все же 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реш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ть его,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из-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род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ей оно сд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сь для нее источником бесконечных 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й. Это суровое решение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 должно послужить дл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 примером. Нужно быть очень осмотрительным, т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льно избе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общения с теми, кто непочтительно относится к людям,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им более высокое положение. Поэтому ведические пи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ния рекомендуют сторониться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истов и не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х и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об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только с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ми,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общение с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ми пом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человеку о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свою духовную природу. О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ности этого говорится во многих ме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«Шр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»: тот, кто хочет освободиться от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го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должен об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с великими д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ми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от, кто предпоч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вести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е существ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, может продол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об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с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стичными людьми. Основой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стического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жизни является секс. Исходя из этого, ведические пи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осу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привя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сть к сексу и советуют избе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об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ех, кто привя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к сексу, поскольку общение с ними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рудняет духовное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витие. 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оборот, общение с великими д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, чистыми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ми, пом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человеку поднятьс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уховный уровень.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деви реш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ть тело, которое получ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т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и, и перейти в другое тело, чтобы ничто не ом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 ее отношений с Господом Шивой.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известно, в следующей жизни 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т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, дочерью Г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в, и сн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ыйдет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уж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у.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 и 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вя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ы вечными у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, и их отношения не прер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ся,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 меняет тел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2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 с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туш 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амбуджа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-гурош чин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и 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ча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дехо 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л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ти </w:t>
      </w:r>
    </w:p>
    <w:p>
      <w:pPr>
        <w:pStyle w:val="Normal"/>
        <w:rPr/>
      </w:pP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 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жвал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адхиджагнина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;  с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тух — своего му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бу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а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к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 лотосных стоп;  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-гурох — верховного духовного учителя вселенной;  чи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 — медитируя; 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не;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и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никого (кроме своего му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); 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вид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де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свое тело; 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пят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ре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уничтожив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 —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вскоре;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ва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сож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адхи-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нина — огнем, возникшим в резуль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 мед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С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и сосредоточи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мысли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святых лотосных сто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 своего му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Госп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Шивы — высшего духовного учителя всего ми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. 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 о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полностью очисти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ь от следов гре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и, медитируя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стихию огня, о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и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тело, которое ох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ило яркое п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я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 с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у же поду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 лотосных сто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своего му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ы, который является одним из трех могущественных воплощений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у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яющих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м миром, и этого было д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очно, чтобы 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щут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езг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чное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нство и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ы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 своем теле и обо всем, что с ним свя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.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умеется, е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ение было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м,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дно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е тело, чтобы получить другое, но этот пример пом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лучше понять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ение испыт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й,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н сосредоточ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ум и все свое в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лотосных сто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Верховного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Вишну или Кришны. Мед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ци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лотосные стопы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иносит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е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цендентное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нство, что человек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обо всем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вете и целиком погру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в созер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цендентного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Это совершен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ступень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хи, йогического эк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Здесь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, что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я своей мед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ции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 очист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ь от всей скверны. О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й скверне идет речь? Скверной было ее отождествление себя с телом,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ым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ей, но, погрузившись в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, 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лностью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ы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 своем родстве с ним. 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 говоря,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человек пор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все телесные узы, которые свя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его с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м миром, и о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себя вечным слугой Верховного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это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ит, что вся сквер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его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х привя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стей сгор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 огне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цендентного эк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Совсем необя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льно, чтобы этот огонь в бук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м смысле сжи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тело: если человек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обо всех родственных у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в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м мире 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о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свою духовную природу, это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ит, что огонь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хи, йогического эк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сжег в нем всю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ую скверну. В этом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лю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высшее совершенство  йоги. Если человек вы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себя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еликого  й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в то же время сох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яет телесные привя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сти в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м мире, его нельзя сч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истинным  йогом. В «Шр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» (2.4.15)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: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-кир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-с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. Просто повторяя святое имя Верховной Личнос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ятуя о лотосных сто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Кришны и вознося молитвы Верховной Личнос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человек тот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 освобо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от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й скверны, кото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сго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в ярко пы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ем 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ени эк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Это происходит очень быстро,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ически мгновенн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По мнению Шри Дживы Гос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,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оворится, что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 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ело, имеется в виду, что 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ор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 своем сердце узы, свя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шие ее с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ей. Шри Виш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ти 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ур пишет в своем 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и, что, будучи повелительницей внешней энергии,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 не получ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уховного т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сле того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ее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льное тело сгорело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осто перене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ь из т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ого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ей, в другое тело. Другие 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оры обдясняют, что 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ош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 лоно М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, своей будущей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. 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, 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кину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вое тело,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ое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ей, и с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у пересел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ь в другое, лучшее тело, но это не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ит, что 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луч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уховное тел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2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 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ш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ам кхе бхуви чадбху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д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ха хети ва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 су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хан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жа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прийа 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деви </w:t>
      </w:r>
    </w:p>
    <w:p>
      <w:pPr>
        <w:pStyle w:val="Normal"/>
        <w:rPr/>
      </w:pPr>
      <w:r>
        <w:rPr>
          <w:rFonts w:cs="Arial" w:ascii="Arial" w:hAnsi="Arial"/>
          <w:i/>
        </w:rPr>
        <w:t>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хав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ун ке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и 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опита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то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ам — тех, кто видел;  кхе — в небе;  бхуви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земле;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и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бху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удивительный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великий;  ха ха — о! о!;  ити —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;  ва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крик;  су-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хан — неистовый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а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ся; 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увы;  прийа — возлюблен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; 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го поч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мого полу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(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ы);  деви —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;  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у — 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ун — свою жизнь;  к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ей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 —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;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пита —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гн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Ког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С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и в гневе уничтожи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свое тело, по всей вселенной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несся оглушительный крик. Почему С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и, супруг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с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ого почи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мого полубог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Госп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Шивы, о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и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свое тело 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им о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ом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Полубоги, об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ши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личных 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, из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 оглушительный крик, потому что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 бы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очерью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и, вели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шего из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й, и женой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ы, вели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шего из полубогов. Почему 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гн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ь, что 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ело? У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у дочери великого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я и жены великого полу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ыло все, что только можно по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, и тем не менее 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 чувств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лного удовлетворения и реш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ть тело. Тут было чему удивляться. Полного удовлетворения не может обрести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 человек, о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ий всеми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м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. Для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 не было ничего недоступного, 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о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лучить все либо от своего от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либо от му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го великого из полубогов, но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 у нее были причины для недоволь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Поэтому «Шр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» (1.2.6) утвер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, что мы должны и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истинное удовлетворение  (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атма су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и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ти)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то есть тело, ум и д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обр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полное удовлетворение только т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глощ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нным служением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солютной Истине.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 пумсам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о 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мо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о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ктир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хо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дже. Слово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хо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б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ет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солютную Истину. Полное удовлетворение может принести только непоколеб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любовь к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цендентной Верховной Личнос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н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м иным способом невозможно обрести удовлетворение ни в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м мире, ни где бы то ни было ещ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2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хо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атм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д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ш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жа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ер 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а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джа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хав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ун 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-ви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ат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жа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ти </w:t>
      </w:r>
    </w:p>
    <w:p>
      <w:pPr>
        <w:pStyle w:val="Normal"/>
        <w:rPr/>
      </w:pP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вини ма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бхикш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и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хо — о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атм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пренебрежение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т — великое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и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только посмотри;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а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х —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которого;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все живые су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ах — потомки;  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у — 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ун — свое тело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кем;  в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а — унижен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;  ат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джа — его дочь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 —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вини — по собственной воле;  ма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жения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ик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м — постоянно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 —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уж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Все были по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жены тем, что П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и 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щитник всех живых существ, обошелся с собственной дочерью, С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и, кото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 бы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не только добродетельной женщиной, но и великой душой, 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 непочтительно, что о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о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и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тело, унижен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 его пренебрежением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В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м стихе следует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ть в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лово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атм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 Утм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ет «жизнь души», соответственно, слово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атм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у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о, что, хотя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ся живым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м деле он был все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но что мертв. В противном слу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ве он обошелся бы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с собственной дочерью?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будучи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, повелителем всех живых существ, обя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был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отиться об их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получии.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же он мог с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м презрением отнестись к собственной дочери, кото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бы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озвышенной и целомудренной женщиной, великой душой и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уж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го почтительного отношения со стороны своего от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? Все великие полубоги вселенной были по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ны смертью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, кото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поконч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 собой из-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езрения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3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о '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дур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хри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о б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дхрук 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локе '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иртим 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тим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апс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ти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-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жам свам пуру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двид уд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там </w:t>
      </w:r>
    </w:p>
    <w:p>
      <w:pPr>
        <w:pStyle w:val="Normal"/>
        <w:rPr/>
      </w:pP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шед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 мр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е '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ад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х — он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этот;  дур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хри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бессердечный;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дхрук — недостойный быть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м;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и;  локе — в мире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ртим — дурную 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у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тим — большую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апс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 — обретет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-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джам — дочь которого;  свам — собственную;  пур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двит — в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ы;  уд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ам — кото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приготов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ь; 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е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не воспрепятств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;  мр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йе — к смерти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а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из-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его оскорблени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шей, который 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 жестокосерден, что недостоин з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ия 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утвердится дур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 с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. Люди будут осуж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ь его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то, что он оскорбил собственную дочь, не поме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 ей покончить с собой, и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то, что он не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идит Верховную Личность Бог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Про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у здесь говорится, что он очень жестокосерден и потому недостоин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м. По мнению некоторых 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оров, слово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дхрук — это синоним сл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ху, которое бук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 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«друг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».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ху — это те, кто родился в семье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но не имеет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ческих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ств.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ы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ло, очень мягкосердечны и снисходительны, поскольку они в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еют своими чув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и умом, чего нельзя было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о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е. Только из-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ого, что его зять, 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не вы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ил ему фор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го почтения и не в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со своего ме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он пришел в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ую ярость и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ожесточился, что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нодушно отнесся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 к смерти любимой дочери. Чтобы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-то примирить зятя и тестя,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 реш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ь прийти к отцу без при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ения, и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е след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 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ей достойный прием,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ыв о прежних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молв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.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 он был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м черствым человеком, что не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уж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ться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ем или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м. Дур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прочно утверд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ь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им, что люди до сих пор пом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его недобрым словом. 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ит «способный». Это имя ему было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о, что он был способен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много сотен и тысяч детей.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стичные люди, привя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е к сексу,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вятся очень черствыми и,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и того, чтобы отомстить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ичтожную обиду, готовы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 смириться со смертью собственных дете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3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й э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е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йа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риштвасу-тйа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бху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-пар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а 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тум</w:t>
      </w:r>
    </w:p>
    <w:p>
      <w:pPr>
        <w:pStyle w:val="Normal"/>
        <w:rPr/>
      </w:pPr>
      <w:r>
        <w:rPr>
          <w:rFonts w:cs="Arial" w:ascii="Arial" w:hAnsi="Arial"/>
          <w:i/>
        </w:rPr>
        <w:t>у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ишт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н удайудха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 —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г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;  э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;  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 — в то время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люди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йах —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ти;  дриштва — увидев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у-тйа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м — смерть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бху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удивительную; 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у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-пар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ах — св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ы; 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ум — убить;  у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ш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— в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удайудхах — с поднятым оружие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По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люди говорили между собой об удивительной добровольной кончине С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и, слуги, пришедшие вместе с ней, решили убить 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шу и приготовили свое оружие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Те, кто пришел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жертвоприношение вместе с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, должны были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и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ее в о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ных ситу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циях, но, не сумев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итить жену своего повелителя, они решили умереть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е.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 прежде они хотели убить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у. Долг слуг —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и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своего повелителя, если же они не способны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итить его, то должны умере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3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ешам а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ам ве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ишам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ван бхригу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ж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гх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гхне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жуша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шинаг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у джуха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х</w:t>
      </w:r>
      <w:r>
        <w:rPr>
          <w:rFonts w:cs="Arial" w:ascii="Arial" w:hAnsi="Arial"/>
          <w:i/>
          <w:lang w:val="en-US"/>
        </w:rPr>
        <w:t>a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тешам — их;  а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ам — которые приблизились;  ве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в порыве;  нишам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увидев;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ан — о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ль всех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ств;  бхригух — Бхригу Муни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гх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гхн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чтобы убить тех, кто ме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 ягье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уша — гим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из «Яджур-веды»; 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у — в жертвенный огонь с южной стороны;  джуха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возлил топленое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о; 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непременн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Они стремительно окружили 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шу, но Бхригу Муни,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етив о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ность, быстро влил топленое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ло в жертвенный огонь с южной стороны и произнес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тру из «Яджур-веды», призы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 скорую смерть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голову тех, кто осмелился поме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ь ходу ягьи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Опи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й здесь слу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 — один из примеров могу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имнов Вед, которые могут творить чуде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В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-югу невозможн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ти челове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способного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льно произносить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ры, поэтому все жертвоприношения, рекоменд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е в В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, в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-югу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рещены. Единственное жертвоприношение,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решенное в этот век, — это повторение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ры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 Кри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потому что в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е время невозможно с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сред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необходимые для проведения жертвоприношений, не говоря уже о том, чтобы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ти опытных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в, которые могут безукоризненно произносить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р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3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х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йуна ху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ане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ева утпетур о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са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ри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о на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а</w:t>
      </w:r>
    </w:p>
    <w:p>
      <w:pPr>
        <w:pStyle w:val="Normal"/>
        <w:rPr/>
      </w:pPr>
      <w:r>
        <w:rPr>
          <w:rFonts w:cs="Arial" w:ascii="Arial" w:hAnsi="Arial"/>
          <w:i/>
        </w:rPr>
        <w:t>со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праптах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х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йуна — жрецом, Бхригу;  ху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ане — возлияния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 огонь;  девах — полубоги;  утпетух — появились;  о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а — с великой силой;  ри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Рибху;  на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о имени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са — с помощью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кезы;  со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Сомы;  праптах — получив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тыся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 только Бхригу Муни влил топленое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ло в огонь, из жертвенни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появились тысячи полубогов Рибху. Все они об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и огромной силой, которую получили от Сомы, Луны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Здесь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, что несметные полчи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лубогов по имени Рибху появились из огня,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хригу Муни влил в него топленое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о и произнес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л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из «Яджур-веды».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ы, подобные Бхригу Муни, о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м могуществом, что могли соз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могущественных полубогов, просто произнося ведические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ры. Ведические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ры известны и сей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, но людей, которые могли бы их произносить, в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е время не 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сь. С помощью ведических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р,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ры 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три или  риг-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ры можно исполнить любое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.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 людям ве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 Господь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ья рекоменд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повторять только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ру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 Кри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Одного этого д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очно, чтобы достичь высшего совершен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3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ир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латайуд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х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ве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хах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гух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ка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ана дишо бхеджур</w:t>
      </w:r>
    </w:p>
    <w:p>
      <w:pPr>
        <w:pStyle w:val="Normal"/>
        <w:rPr/>
      </w:pPr>
      <w:r>
        <w:rPr>
          <w:rFonts w:cs="Arial" w:ascii="Arial" w:hAnsi="Arial"/>
          <w:i/>
        </w:rPr>
        <w:t>у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бхир б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те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а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их — ими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а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айу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с оружием, которым служили головни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ве — все;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хах — духи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гух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ах — вместе с гухья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; 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манах —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е;  ди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в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ные стороны;  бхеджух —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бе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сь;  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бхих — сияющими;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те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а —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ческой сил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Ког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полубоги Рибху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и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духов и гухьяков, дер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в ру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 головни из жертвенного кост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сви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С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и в у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е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бе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ь. 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ово могущество 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-тед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ической силы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В этом стихе следует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ть в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лово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те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а. В те врем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ы были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могущественны, что могли творить чуде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просто по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 того и произнеся ведическую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ру.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 в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 век, век у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дег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ции,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х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в больше не 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сь. Со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но «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смрити», все люди, рожденные в этот век, пр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ле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к  шуд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, потому что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че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культу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лностью у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 если кто-то проявляет интерес к 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ю Кришны, то, в соответствии с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ских  смрити,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го челове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ледует сч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и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ом в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ы, и ему необходимо пред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ть все возможности для достижения высшего совершен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В этот век дег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ции человек может достичь высшего совершен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просто повторяя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 Кри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Одного этого вполне д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очно для того, чтобы достичь всех резуль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ов, к которым проводит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очих методов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о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—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в бесценный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, принесенный людям этого ве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осподом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ье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ч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ив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ы к четвертой 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е Четвертой песни «Шр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», кото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«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 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яет тело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3:22:00Z</dcterms:created>
  <dc:creator>Вай</dc:creator>
  <dc:description/>
  <cp:keywords/>
  <dc:language>en-US</dc:language>
  <cp:lastModifiedBy>Вай</cp:lastModifiedBy>
  <dcterms:modified xsi:type="dcterms:W3CDTF">2006-08-25T02:48:00Z</dcterms:modified>
  <cp:revision>3</cp:revision>
  <dc:subject/>
  <dc:title>ГЛAВA ЧЕТВЕРТAЯ</dc:title>
</cp:coreProperties>
</file>