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РЕТЬ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Бес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 видв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р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ло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дх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о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аматух 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апи</w:t>
      </w:r>
    </w:p>
    <w:p>
      <w:pPr>
        <w:pStyle w:val="Normal"/>
        <w:rPr/>
      </w:pPr>
      <w:r>
        <w:rPr>
          <w:rFonts w:cs="Arial" w:ascii="Arial" w:hAnsi="Arial"/>
          <w:i/>
        </w:rPr>
        <w:t>су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а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не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;  видв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х —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;  к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ремя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конечно;  дх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х —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[чувство];  джаматух — зятя;  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ест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;  су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н —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ши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 — прош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л: Прошло много лет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ежду тестем и зятем —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ей и Господом Шивой — все не ути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ы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из предыдуще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,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просил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ю о причин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олвки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оизош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жду Господом Шивой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. Ег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интерес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, почему сс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жд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 и его зятем прив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 тому, ч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сож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 тело.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й причиной, побудившей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тело, было то, ч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ял новое жертвоприношение и не при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. Хотя все жертвоприношения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для того, чтобы умилостивить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ишну, обыч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е жертвоприношение при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сех полубогов, и в первую очеред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,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и других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х полубогов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Говорится, что, если в жертвоприношении не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е все полубоги, он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есовершенным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новое жертвоприношение, то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олвки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оизош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жду ним и Господом Шивой, он н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ри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м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и сыно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о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чень высокое положение и очень гордился эт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бхишикто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ештхин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на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ешам</w:t>
      </w:r>
    </w:p>
    <w:p>
      <w:pPr>
        <w:pStyle w:val="Normal"/>
        <w:rPr/>
      </w:pPr>
      <w:r>
        <w:rPr>
          <w:rFonts w:cs="Arial" w:ascii="Arial" w:hAnsi="Arial"/>
          <w:i/>
        </w:rPr>
        <w:t>адх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е 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 '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ши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ный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у — но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ой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штхина — верховным учителем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нам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ешам — всех;  адх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е —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й;  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возгордившийс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он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спод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ил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у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ой всех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,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дителей живых существ во вселенной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чень возгордилс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 ч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ел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му, он бы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м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. Это послужило причиной того, что его гордыня непомерно воз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слишком гордится свои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достижениями, он способе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юбой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й бе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удный поступок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же руковод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только с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ями ложного прести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бо всем это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штва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а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ей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миштха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бх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ри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ам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ребхе 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у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иштва — совершив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 (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ва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е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ертвоприношением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ея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миштхан — Шивой и его приближенны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бх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енебр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бр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 бр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менуемо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ребх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-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учшее из жертвопринош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вердо уверенный в поддержке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ы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ял жертвоприношение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пея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нчив его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другое великое жертвоприношение под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м бри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-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говорится, что перед те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иступить к жертвоприношению  бр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обходимо совершить жертвоприношение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ея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ти жертвоприношения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небрег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велик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ведическим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, полубоги имеют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е в  ягьях и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ю долю от жертвенных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, и тем не мене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о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ри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екоторых из них. Все жертвоприношения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для того, чтобы удовлетвори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, но Господь Вишну неотделим от Своих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.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ругие полубоги —  верные слуг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, поэто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 невозможно удовлетворить помимо них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озгордившийся своим могуществом, не хотел, чтобы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е 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янном им жертвоприношении,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, что тому, кто удовлетворяет Вишну, нет необходимости беспокоиться о Его сл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это не верно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ишну хочет, чтобы 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 м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лись о Его сл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и только потом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удовлетворить Его. Господь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: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уджа-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ка — »Поклонение Мо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превосходит поклонение Мне» (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., 11.19.21). В «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» тоже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лучшей формой поклонения является поклонение Вишну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поклонени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Кришны превосходи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поклонение Вишну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не при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в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оприношение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вершил большую ошиб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ин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и-питри-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с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рик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м (жертвоприношении)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е — все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 —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;  питри — предки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х — полубоги;  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были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 — были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ы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остям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х жены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риках — со своими мужь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это жертвоприношение со всех концов вселенной с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ши, великие мудрецы, полубоги с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ы предков и другие полубоги. Все они прибыли в сопровождении жен,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нных 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ценностям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жние женщины,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е в религиозных обр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бные церемонии, жертвоприношения и  пуджи, должн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вы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я,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ебя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остями и 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косметикой. Это приносит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 и способствует успешному проведению обр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ликое жертвоприношение  бр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множество небожительниц и их мужей —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, полубогов и 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. В этом стихе подчерк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что все женщины пришли со своими мужьями, потому что, если женщ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во од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остями, гляд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е, ее муж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ется.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де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ости и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шения жен полубогов и мудрецов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хороше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оени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х полубогов и мудрецов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гоприятную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осферу для проведения обр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─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ру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хе-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на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дакш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 деви</w:t>
      </w:r>
    </w:p>
    <w:p>
      <w:pPr>
        <w:pStyle w:val="Normal"/>
        <w:rPr/>
      </w:pPr>
      <w:r>
        <w:rPr>
          <w:rFonts w:cs="Arial" w:ascii="Arial" w:hAnsi="Arial"/>
          <w:i/>
        </w:rPr>
        <w:t>питри-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от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дигбх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т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йана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ештха</w:t>
      </w:r>
    </w:p>
    <w:p>
      <w:pPr>
        <w:pStyle w:val="Normal"/>
        <w:rPr/>
      </w:pPr>
      <w:r>
        <w:rPr>
          <w:rFonts w:cs="Arial" w:ascii="Arial" w:hAnsi="Arial"/>
          <w:i/>
        </w:rPr>
        <w:t>ниш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хих сув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риштва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бхйаш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олакшир мр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у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л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м бх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м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утсукйа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а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у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й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в небе;  кхе-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нам — тех, кто летел по небу (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ов)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овор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дакш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доч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;  деви —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;  питри-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у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ольшой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ник, устроенный по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 жертвоприношения,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ого ее отцом; 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лись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 всех;  диг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торон с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т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е жены полубогов;  ви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анах — летящ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их воздушных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ях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ештхах — со своими мужьями;  ниш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хих — имеющие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вые ожерелья с м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су-в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детые в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е одежды;  дриштва — видя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аше — около ее жил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л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х — с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ми блестящими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мр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у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ах —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вые серьг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м — своему мужу; 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м — повелителю  бхутов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полубог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тсукйат — 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еудержимым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е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а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, целомудре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дочь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, услы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небожители, прол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е мимо, говорили друг с другом о великом жертвоприношении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янном ее отцом.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и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 ее жилищем прол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пре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ые жены об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ей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ских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. Их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стно блестели, они были одеты в изы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ды и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ны серь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 ожерельями с м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 Ох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неудержимым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м,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дош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 своему мужу, повелителю бхутов, и произне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е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з эт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едует, что обител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н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й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ете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де-то в космосе,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не м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 видеть воздушные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и, с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ся со всех сторон к этой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е, и 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оворы их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иров о великом жертвоприношении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янном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дес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и, потому что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черью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. В этих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помянуты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изших полубогов —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ов, к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 и 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в, — которые, в сущности, не являются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ромежуточное положение между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людьми. Он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лете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здушных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ях. Слово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бхйаше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они про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совсем близко от жил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. В этом стихе подробно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оде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нешность жен небожителей. Их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лестели, о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бя серьги и другие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я, которые ослепительно све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,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дились в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е лучшие одежды. 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й из н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жерельях висели м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оны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ую женщину сопров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муж. Они был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, ч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и, тож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диться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и, и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вместе со своим муже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 жертвоприношение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вполне естественно для женщи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с те 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ам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рйапито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от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абхи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е 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хитами вибудха 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х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х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;  те — твоего;  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воего тестя;  сам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ыне;  нирйа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у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ликое жертвоприношение;  к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ы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жем пойти;  в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мой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е — тво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и — есл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ита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— эти;  вибудхах — полубоги; 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тся;  х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: Дорогой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вой тесть проводит великое жертвоприношение, и все при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нные им полубоги сдез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го. Если хочешь, мы тоже можем пойти т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 между ее отцом и мужем, и все же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му мужу, Господу Шиве, что хочет пой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 жертвоприношение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о проводится в доме ее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полубоги со всей вселенной со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т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хо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ь о своем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прямо. Поэтому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жу, что, если он хочет посетить это жертвоприношение, то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жет пойти вместе с ним. Ин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л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кн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жу о своем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ин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инй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рибхих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и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сухрид-дидри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ин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бхик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е 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хиту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 жертвоприношение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и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естры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рибхих — со своими мужьями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о своими собственными;  дх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пременно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пойдут;  сухрит-дидр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увидеться с родствен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я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— в то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а — с тобой (с Господом Шивой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к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 — я хочу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нным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шения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итум — прин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Я увер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что все мои сестры вместе со своими мужьями приду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это великое жертвоприношение в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жде увидеться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со своими родствен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 Я тоже хочу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ть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ния, 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енные мне отцом, и пойти с тобой в то с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жизнью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бя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я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вы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я и ходить с муже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емы и тор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бы увидеться с друзьями и родствен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присуще всем женщ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Эт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вполне естественно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нщ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й источни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. Поэто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крите женщин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стри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ширяю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фер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»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ном притяжении мужчины и женщины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 обусловленной жизни. Муж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любляется в женщину, и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их сою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ф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деятельности, в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 себя дом, собственность, детей и друзей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ширяться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вместо того, чтобы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потребности, муж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 глубже и глубже погр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х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не похож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ычных людей, поэтому его и зовут Шивой.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 что был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и его супругой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дочь великог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ему в жены по вол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, он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душным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м. 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не было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д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 жертвоприношение, н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нщиной и к тому же дочерью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,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м. Ей хотелось погостить в доме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стретиться со своими се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приятно провести время в их обществе.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но говорит здесь, что со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ть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я, 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нные ей отцом.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нет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я, 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нные муже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ее муж был бе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ен к подобным в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н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л ей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й. Он не умел под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ля своей жен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ды и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я и вести светский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жизни, потому что был постоянно погружен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ышления о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 эк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е. По ведическим обы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чь выходи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ж, отец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 ней п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е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получ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е, в которое входили и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ости. Обычно муж тоже должен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ь жене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я, но из эт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едует, что муж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который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точки зрения был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чески нищим, не мог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этого, и потому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ть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я, 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нные отцом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е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от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я у своей жены и не по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обменять 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это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е, кто, по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Господу Шиве, курят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у. Чтобы купить ее, они готовы п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се д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нее имущество. Они п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ещи,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е их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и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ят вырученные деньг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ты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котики и тому подобн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ир ме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ри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мит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три-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их кли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йе чирот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шибхир </w:t>
      </w:r>
    </w:p>
    <w:p>
      <w:pPr>
        <w:pStyle w:val="Normal"/>
        <w:rPr/>
      </w:pPr>
      <w:r>
        <w:rPr>
          <w:rFonts w:cs="Arial" w:ascii="Arial" w:hAnsi="Arial"/>
          <w:i/>
        </w:rPr>
        <w:t>унн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рида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их — сестер;  ме — моих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ется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ри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митах — со своими мужьями;  матри-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их — сестер мо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;  кл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юбящую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м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йе — я увижу;  ч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у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ришибхих — великими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унн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днятые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м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ертвоприношение;  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ф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рное, с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ь сестры мое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, их мужья и другие любящие меня родственники, и если я пойду т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о смогу их увидеть. Я увижу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в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иеся ф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и и обряд жертвоприношения,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ый великими муд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 Поэтому, мой дорогой муж, мне очень хочется пойти т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уже был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жду тестем и зятем не у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вольно долгое время,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г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 не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отцовском доме. Поэтому ей очень хотелось пойти т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ем более, что по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 большого жертвоприношени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все ее сестры, их мужья и сестры е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. Понятно, что ей тоже хотело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дно одеться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ее сестры, и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к отцу в сопровождении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 собо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ется, что у нее не было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дти од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й э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аш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нирм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ати г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хап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йоши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ч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е </w:t>
      </w:r>
    </w:p>
    <w:p>
      <w:pPr>
        <w:pStyle w:val="Normal"/>
        <w:rPr/>
      </w:pPr>
      <w:r>
        <w:rPr>
          <w:rFonts w:cs="Arial" w:ascii="Arial" w:hAnsi="Arial"/>
          <w:i/>
        </w:rPr>
        <w:t>дина дидрикше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е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шити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 — в тебе; 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этот;  аш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удивительн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внешней энергией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нирм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творенный;  бхати — появляется;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озникший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одействия трех  гу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ха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я;  йошит — женщ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т —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стины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те — твоя;  дина —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дидрикше — я хочу видеть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е — мое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шитим — место рожд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Это удивительное творение, проявленный космос, воз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в резуль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 в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имодействия трех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х гун, которые с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ют внешнюю энергию Верховног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Ты хорошо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шь эту истину, но я всего лишь 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женщ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 тебе известно, что я н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б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сь в этих вопро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. Поэтому мне очень хочется ещ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 поб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где я род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и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хорош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душен к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иво све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м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у миру, который возник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одействия трех  гун природы. Поэтому,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к нему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ег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тот, кто освободился от оков рождения и смерти» или «тот, кто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бессмертие души».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: «Ты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шь свою духовную природу и не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шь и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ное о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, которым являетс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космическое проявление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сть. Тебя не привл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ет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изнь.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ллюзорность родственных уз, ты никого не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шь своим отцом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ью или сестрой. Но я — всего лишь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енщ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я в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ке, поэтому нет ничего удивительного в том, что все э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тся мне р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». Только н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ие люди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и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ное о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 духов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сть.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отой внешней энергии,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мир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р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, но люди,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 свою духовную природу,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иллюзорност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ему р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является другой мир — духовный. «Ч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меня,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— то я не очен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сь в духовных вопр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Я —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енщ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бо мне неизвес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т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и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щей. Я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 месту своего рождения и хочу по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. Люди,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ые к месту своего рождения, своему телу и други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чным в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перечисленным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н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о ушли от ослов или коров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вероятно, н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 этом от своего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но, будучи женщиной,  йошит, не м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от свои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ей. Слово  йошит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то, че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». Поэтому женщи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йошит. Людям, идущим по духовному пути, необходимо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ить общение с  йошит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уховно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е того, кто пре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игрушку в 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 йошит,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 «Тот, кто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ся игрушкой в р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женщины  (йошит-крида-мригешу)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ебе путь к духовном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нт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йошито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'п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ритах ка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ха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асам 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бхих шити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о ви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андубх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олько посмотр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нти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ляющиес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нерожденн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ош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другие женщин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пи — конеч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ритах —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ые;  ка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хах — со своими мужьями и друзьями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 огромном количестве;  йасам — их; 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бхих — летящие;  шити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синешеи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ое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бо;  ви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воздушными к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ями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ебеди;  пандубхих — бел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нерожденный, о синешеий, не только мои родственники, но и другие женщины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женные в 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ивые одежды и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нные 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ценностями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ются т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о своими мужьями и друзьями. Взглян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бо, которое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 пре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ым, оттого что по нему плывут вереницы белых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лебеди, воздушных к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ле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здесь к Господу Шив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ег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нерожденный», хотя обычно его именуют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«рожденный»). 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яви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из межбровья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, которо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, потому что он был рожден не человеком и н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-нибудь другим существо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яви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из цве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от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ыросшего из пуп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 Слов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, можн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перевест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«тот, кто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»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хо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ь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своего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жертвоприношение, устроенно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, хотят посети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люди, которые н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в родстве с ее отцом, что же говорить о ней,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й с ним кровными у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? Другой эпите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употребленный в этом стихе, — синешеий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пил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этот яд в горле, не пр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его, чтобы он не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 желудок,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го его шея посин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 тех пор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н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«синешеий»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пил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ясь 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е других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убоги и демоны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верхности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явился яд, который мог о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других, менее могущественных живых существ, поэтому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пил весь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если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ясь о других, он смог выпит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количество 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 сей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собств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сит его пойти вместе с ней в отцовский дом, он из милосердия должен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ться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ему этого не хоч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утайах питри-ге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ту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е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е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хута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п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хр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ур гурор де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сутайах — дочери;  питри-г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т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нестве в доме ее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ело;  с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лучший из полубогов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и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взвол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о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утах — не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идет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х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руг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ух —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гурох — духовного учителя;  д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к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лучший из полубогов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может дочь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спокойной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о нее доходит весть о том, что в доме ее от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днество? И пусть тебя не беспокоит, что я не б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и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го — в дом к другу, мужу, духовному учителю или отцу можно приходить без при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ме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де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анч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у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карунико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р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 'рдхе '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кшуша </w:t>
      </w:r>
    </w:p>
    <w:p>
      <w:pPr>
        <w:pStyle w:val="Normal"/>
        <w:rPr/>
      </w:pPr>
      <w:r>
        <w:rPr>
          <w:rFonts w:cs="Arial" w:ascii="Arial" w:hAnsi="Arial"/>
          <w:i/>
        </w:rPr>
        <w:t>нирупита манугрих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ач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этому;  ме — мн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удь добр; 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эт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вечный господь;  ванч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ум —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Твоя милость;  кару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обрый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господин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способен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тобой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вое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дхе — в половин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ша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ный полны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;  нирупита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ожусь;  ма — мн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грих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уй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и любезность;  йа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ребуем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бессмертный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милуй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 мной и исполни мое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. Выйдя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бя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уж, я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ловиной твоего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этому, п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уй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низойди ко мне и выполни мою просьб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шир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гири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бхибхаш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сухрит-п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марит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куваг-ишун </w:t>
      </w:r>
    </w:p>
    <w:p>
      <w:pPr>
        <w:pStyle w:val="Normal"/>
        <w:rPr/>
      </w:pPr>
      <w:r>
        <w:rPr>
          <w:rFonts w:cs="Arial" w:ascii="Arial" w:hAnsi="Arial"/>
          <w:i/>
        </w:rPr>
        <w:t>йан 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о 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риджа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риши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ий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гири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его люб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бхаш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ому гово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тв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улы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;  сухрит-п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орогой для родственников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ма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мнящи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щие сердце;  кувак-ишун — злые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ан — которые (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 (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риджам — творцов вселенно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 присутств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Вы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просьбу своей любимой жены,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итник горы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ы, ответил ей с улыбкой, хотя ему с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у же вспомнились язвительные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е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ей в присутствии х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телей поряд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о вселенно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т своей жены 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, его первой психологической р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цией было то, что он вспомнил резкие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о нем в присутствии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телей вселенной, и, хотя он улыбнулся, н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го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ю жену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оение его ом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лось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горе не могут вывести освобожденн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весия. Поэтом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омерен вопрос: почему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свобожд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горчился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о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? Отв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т вопрос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 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р. Он говорит, чт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, душой, полностью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ей себя, но, поскольку он повел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 гуной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-гуной, он не совсем чужд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й и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жд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ем и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ем и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в духовном мир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том, что в духовном мире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того и другог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чественно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ен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ом мире кого-либо п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горе, т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боль, которую он при этом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испол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 примеру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ь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еще ребенком, 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Яш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и Господь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. Но, хотя из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Его текли слезы, их нельзя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оявлением влияния  гуны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тому что вся сц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ни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ом. Во время Своих игр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удто причинял боль  гопи, 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их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оотношения приносили им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е. В этом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жду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и духовным миром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 — это и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ное о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 духов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бсолютной чистоты. В духовном мире все имее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ую природу, поэтому внешн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духовные эмоци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я и муки не приносят его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ям ничего, кроме вечно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, оскверненном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,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и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. И поскольку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вел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 гуной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причинили ему боль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он является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ей себя душ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и-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д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шо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о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хута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п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дхушу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тпад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о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р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о </w:t>
      </w:r>
    </w:p>
    <w:p>
      <w:pPr>
        <w:pStyle w:val="Normal"/>
        <w:rPr/>
      </w:pPr>
      <w:r>
        <w:rPr>
          <w:rFonts w:cs="Arial" w:ascii="Arial" w:hAnsi="Arial"/>
          <w:i/>
        </w:rPr>
        <w:t>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натм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ун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шри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ий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тобой;  у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;  шо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рно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шо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— моя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утах — без при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шени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идут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ушу — среди друзей;  те — те (друзья)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и — есл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тпа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р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 ищут н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ов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более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н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т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рдости, обусловленной отождествлением себя с телом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уна —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тветил: Моя пре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ж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ы говоришь, что к другу можно прийти и без при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ния, и это действительно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, но при условии, что друг не отождествляет себя со своим телом. 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 он об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ьн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дет нед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ки в своем госте и из-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этого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ердит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г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видел, чт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тольк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войдет в родительский дом, ее отец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тождествлявший себя с телом и потому очень гордившийся собой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ерди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ш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обруш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 в чем неповинную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свой бесп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ный гнев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упредил жену, что ее отец, который слишком гордится свои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положением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е и ей будет тяжело перенести отцовский гнев. Поэтому ей не стоит ходить т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рошел через это: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м не было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вины, и тем не мене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руши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го потоки проклятий и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йа-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о-ви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ур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-ку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г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бх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м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йам бх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урд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/>
      </w:pPr>
      <w:r>
        <w:rPr>
          <w:rFonts w:cs="Arial" w:ascii="Arial" w:hAnsi="Arial"/>
          <w:i/>
        </w:rPr>
        <w:t>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дха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хи дх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идйа —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ю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тизмом;  ви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ом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ух —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отой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т.д.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олодостью;  к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 происхождением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дн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бхих — шестью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противоположный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для тех, кто не является великой душой;  см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з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й смысл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йам — 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;  бх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урд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слепший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рдости; 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дхах — гордые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видя;  х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дх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чие;  бх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м — великих душ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Шестью достоин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—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нностью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етичностью,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ством, 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отой, молодостью и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ным происхождением —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лены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родные души,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, если человек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ленный ими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кичиться этим, он слепнет и в резуль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 у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удок и способность преклоняться перед величием велики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то-то может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ть: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тичен и происходит из очень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ого 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е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он будет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 в чем неповинн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? Предупре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то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дясняет, что, если человек, родившийся 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сто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ческой семье, получивший хорошее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ный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отой 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ом, чрезмерно гордится этим, все эти достои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ему во зло. Молоко очень полезно для здоровья, н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 нему прикоснется злоб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змея, оно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ся ядовитым. Подобно этому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достои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,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о,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ое происхождение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по себе, несомненно, являются преим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если они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злобного по природе, они не приносят ему ничего, кроме неприятностей.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ья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т приводит другой пример. Он говорит, что змея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ее голову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ценны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ь, вс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 вн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потому что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змеей. Змея 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ит других живых существ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они ничем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ли этого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ме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и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мея ку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кого-то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это не потому, что другое живое существо в чем-то провинилось перед ней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сто по привычке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чно этому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 многи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достои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но все они были о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ы гордостью и злобой, которые жили в его сердце. Поэтому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ля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ь в себе духовно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достои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ятся помехой. В своих моли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нных к Кришне, Кунтидев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Ег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тот, кто доступен людям, лишенны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 и достоинств». Отсутстви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собственности п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человеку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ь в себ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тот, кто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мнит о своей вечной связи с Верховной Личностью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ожет ис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достои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,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ое происхождение, в служении Господу, и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и достои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несут ему истинно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. Ин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если человек не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Кришны, ц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х 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достоинст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улю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переди этого нуля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ся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Един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ценность этих достоинств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же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о десяти. До тех пор,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уль не присоединится к Верховной Единице, он будет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улем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рядом с ним п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еще сто нулей. Если человек не использует сво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ы в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Кришны, они могут принести ему только вред 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ичиной его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адришанам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е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ихан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йа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хит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е 'бхй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н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ийабхи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е </w:t>
      </w:r>
    </w:p>
    <w:p>
      <w:pPr>
        <w:pStyle w:val="Normal"/>
        <w:rPr/>
      </w:pPr>
      <w:r>
        <w:rPr>
          <w:rFonts w:cs="Arial" w:ascii="Arial" w:hAnsi="Arial"/>
          <w:i/>
        </w:rPr>
        <w:t>ароп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бхрубх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кшибх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этадришанам — подобно этому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одственники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е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и от этого;  грихан — в доме того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йат — следует идт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озбужденный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ам — ум;  йе — т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н — гостей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-дхийа — холодным приемо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ро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-бхрубхих — со вскинутыми бровя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ердиты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бхих —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 дом к человеку, который выведен из себя и встре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гостей, недоуменно вскинув брови и сердито гляд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их, не стоит ходить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 есл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 свя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с ним родственные или дружеские уз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й низкий человек не 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жесток к своим детям, жене и близким родствен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тигр и тот добр к своим тигря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Все животные хорошо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со своими детен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Поэтому можно было ож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ы жесток и порочен он ни был,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т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хороший прием,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-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дочерью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о слов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употребленное здесь,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людям, подобным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, нельзя доверять. Тигры хорошо относятся к своим детен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известн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, что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и пож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их. Злон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м людям нельзя доверять, потому что они очень непостоянны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г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идти в родительский дом, обоснов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то тем, чт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ч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одственные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приходить к нему в дом без при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я не совсем умес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рибхир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шилиму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ете 'рдитанго хр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анам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дхийам дуруктибхир </w:t>
      </w:r>
    </w:p>
    <w:p>
      <w:pPr>
        <w:pStyle w:val="Normal"/>
        <w:rPr/>
      </w:pPr>
      <w:r>
        <w:rPr>
          <w:rFonts w:cs="Arial" w:ascii="Arial" w:hAnsi="Arial"/>
          <w:i/>
        </w:rPr>
        <w:t>дива-н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ад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бхих —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н;  шилиму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тр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шете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с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биженн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;  х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ердцем;  д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 — скорбящий;  сванам — родственников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ийам —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скими;  дуруктибхих — резки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дива-н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ень и ночь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а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т, чь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корб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Стрелы 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ичиняю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меньшую боль, чем злые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родствен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бо боль от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сенной близким человеком, тер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сердце, не ути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ни днем, ни ночью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о всей вероятности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реш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 же рискнуть и пойти в дом к отцу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жд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отец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нет ее свои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ерпит эт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ын терпеливо сносит все упреки родителей. Н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дяснил ей, что язвительные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отцом, будут нестерпимы для нее. Психология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зволяет ему легко примириться с тем, что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 причиняет ему зло — терпеть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от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полне естественно, н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грубо оскорбит родственник, боль от это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тер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го днем и ночью. В некоторых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х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оль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нестерпимой, что человек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ко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жизн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убийств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уткр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е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й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жана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 субхру ме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пи 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иту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е </w:t>
      </w:r>
    </w:p>
    <w:p>
      <w:pPr>
        <w:pStyle w:val="Normal"/>
        <w:rPr/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а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т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 ясно;  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ы;  уткр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х —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я безукоризненным поведением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х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;  прийа — любим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жанам — из дочере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 — ты есть;  субхру — о ты,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б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ме — мо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 —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я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ха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все же;  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питух — от т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 — ты увидишь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а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т —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язи со мной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чувствует боль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т котор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оя светлол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ж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сем известно, что ты — люб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дочь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, и тем не менее тебе не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уются в его доме, потому что ты — моя ж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 того, тебе придется еще п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еть о том, что ты св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о мной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ными у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убедит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в том, что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йти к отцу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ез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ей вс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 не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ут хорошего при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скольку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его женой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йдет к отцу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ероятность того, что ее визи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чится бедой, слишком вел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сил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от мысли пойти в отцовский д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хридатуренд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риддхибхих пур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буддхи-сакшина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ша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хиродху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а </w:t>
      </w:r>
    </w:p>
    <w:p>
      <w:pPr>
        <w:pStyle w:val="Normal"/>
        <w:rPr/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вешти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сура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рящим;  хрида — с сердцем;  ат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нд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т, кто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иддхибхих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реп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т.д.;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уддхи-сакшинам — тех, кто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гружен в мысли о Верховном Господ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неспособный;  эшам — тех личносте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хиродхум — поднятьс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быстро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олько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ровень;  двешти — зл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 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рах — демоны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м —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Человек, которым руководит ложное эго, постоянно испыт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, причиняемые ему умом и телом, поэтому величие ос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х себя душ не вы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у него ничего, кроме злобы. Лишенный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жды подняться до их уровня и обрести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ос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, он н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дит их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же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демоны — Верховную Личность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обдясняется ист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и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 между Господом Шивой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з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ел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удучи воплощением одного из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чень высокое положение 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был непосредственно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со Сверхдушой, во время жертвоприношения ему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большее 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, чем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, у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олее почетное место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ется, помимо этого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много других причин. Тще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й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ысокому положению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и гнев, который 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 ег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увидел, чт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в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ри его появлении, был всего лишь внешним проявлением е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ти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 и постоянно созер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ерхдушу в своем сердц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то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уддхи-сакшинам. Те, че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 поглощен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е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чень высокое положение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великие личности, не говоря уже об обыкновенных живых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не могут по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м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яви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не жертвоприношения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, и вполне возможно, что он просто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тил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с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этим поводом и проклял его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 уж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л против него злоб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е, кто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ю духовную природу, смотря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л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, что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форме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в сердце всех живых существ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человек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е почтение телу друг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он по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ьное тело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исутствующего в теле. Э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озможность человеку, поглощенному ме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е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стоянно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 почтение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вольно низком уровне духов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я,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почести, которые люди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друг другу, относятся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у телу, поэтому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очтения е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у телу, он возмутился и изли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го свой гнев. Люди, подобны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, лишены возможности достичь уровня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ругие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 себя души, поэтому они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бно относятся к велик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. Пример, приведенный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 нельзя более уместен.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уры, то есть демоны 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исты,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злобу против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их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тно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—  убить Его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время встр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е философы, которые пишут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и к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хотя 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ят Кришну. Комментируя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ы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(Б.-г., 18.65): «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 обо Мне,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 Моим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ой 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я Мне», — эти философы говорят, что нужн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ся не Кришне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му-то или кому-то другому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оявляется их 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исть к Кришне.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уры, то ест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исты, демоны, без всяк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ят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чно этому, глупые люди, которы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ыт доступ к верш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духовног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вместо того чтобы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чтение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м себя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к ним 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ть, хотя у них нет для этого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уд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бхив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х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садху ми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у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пуруш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а </w:t>
      </w:r>
    </w:p>
    <w:p>
      <w:pPr>
        <w:pStyle w:val="Normal"/>
        <w:rPr/>
      </w:pPr>
      <w:r>
        <w:rPr>
          <w:rFonts w:cs="Arial" w:ascii="Arial" w:hAnsi="Arial"/>
          <w:i/>
        </w:rPr>
        <w:t>гуха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е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анин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уд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со своего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иветстви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в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клоны;  видх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пре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ы;  садху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ьный;  ми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мно;  су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 — моя ю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а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Всевышнему;  пуруш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верхдуше;  ч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ом;  гуха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ейся в теле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д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анине — личности, отождествляющей себя с тел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оя ю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ж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безусловно, друзья и родственники 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друг другу почтение, в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со своего ме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риветствуя друг дру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к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яясь. 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 люди, достигшие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ого уровня,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духовным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умом и потому 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почтение Сверхдуше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ходится в теле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 человеку, отождествляющему себя с тело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то-то может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был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 почтение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ходился ему тестем. Предвидя этот довод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дясняет, чт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свещенный человек в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ли 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ется, приветствуя другого, он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свое почтение Сверхдуш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ейся в сердц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 у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 принято 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ься друг другу, и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ченик 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ется своему духовному учителю, тот 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ется ему в ответ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 эти поклоны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ес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ы не тел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рхдуше. Духовный учител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чтение Сверхдуш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ейся в теле уче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Господь говорит в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что по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носит больше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, чем поклонени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у Господу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не отождествляют себя с телом, поэтому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чтение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у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чтение Вишну. Говорит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, что, в соответствии с этикетом, встретив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ужно тот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 поклониться ем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есуя этот поклон Сверхдуше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в его сердце.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смотр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ло друг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ишну. Поскольку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Кришны, уже почтил Сверхдушу, можн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он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очтение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, который отождествлял себя с телом.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чтение тел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не было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необходимости, поскольку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об этом ничего не говори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шу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у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д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ума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в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ве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ин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ан васудево 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х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о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о ме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 видх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;  виш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чистым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звестный под именем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тому что;  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виден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пуман —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Личнос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в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 скр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ичем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е — в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— в этом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а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Васудеве;  хи — потому чт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о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й;  ме — мной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покл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видх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очт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еб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в чистом с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и Кришны, я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ы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 почтение Господу Васудеве. С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 Кришны — это вечно чистое с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, и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человек обр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его, пел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от него Верховную Личность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асудеву, с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с его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Й: Живое существо по своей природе чисто.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го х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говорится, что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не осквер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ю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и. Отождествление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уши — это ошиб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об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овершенно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, э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, что он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свое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, чистое состояние. Это состояние быт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ш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е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. В этом состоянии деятельност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полностью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поскольку человек, достигший уровня  ш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ы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под непосредственным влиянием внутренней энергии. К примеру, если железо положить в огонь, то о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, и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яется до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 приоб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й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гня, хотя и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ся железом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чно этому, если через медную проволоку пропустить электрический ток, прово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 свой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ди и приобретет свой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лектрического т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 (14.26)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тот, кто искренне 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 служит Господу,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же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уровня чистог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о '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чар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и-йог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гунан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тан </w:t>
      </w:r>
    </w:p>
    <w:p>
      <w:pPr>
        <w:pStyle w:val="Normal"/>
        <w:rPr/>
      </w:pP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уй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 ш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оворится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, —  эт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е состояние, которо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зыке священны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ой.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имя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ерез которого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является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.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обдясняется, что чистое состояни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ой потому, что у того, к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в этом состоянии, с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ел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т него Васудеву,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Чтобы достичь этого уровня беспримесно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, необходимо строго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сем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 и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от корыстны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осуществлению которых способствуе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еятельность и эмпирическое философ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от, кто достиг уровня чисто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, служит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его служение не имеет корыстных мотивов, и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могут по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воим служением. Это состоя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ш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ой, или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ой, потому что, достигнув этого состояния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об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пособность видеть Верховную Личность, Кришну, в своем сердце.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 ш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у (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у)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е». Он поясняет, что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о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сто восемь), которые при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тся к имени духовного учителя,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он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 ш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е, в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м состоянии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ы. Слово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потребляет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в других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х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имер,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жет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«тот, к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повсюду», или «вездесущий». Солнце то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Слово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жет употребляться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х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иях, но в любо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имя Ва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здесущую или 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ую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7.19)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говорится:  ва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ти. Постичь истину — 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понять Васудеву,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Ему.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о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ф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 пре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которой Ва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оступе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му взору. Ва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, являет Себ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м вз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только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ы выходим из-под оскверняющего влияни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 и об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чисто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,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ы входим в состояние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ы. Это состояние по-друго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ей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чисто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».  Джн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аттв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я — это состояние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го чистым,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синоним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и, о которой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любят говорить 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ы.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я в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ов не является высшей ступенью 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стины, но с точки зрения философии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 достичь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и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до ко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этом чистом состояни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, повторению,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я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 и т.д. человек,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глубокими п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ке о Кришне, п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ся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ятельность прот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д контролем внутренней энергии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ействие внутренней энерги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о в этом стихе словом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в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котор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не скрытый внешними оболоч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». Поскольку Верховный Господь, Его имя,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буты и окружение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, их невозможно постичь с помощью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чувств. Но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процессе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и чисто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 (хришик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ришик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р уч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), он об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пособность чистым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ос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Кришну, которого больше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оняют от него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оболочки. Может возникнуть вопрос: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 может очистит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 своем прежне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теле? 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в связи с этим говорил, чт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служение оч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е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чистом зе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 человек может отчетливо видеть свое лицо. Подобно этому,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 очистить зе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своего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бы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ясное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е о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8.8)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о: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ук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от, кто исполняет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в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жении,  ч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на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амина, то есть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 Боге и говорит о Нем  (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 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), может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если его ум поглощен  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 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не отвл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то другое. 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в процессе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и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йоги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о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 повторения, сердце и ум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,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чего его взору от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лик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постоянно ощу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рисутствие Васудевы,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 своем сердце и уме и потому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чтение Верховному Господу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е,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не может по своему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 войти в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 необходимо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е Васудевы, ибо вся внутренняя энергия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дчиняется Его воле. Безусловно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нергия тоже подчиняется Ему, но Его непосредственны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осуществляет ду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нергия. Поэтому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хочет явить Себ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, Он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это посредством Своей духовной энергии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4.6)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мй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. У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внутренняя энергия». Довольный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любовным служение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, Он по Своей воле являет Себя ему с помощью внутренней энергии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требует: «О мой Господь,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 передо мной, чтобы я мог увидеть Тебя».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не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ебя в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п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рховному Господу, чтобы Он явился, исполняя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Некоторые псевдо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требуют, чтобы Господь явился и пля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од их дудку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Господь не под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н ничьей воле, хотя, если Он доволен чистым любовным служением Сво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, Он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являет Себя ему.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не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но употреблено слов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о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ое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возможно постич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Верховный Господь не от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ебя тому, кто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остичь Его с помощью философски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уждений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при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человек может подчинить себе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лишив их возможност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деятельностью, и, если ему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ся это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Господь откроет Себ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у чисто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 посредством Своей духовной энергии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рховный Господь являет Себя чисто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, единственное, что должен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ый, — это склониться перед Ним в глубоком почтении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ст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еб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ому в Своей личностной форме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ую Истину нельзя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бесформенной. Ва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лишен формы, ибо в этом стихе говорится, чт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ь являет Себ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еред Ним ниц. 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яться можно только личност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чему-то безличному. Концепция философов-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о безличности Васудевы неприемл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употреблено слово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, которое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человек вр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себя Васудеве. Вручить себя можно только личност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некой безличной недвойственной суб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ции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 речь о покл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и вручении себя, по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что существует личность, которой вр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ебя или 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ю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те нирикшйо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итапи де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крид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вит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о 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иг-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ору мам 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у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от т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этому;  те — твой;  нирик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олжен быть видимым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пита — твой отец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хотя;  д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рит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й твое тело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ой;  двит — злобный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х — его (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) приверженцы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йе — кто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 (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рик —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иков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исутству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оприношении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уру — 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;  мам — мен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виновного;  ду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жестоки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т т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скорб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этому, хотя твой отец 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тебе тело, тебе не стои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его, потому что он и его приспешники н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дят меня. Э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сть, о досточт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 обруши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еня потоки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, хотя я ни в чем перед ним не вин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Женщ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ым почтением относиться к своему мужу и к своему отцу. Муж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женщину в ее молодые годы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ец оп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е в детстве. Поэтому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тить обоих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отцу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собое почтение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произве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ее тело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: «Ты, безусловно, дол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больше, чем меня, но будь осторо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хотя он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тебе тело, он же может лишить тебя его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ы встретишься с ним, он может оскорбить тебя, поскольку ты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 мной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ными у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корблени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сенное родственником,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нее смерти, особенно если о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сено 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ому и достойному человеку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и 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и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х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чо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а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хав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т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о 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й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— если; 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и — ты пойдеш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енебр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ои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хорошим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ах — твой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ав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т — твоим родственником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скорб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 —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это оскорблени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медленно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мерти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Если же, услы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эт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ения, ты все же решишь пойти, не при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ния моим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тебя не ждет ничего хорошего. Ты привык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 почету и 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нию, поэтому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лизкий человек оскорбит тебя, его оскорбление будет для тебя подобно смер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ы к третье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Четвертой песни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«Бес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1:17:00Z</dcterms:created>
  <dc:creator>Вай</dc:creator>
  <dc:description/>
  <cp:keywords/>
  <dc:language>en-US</dc:language>
  <cp:lastModifiedBy>Вай</cp:lastModifiedBy>
  <dcterms:modified xsi:type="dcterms:W3CDTF">2006-08-25T02:39:00Z</dcterms:modified>
  <cp:revision>3</cp:revision>
  <dc:subject/>
  <dc:title>ГЛAВA ТРЕТЬЯ</dc:title>
</cp:coreProperties>
</file>