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кл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е ши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шрештх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о духитри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ве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от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ад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дритй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— к Господу Шиве;  ш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среди добродетельных;  шрештхе — лучшему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ухитри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жно любящий свою дочь;  видв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дебност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т — проявлял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мат — почем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дри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енебрегший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м — своей дочерью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м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просил: Почему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ый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нежно любил свою дочь, 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ебно относился к Господу Шиве,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му добродетельному из добродетельных? Почему он пренебрежительно обошелся со своей дочерью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о второй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Четвертой песни обдясняется при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олвки между Господом Шивой 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оизош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сте совершения великого жертвоприношения, устроенног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 с целью умиротворить всю вселенную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здес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 добродетельным из добродетельных, потому что он ни к кому не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 и о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о относится ко всем живы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Ему присущ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вс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добродетели. Слово 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всемилостивый». 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не может быть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в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 очень миролюбив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лько отрешен от всего мирского, что не хоче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строить для себя дом, предпо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жить под деревом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цом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род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обродетели. Почему же т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т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й свою любимую дочь безупречному во всех отношениях Господу Шиве, относился к нему с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бностью, чт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дочер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 и жен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пришлось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свое тел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уру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ша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тмар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вешти</w:t>
      </w:r>
    </w:p>
    <w:p>
      <w:pPr>
        <w:pStyle w:val="Normal"/>
        <w:rPr/>
      </w:pP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то (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го (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)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се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(живых существ и неодушевленных предметов);  гурум — духовного учителя;  ни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и к кому не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го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ы;  ша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меющего миролюбивый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ер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удовлетворенного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двешти — 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ит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селенной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велик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духовный учитель всего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е относится 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ебно ни к одному живому существу. Он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покоен и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удовлетворен, ибо он —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ый могущественный из полубогов.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же могло случиться, что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оникся злобой к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й возвышенной и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родной личности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здесь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уру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духовный учитель всех живых существ и неодушевленных предметов».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ой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божество, которому поклоняются скудоумные». Слово  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некоторых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х переводитс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«духи»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м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чиститься не тольк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ым людям, н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ду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дем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поэтому его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духовным учителем всех живых существ — и просвещенных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в, и тех, кто глуп и демоничен по природе. В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говорится: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ам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ух —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у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—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ий из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ов. С одной стороны, он — обдект поклонения глупых демонов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 другой — лучший из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в,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им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з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, Р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. Пус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он явля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м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м или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ожно неприязненно относиться к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личности? Поэтому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 удивлением с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десь о то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огло случиться, что кто-то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к нему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у, тем более, что это был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был обыкновенным человеком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дному из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ему было поруче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лить этот мир живыми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Все его дочери были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ы добродетелями, и среди них особенно выделя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. Слово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целомудр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». Из всех женщин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и доч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й целомудренной. Поэтому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десь свое удивление. «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высокое положение, —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он, — и к тому же он — отец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и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уховный учитель всех живых существ. Почему же между ними возни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еприми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й целомудренной из богинь, пришлось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тело?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акхйахи ме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аматух 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видве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у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ранамс</w:t>
      </w:r>
    </w:p>
    <w:p>
      <w:pPr>
        <w:pStyle w:val="Normal"/>
        <w:rPr/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е дус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н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акхйахи — п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уй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и;  ме — мне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о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; джаматух — зятя (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);  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естя (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)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видв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с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у — о том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причине;  пранан — свою жизнь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 —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ус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н — то, что невозможно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орого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,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с жизнью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чень трудно. Будь добр, обдясни мне, из-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чего зять и тесть поссорились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жестоко, что великой богине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пришлось покончить с собо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ура в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риджа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ета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е</w:t>
      </w:r>
    </w:p>
    <w:p>
      <w:pPr>
        <w:pStyle w:val="Normal"/>
        <w:rPr/>
      </w:pPr>
      <w:r>
        <w:rPr>
          <w:rFonts w:cs="Arial" w:ascii="Arial" w:hAnsi="Arial"/>
          <w:i/>
        </w:rPr>
        <w:t>сануга м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 'г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удре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пура — в прежнее время (во вре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)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риджам — творцов вселенно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ртвоприношени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тах —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ликие мудрецы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ж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х — полубог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е — вс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гах — со своими уче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по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ями;  м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философ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оги ог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В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но минувшие врем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тели вселенной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яли великое жертвоприношение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оторое с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сь все великие мудрецы, философы, полубоги и боги огня вместе со своими учен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и послед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ям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Отв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прос Видуры, мудре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обдяснять причину ссоры между Господом Шивой 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,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которой богин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ло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ов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о великом жертвоприношении, которое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и вселенной: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чи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ш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и великие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устроили великое жертвоприношени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ое пришли И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оги огня и другие полубоги со своими св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м присут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р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риштвар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рочиш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ра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тим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ку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шел;  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мудрецы;  дриштва — вид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олнцу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добно;  рочиша — в сиянии;  бхра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ияющему;  вити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ненному;  ку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му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велико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, вошел в то с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, яркое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свет солн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ияние, исходившее от его 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ло весь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что все с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е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ертвоприношение померкли перед ни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ш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ас т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хишнйе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г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ите виринчам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бхасакшип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ч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ш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в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ах — присутствующие в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;  те — они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ишнйе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о своих мест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месте с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огня;  рите — кроме;  виринчам —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Шивы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его (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);  бх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иянием;  акшип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под влияние;  ч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е, чьи у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нные сиянием его 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се боги огня и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е у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ники жертвоприношения, кроме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ы и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, в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ения к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е в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со своих мес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бхир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о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садху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л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урум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ва</w:t>
      </w:r>
    </w:p>
    <w:p>
      <w:pPr>
        <w:pStyle w:val="Normal"/>
        <w:rPr/>
      </w:pPr>
      <w:r>
        <w:rPr>
          <w:rFonts w:cs="Arial" w:ascii="Arial" w:hAnsi="Arial"/>
          <w:i/>
        </w:rPr>
        <w:t>н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а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бхих —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ц всех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;  садху —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ьн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привет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рожденному (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е);  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урум — учителю вселенной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ва —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очтение;  н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ел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а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по его (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) п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осподь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редс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ь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й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ом с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и, по всем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привет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кшу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клонившись Господу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е, по его слову се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ое мест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ан-н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мр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риштв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мри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д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урбхй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вик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 ив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рак — прежде;  н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идящего;  м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;  дриштва — видя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ри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не вынес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 — им (Шивой)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д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 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й; 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в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честный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рбхйам — двумя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вик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ляд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горящими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лов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, прежде чем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ять свое место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етил, что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е в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и не вы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ему н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го почтения, и это сильно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ло его. Он 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но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гн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 и, свер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поносить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удучи зятем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должен был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тестю почтение, в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со своего м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это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другие, но, поскольку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ются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ми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он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более высокое положение, чем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и прежде недолюб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Шив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тот выглядел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ищий и плохо о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, был возмущен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поведением зятя и воспринял эт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скорбл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ру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 м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ева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г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адхунам бр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ври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наджнанан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шр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по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е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 мудрейшие среди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; ме — меня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евах — о полубог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 боги огня;  садхунам — добродетельн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р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ворящего;  ври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ведении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анат — по невежеству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 не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т — по злоб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мудрецы,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 и боги огня, п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уй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ы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е меня: я буду говорить о том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должны вести себя восп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е люди. Поверьте мне, мною движет не невежество и не зло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вою обвинительную речь против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чно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редупредить возмущение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хся. Он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ряет их, что будет говорить о то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олжны вести себя вос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люди, поэтому можно ож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 его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нут невос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выскочек и, вероятно, огор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хся, которые меньше всего хотят, чтоб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х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кого-то оскорбляли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если это невос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люди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он вполне от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ебе отчет в том, что со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скорбить ни в чем неповин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. Что 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злобы, то с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неприязнь к Господу Шиве и потому не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им движет зл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ть к нему. Хотя все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им свидетельствует о его невежестве, он,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крыть свои мотивы, говорит, что его речи продик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не злобой и не дерзость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у л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алан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о-гхно н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бхир 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ха</w:t>
      </w:r>
    </w:p>
    <w:p>
      <w:pPr>
        <w:pStyle w:val="Normal"/>
        <w:rPr/>
      </w:pPr>
      <w:r>
        <w:rPr>
          <w:rFonts w:cs="Arial" w:ascii="Arial" w:hAnsi="Arial"/>
          <w:i/>
        </w:rPr>
        <w:t>й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дх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уш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н (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ту — но;  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аланам —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ей вселенной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-гх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я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й реп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ю;  н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есстыдны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бхих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вос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х людей;  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ледующих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хах — путем;  й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ем (Шивой); 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дх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ст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м неверно;  душ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скверне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ят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доброе имя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телей вселенной и по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все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ым следуют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восп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е люди. Он потерял всякий стыд и потому не умеет вести себ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тел убедить великих мудрецов,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х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ртвоприношение, что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удучи одним из полубогов, своим неумением себя вест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я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реп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ю всех полубогов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потреблял, понос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, можн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истолк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-другому, в положительном смысле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имер,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Шиву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о-гх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тот, кто бр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ен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еп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ю». Но это же слово может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 его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у всех прочих живых существ. Другое слово, которое употребил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 н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же имеет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чения. Первое — »потерявший стыд»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торое — »покровитель тех, у кого нет иного прибеж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.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овелителем  бхутов, низших живых существ. Они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окровительств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 очень добр ко всем и его очень легко умилостивить. Поэтому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утошей. Он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од свое покровительство всех, кто не способен служить другим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ли Вишну.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, слово  н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жет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е ши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прапто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 ме духиту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ит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ним випрагни-му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/>
      </w:pPr>
      <w:r>
        <w:rPr>
          <w:rFonts w:cs="Arial" w:ascii="Arial" w:hAnsi="Arial"/>
          <w:i/>
        </w:rPr>
        <w:t>савитрйа 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адх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э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 (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ме — мое;  ши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подчиненное положение;  прап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ринял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;  ме духитух — моей дочер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ит — он взял;  паним — руку;  ви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и —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 и огня;  му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 присутствии;  савитрйах —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три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добной;  сад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честный челове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еред жертвенным огнем и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он взял в жены мою дочь и тем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ым при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мое превосходств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 собой. Женившис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оей дочери, кот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ни в чем не усту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три, он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 произвести впе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ление честного челове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—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, чт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произвести вп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ление честн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чет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тупил непорядочно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е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му почтения, которое зять должен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ему тест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ихитва мри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авакшй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ним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ло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уттханабхивадархе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вачап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оч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грихитва — взяв;  мр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у олене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йах — ее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меет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аним — руку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безьяны;  ло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, у которого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уттх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со своего м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в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ест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е — мне, который достоин;  вача — приятны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н не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у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чт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н, у кого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у обезьяны, женил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оей дочери с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, и тем не менее он не в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стречу мне и не счел нужным попривет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меня вежливыми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уп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рийайашу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нине бхи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в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п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м балам</w:t>
      </w:r>
    </w:p>
    <w:p>
      <w:pPr>
        <w:pStyle w:val="Normal"/>
        <w:rPr/>
      </w:pPr>
      <w:r>
        <w:rPr>
          <w:rFonts w:cs="Arial" w:ascii="Arial" w:hAnsi="Arial"/>
          <w:i/>
        </w:rPr>
        <w:t>шудрайево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м г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луп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рий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 следующему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 — нечистому;  манине — гордому;  бх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шившему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рошего т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н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ши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пи — хот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м — от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балам — мою дочь;  шудр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 шудре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м г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о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Ве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У меня не было ни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ейшего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 от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свою дочь этому невежде, который пренебре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всеми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приличия. Он не отли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особой чистоплотностью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не следует н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м предпи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м, и тем не менее мне пришлось от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свою дочь ему в жены. Я с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это помимо собственной воли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человек, который вынужден обдяснять учение Вед шудр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 Ш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ещено из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еды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й нечистоплотности  шудры недостойны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едическ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. Человеку, не имеющему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ски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, не положено 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едические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Это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ет сродни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у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му доступ в юридический колледж тем, кто не имеет среднего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По мнению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нечистоплотен и потому недостоин руки его дочер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олуч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орошее вос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и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отой и целомудрием. В этой связи здесь употреблено слово  бх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, которое переводитс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«тот, кто, не следуя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 Вед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се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ведения в обществе»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по мнению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его дочери и Шивы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о себе бы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шением принятых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4─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етавасешу гхореш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бх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в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 ун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но</w:t>
      </w:r>
    </w:p>
    <w:p>
      <w:pPr>
        <w:pStyle w:val="Normal"/>
        <w:rPr/>
      </w:pPr>
      <w:r>
        <w:rPr>
          <w:rFonts w:cs="Arial" w:ascii="Arial" w:hAnsi="Arial"/>
          <w:i/>
        </w:rPr>
        <w:t>вйуп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ешо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ру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ита-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н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-н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хи-бх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ив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ешо х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иво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о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х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атханам</w:t>
      </w:r>
    </w:p>
    <w:p>
      <w:pPr>
        <w:pStyle w:val="Normal"/>
        <w:rPr/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о-матр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васешу — в м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где сж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трупы;  гхорешу — 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ых;  п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п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в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опров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м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он бродит;  ун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шедший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й;  вйуп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устивший волосы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хохочущий;  р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кр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й;  чита — погре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к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еплом;  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н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 омовение;  п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з черепов; 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— с гирляндой;  нри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и-бх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ный костями умерших людей; 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то является Шивой (приносящим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) только по имени;  х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риносящий не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езумный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чень дорог с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шедшим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повелитель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атханам — повелителей племени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ов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-ма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м — тех, к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под влиянием  гуны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н об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в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х нечистых ме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кре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ории, и его повсюду сопрово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духи и демоны. Он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ходи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им и, словно с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шедший, то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смехом, то и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вопли. Он посы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тело пеплом от сожженных трупов, моется лишь от слу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к слу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 и 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свое тело гирлян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из черепов и костей. Поэтому он лишь по имени является Шивой, все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им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ом же деле он — дикое и зловещее с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. Он — повелитель погрязших в невежестве безумцев, которые боготворят ег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Те, кто не моется регулярн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о, с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с ду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привидениями и с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шедшими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ервый взгляд может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, чт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носится именно к этой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и, 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 его имя,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ельзя более подходит ему, ибо он очень милостив к тем, кто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о тьме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 числу его подопечных относятся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имер, нечистоплотные пьяницы, которые моются только от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к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лько добр, что берет под свое покровительств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существ и пом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им постепенно подня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олее высокий уровен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я и обрести духовно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 Хотя это очень не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ый труд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ерет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ебя, и потому Вед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Шиву все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им.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общению с ним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шие души могут подня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олее высокую ступен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ия.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, что великие личности об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с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шими людьми, но они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это не для того, чтобы извлечь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ую-либо выгоду для себя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лько для того, чтобы помочь этим людям. В мире,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Господом,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мног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х видов живых существ. Од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под влиянием  гуны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ти, другие —  под влиянием  гуны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т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ретьи — под влиянием  гуны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Духовн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ым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людям,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м Кришну, покровительствует Господь Вишну, тем, кто очень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деятельности, покровительствует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милостив, что берет под свое покровительство тех, кто погряз в невежестве и ведет себя хуже животных. Именно поэтом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се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а унм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атха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ч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урхрид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а 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садхви</w:t>
      </w:r>
    </w:p>
    <w:p>
      <w:pPr>
        <w:pStyle w:val="Normal"/>
        <w:rPr/>
      </w:pPr>
      <w:r>
        <w:rPr>
          <w:rFonts w:cs="Arial" w:ascii="Arial" w:hAnsi="Arial"/>
          <w:i/>
        </w:rPr>
        <w:t>чодите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ештхин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ему;  унм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атх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велителю духов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ч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чистому;  дурхриде — сердцу, полному скверны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а — от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вы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мной;  садхви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;  чодите — пон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м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штхина — верховным учителем (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ой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вз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го нечистоплотность 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о, что сердце его полно скверны, п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оянию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ы я со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ился от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ему в жены свою целомудренную дочь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Долг родителей — вы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ю доч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ж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стойного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 с ней хорошую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. Будущие муж и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лжны иметь сходные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 о чистоплотности и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поведения, происходить из семей одного к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ого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т.д. Поэтом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в том, что п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янию сво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, от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свою дочь в жены Шиве, который, по его мнению, был существом грязным и невежественным. В гневе он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тел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 это треб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исходило от е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дес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у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штхи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верховный учитель вселенной», — ослепленный гневом, он был готов о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от собственно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ны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бвинил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у в н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видности, пеняя ему, что он посове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 от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ю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ую дочь в жены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у нечистоплотному субдекту. В гневе человек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бо все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е, 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ный гневом, не только ос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елик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, но и упрекнул собственного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у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то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му не очен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ный совет от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ю дочь в жены Господу Шив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нин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гир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о 'тх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приш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кру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ту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удре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винин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скорбляя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 (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ги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Шив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и к кому не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го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д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гося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епер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одой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и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полоснув руки и рот;  кр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невно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тум — прокл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Увидев, что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сидеть, словно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до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ить ему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мыл руки, ополоснул рот и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его проклятию, произнеся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е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у 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ндропендрадибхир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</w:t>
      </w:r>
    </w:p>
    <w:p>
      <w:pPr>
        <w:pStyle w:val="Normal"/>
        <w:rPr/>
      </w:pPr>
      <w:r>
        <w:rPr>
          <w:rFonts w:cs="Arial" w:ascii="Arial" w:hAnsi="Arial"/>
          <w:i/>
        </w:rPr>
        <w:t>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от;  ту — но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ртвоприношении полубогов;  и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упен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дибхих — с Индрой, Упендрой и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и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месте с;  бх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олю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; 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должен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следний из полубог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ый полубог имеет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олю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в, приносимых в жертву, но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следний из полубогов, отныне ли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своей дол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го проклятия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ишился своей дол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в, приносимых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о время ведических жертвоприношений. Шри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ясняет в этой связи, что прокляти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 освободил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 от неприятной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е в жертвоприношениях вместе с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и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которые очен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ичны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ий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ему не при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есть или сидеть рядом с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ичными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олубоги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прокляти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 было своего 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ем, поскольку оно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о Шиву от необходимост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ься в обществе полубогов, которые очен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ичны. Примером дл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в этом отношении может служить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ш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имел обыкновение повторять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у отхожего ме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 нему приходило мно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ичных людей, котор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ему и м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, и, чтобы изб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х об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уходил к отхожему месту, которо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ичные люди обходили стороной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рязи и от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ельног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тоявшег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И тем не менее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ш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возвышенны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, что великий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Его Божеств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Милость Ом Вишн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ри 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с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Го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го своим духовным учителем. Отс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ледует, что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небр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екоторыми условностями только для того, чтобы изб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б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ичных людей, которые могут пом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му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шид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ук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о гиритр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сридж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ш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ад виниш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ври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йур </w:t>
      </w:r>
    </w:p>
    <w:p>
      <w:pPr>
        <w:pStyle w:val="Normal"/>
        <w:rPr/>
      </w:pP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и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ик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ишид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тг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й от этог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 (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ук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ми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ртвоприношение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гиритр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Шиве;  висридж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с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ш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окляти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ат — отт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иниш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ыйдя;  вивр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ух — в ярости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ся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свой;  ник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Дорогой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есмотр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вещ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 всех с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хся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х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енный безудержным гневом, проклял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у, после чего покинул с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 и вернулся домо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нев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убное влияние, ч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великий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ный гневом, ушел с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ом присут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великие мудрецы, подвижники и святые во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с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ой. Все просили его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вне себя от ярости, он покинул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сочтя унизительным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 этом освященном месте. Возгордившись своим высоким положением, он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его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прер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. Из этого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ствует, что все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еся, в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у, просили его умерить свой гнев и не пок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х об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,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х просьбы, он покинул место, где должно было состояться жертвоприношение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ы последствия слепого 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этому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говорится, что, если человек стремится достичь ощутимых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в в духовной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е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ь в себе духовно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он должен остер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ожделения, 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 гуны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м примере можно видеть, ч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великий человек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ожет потерят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удок под влиянием вожделения, 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ли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 имя «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он был очень искушен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деятельности, и все же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приязни, которую он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к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у возвышенному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у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подверг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нию этих трех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в: 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ожделения и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. Поэтому Господь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 сове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ни в кое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не позволять себе оскорблять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в. Он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оскорбление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в с бешеным слоном. Бешеный слон мож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ворить много бед, и, подобно этому, от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скорбившего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ожно ож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чего угод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жн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ш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гиришанугаг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ир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о ро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уш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ш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ар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/>
      </w:pPr>
      <w:r>
        <w:rPr>
          <w:rFonts w:cs="Arial" w:ascii="Arial" w:hAnsi="Arial"/>
          <w:i/>
        </w:rPr>
        <w:t>йе чан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о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ч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двидж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иджн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ш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оклятие;  ги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Шив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х — один из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х близких слуг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ро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невом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ым;  душ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слепленный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;  ш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оклятие;  в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дар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уровое;  йе — тем, кто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терпел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ч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проклятие Шивы;  двиджах —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няв, что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 проклятию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иш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дин из доверенных слуг Шивы, пришел в ярость. Его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лись кровью, и он приготовился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проклятию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у и всех присут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х при этом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в, которые невозмутимо вы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ь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 и не поме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ему проклясть Шив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Некоторые из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в-неофитов и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ы с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х пор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уют друг с другом, и их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е не видно ко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е исключено, что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с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ю и проклял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, некоторые из присут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х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 были довольны этим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есть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, которые недолюб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. Их неприязнь вы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ем, что они не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истинного положени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 силь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о то, что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проклят, но он не по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ример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которы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лс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же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полне мог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рокляс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он мол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нес это оскорбление, 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его приближенный, не смог с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. Безусловн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л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он был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возмутиться тем, что его господин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сли оскорбление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ему не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роклятию присут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х при этом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. Сит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я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й, что те, кто не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 сильным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ером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ыли о приличиях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ос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руг 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клятиями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ко и неустойчиво, ч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многие из присут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х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 под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влиянию г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в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 воздух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уддиш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друх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ру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ри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-дриштис</w:t>
      </w:r>
    </w:p>
    <w:p>
      <w:pPr>
        <w:pStyle w:val="Normal"/>
        <w:rPr/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вимукхо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е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то (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ого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дди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тносительно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и — Шив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друхи — беззлобному;  дру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ит злоб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ные;  при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-дриштих — видение противоположностей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;  виму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лишенные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т — пусть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е, кто сч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у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ной особой и, ослепленные злобой, пренебрежительно относятся к Господу Шиве, лишены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И поскольку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е люди видят только противоположности этого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 конце концов они ли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ся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ого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Это первое проклят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: те, кто под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лько глупы, что отождествляют себя со своим телом, и, поскольк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ишен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все его сторонники тоже л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я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добно все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ичным людям, отождествляет себя с телом 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оль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всеми возможностями дл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й, которые пр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тело. Он чрезмерно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к своему телу и ко всему, что с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с телом: к жене, детям, дому и т.п., — то есть к тому, что отлично от души. Поэто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клял всех, кто под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у,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, что они л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я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о природе души и в резуль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я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о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ихешу к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еш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о грам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укхе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те</w:t>
      </w:r>
    </w:p>
    <w:p>
      <w:pPr>
        <w:pStyle w:val="Normal"/>
        <w:rPr/>
      </w:pPr>
      <w:r>
        <w:rPr>
          <w:rFonts w:cs="Arial" w:ascii="Arial" w:hAnsi="Arial"/>
          <w:i/>
        </w:rPr>
        <w:t>ве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х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грихешу — к семейной жизни;  к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ешу —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й религиозност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лекомый;  гра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у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я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ческой деятельностью;  в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те — он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; 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олк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и Вед;  в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и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 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Жизнь семейного челове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ритворяющегося религиозным, но привя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го к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му с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ью и поверхностным толк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м Вед, сулящим это с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ье, от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у него последние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к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приков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его к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мической деятельности, кот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вится единственным смыслом его суще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Люди, отождествляющие себя с телом,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ческой деятельности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имер,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говорится, что тот, кто собл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ю,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т в небесное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о и обрете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ечное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цветистые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д прель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тех, кто отождествляет себя с телом. Для них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, ож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е их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, — это предел меч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. Они не имеют н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йшего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 ни о духовном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е,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е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ое прост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ого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и о том, что его можно достичь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они лишены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люди очень т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 следуют всем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ре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тирующим семейную жизнь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ясь в следующей жизни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уну и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ю-нибудь другую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ую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у. Здесь говорится, чт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люди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у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ю  (гра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у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 и ничего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о вечной и исполненной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уховной жиз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уддхйа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бхидхйайинй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смрит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шу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ри-к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со 'ст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м</w:t>
      </w:r>
    </w:p>
    <w:p>
      <w:pPr>
        <w:pStyle w:val="Normal"/>
        <w:rPr/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о 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укхо 'чира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буддхйа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ом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дхйайинйа —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тел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ебя;  висм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в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о Вишну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ух — животное;  стри-к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к половой жизн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 (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)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ту — пуст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м — чрезмерный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у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з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рат — очень скор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 целиком сосредоточен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обственном теле. Он полностью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ыл о вишну-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, или вишну-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, и привя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 только к плотски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ениям, поэтому в скором времен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есте его головы будет 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го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оз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идйа-буддх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дйай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йа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в и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е чамум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идйа-буддхих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е и у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йайам — в невежестве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йам — причиной которого являетс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че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 деятельност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он (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лупы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у — пусть они р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вновь и вновь;  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десь, в этом мире;  йе — кто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м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ш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— следующие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Шив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скорбляюще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евежественные люди, которых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е п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 и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стический ск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 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ми же тупыми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безжизне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я, поглощены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мической деятельностью. Эти люди с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ьн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сли оскорбление Господу Шиве. Пусть же он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еки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утся в круговороте рождений и смерте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Трех проклятий, произнесенны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й, вполне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чно, чтобы человек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туп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булыжник, 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 духовно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и пустил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иск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, которые, по сути, являются неведением. Произнеся эти проклятия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щ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проклял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, и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о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ки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тся в круговороте рождений и смертей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приняли сторон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оскорбивше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шрутайах пушпинй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у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урин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на чон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итат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му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у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в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г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рутайах — Вед;  пушпинйах — цветистые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у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м м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урина — обильным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на —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ющие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ун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чьи умы притупились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му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у — пусть они со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ют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ь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в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у к Господу Шив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усть же 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и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, прельщенные цветистым слогом и щедрыми посу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Вед и отупевшие из-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этого, вечно будут привя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 к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мической деятельност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еды сулят своим приверже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сполненную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удовольствий жизн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сш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поэтому язык Вед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цветистым. Цветы исто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, но это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недолговечен.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м цветке есть мед, но этот мед быстро ко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а двиджа врит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дйа-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о-в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ехендрийарам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а ви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в их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ах — которые едят все подряд;  двиджах —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;  врит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чтобы обеспечить свое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;  дх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дйа —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вшиеся к учению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тизму; 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х — и об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ви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еньги;  де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ело;  инд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рамах — удовлетворение;  й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ах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ищие;  в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у — пусть они ск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;  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де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Эти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 у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ся, совер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ют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езы 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обеты только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и того, чтобы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о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сред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 суще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ю. Пусть же они пере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ут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ли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, что можно есть и чего нельзя, и будут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изнь, прося 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ние только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и того, чтобы у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ить свое тел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Третье проклятие, которо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, принявших сторону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полностью сбылось в ве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.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 врем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е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не стремятся больше постичь природу Верховног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от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 слово  бра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тот, кто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». «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: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т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жиджнаса —  пре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ие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стичь Верховног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ую Истину. Ины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человече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жизн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для того, чтобы достичь положения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 с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нию, современные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, или те, кто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ебя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тольк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м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, что они родились в семьях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, не выполняют своих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ей и в то же время м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другим исполнять функции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. В священных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х — в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,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и других ведических произведениях — перечислены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ми должны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.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это не родовой титул, и тем не менее, если человек, не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й к семье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ов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одившийся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имер, в семье  шудры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вьет в себе под руководством истинного духовного учителя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ски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по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исполнять в обществе функции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вые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нут протест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.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которыми тяготеет проклят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, действительно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лько опустились, что больше не по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, что можно есть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го нельзя, они живут тольк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того, чтоб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иться о своем бренно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теле и семье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шие обусловленные души недостойн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но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-югу они вы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еб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ов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то-либо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ь в себе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ски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пом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му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о положение дел в этот век.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 сурово осудил это. Беседуя с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о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, Он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,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 от того, происходит человек из семьи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ли  шудры, является он семейным человеком или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ьяси, если он сведущ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ке о Кришне, он должен быть духовным учителем. Среди учеников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 было мног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х  шудр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имер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р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Го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бли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ие ученик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и, были в свое время изг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из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ы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, но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 по Своей милости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их перво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ными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ш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рутва дви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ул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ригух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ри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 чх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его (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)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о проклятие;  шрутва — у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;  дв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ул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им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в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деле;  бхригух — Бхригу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ш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оклятие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ое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м;  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епреодолим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сле того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иш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окля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едственных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в, мудрец Бхригу в ответ тоже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поч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ей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 суровому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кому проклятию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лово  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 является эпитетом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ое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кое проклятие»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прокл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кого-то, его проклятие непременно сбудется, поэтому проклятие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здесь  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непреодолимое». Господь говорит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что суровы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оны природы непреодолимы, 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ично этому, проклятие, произнесенное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м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непреодолимо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месте с тем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проклятия 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чем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друг от 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бо и то, и другое — порождени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энергии. «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-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между тем, что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ем, и тем, что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роклятием, н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ицы, поскольку и то, и друго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ьно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тобы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скверны, необходимо принять покровительство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 чем говорится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7.14):  мам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йе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е майам этам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те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й лучший выход из положения —  это подня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все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и проклятиями 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ями 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дя прибежище у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ришны,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 к этому миру. Те, кто принял покровительство Кришны,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возмутимы; их никто не прокл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они не 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никого проклясть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о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е положени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 йе ч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е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ан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в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е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у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-чхас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х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х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обет,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удовлетвори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;  йе — кто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йе — кто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тан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х — следующие;  па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исты;  те — они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у — пусть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т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ша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х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 следующие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е, кто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й-нибудь обет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и того, чтобы умилостивить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у, и те, кто следует примеру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,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нут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и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и будут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ые предпи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 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р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по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его поведению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имер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пил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я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этому некоторые из его по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ей, по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ему, употребляют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жу (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х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) и друг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котики. По проклятию Бхригу Муни те, кто следует подобным принц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т безбож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буду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регулирующие принципы ведических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. Здесь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т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-чха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х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что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те, кто отве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утверждения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, священных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». Это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«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»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сполняя повеление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 определенной целью пропов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имперс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зм, или философию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Господь Буд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 определенной целью, о которой упомянуто в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пропов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философию пусто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з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еобходимость пропов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философское учение, которое идет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ез с принц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ед. В «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»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что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-югу, приняв облик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будет пропов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философию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, поэтому те, кто поклоняется Господу Шиве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о, исповедуют философию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ворит:  майав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-чха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.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ша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ледует из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— это учение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я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, имперс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з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 есть теория слияния со Всевышним. По проклятию Бхригу Муни те, кто поклоняется Господу Шиве, должны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елями этой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ы, в которой предприня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пы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безличность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роме них, среди по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е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есть люди, ведущие демонический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жизни.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и «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» — это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торитетные священные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которые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ой,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и, ведущими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 пути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ы полностью противоположны 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ча му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хийо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-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астхи-дхар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у ш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икшайам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ур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чах — пренебр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чистотой;  му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лупые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и-дха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осящие длинные волосы, ос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пеплом и ув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костями;  в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у — могут получить доступ; 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икшайам — к обря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оклонения Шиве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де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уховны;  с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пиртн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т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е, кто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обет поклоняться Господу Шиве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олько глупы, что пы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ся под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ему, о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длинные волосы. Получив посвящение в культ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, он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пить вино и употреблять в пищу мяс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Есть люди, которые по своей глупости не хотят вести упорядоченный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жизни: они моются лишь от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к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, о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длинные волосы, пьют вино, едят мясо и курят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жу (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х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). Это л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ог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Во время посвящения в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у Шивы проводится обряд  муд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. В ходе этого обря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вя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й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ще,*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те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обрести  ни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, то есть окончить свое индивид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е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. Культ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в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себя употребление в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ли перебродившего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мового с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«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», где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обряды поклонения Господу Шиве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говорится о том, что Шиве следует пред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пиртн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т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 Имеется в виду символиче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ов, которые поклоняются  йони, лону Дурги-деви.  (Прим. переводч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ра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м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йу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ни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етум видх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умсам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а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шрит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ды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бра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н —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пременно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отому что;  й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ы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ни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носите;  сетум — ведические принципы;  видх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е;  пумсам — челове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этому;  па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в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изме;  ашрита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ли прибежищ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Бхригу Муни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Ты поносишь Веды и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в, которые следуют ведическим принци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м. Из этого следует, что ты уже исповедуешь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из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рокл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, Бхригу Муни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те, кто поклоняется Шиве, де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руют 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у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и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Но, по сути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и уже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ились до уровня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из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го, что поносили Веды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ых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че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цивили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я. В основе человеческой цивили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 лежит деление об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тыре сословия: сословие интеллект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тых людей, воинское сословие, сословие людей, производящих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ценности, и сослови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чих.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ность к этим сословиям определяетс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людей.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со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, следуя которым человек может духовно прогрессир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добиться экономическог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получия и в определенных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довлетворять сво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 если человек при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этих о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ний, он в конце концов освоб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скверны и о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ю духовную природу  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асми). До тех пор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вое существ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под оскверняющим влияние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и, оно вынуждено переселяться из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тело, под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 по эволюционной лестнице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 рыб и ко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ой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й совершенной формой жизни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является человече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. Если человек следует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 Вед, в следующей жизни он подним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олее высокую ступень эволюции. Веды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лений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, сведущие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, — их отец. Поэтому, если человек поносит Веды и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, он опу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ся до уровня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истов. Того, кто не верит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обственное религиозное учени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крит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наст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Шри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 причислял к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о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елей Будды. Чтобы утвердить принцип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имсы, 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лия, Господу Будде пришлось полностью отвергнуть Веды. Впоследствии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я изг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это религиозное учение из Индии, вытеснив ег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елы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. Здесь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: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а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н. Слово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чит «Веды».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асми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я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 полным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». Веды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ят, что человек должен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ебя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м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 и ест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. Если люди в обществе отве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у, духовно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Вед, и не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торитет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, людей сведущих в духовно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ке, то что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т человеческой цивили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?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Бхригу Муни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: «Вы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ет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и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не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его проклятия — вы уже ведете себ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исты и потому обречены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хи локан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ха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урве чану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хур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р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э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ды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нечно;  х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локанам — всех людей; 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творным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хах — путь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чный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оторым (ведическим путем);  пурве — в прошлом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ух — не отклоняясь, шл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в котором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ство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р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ды содер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 вечные регулирующие принципы, соблюдение которых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творно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человеке и способствует его духовному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витию. Этим принци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неукоснительно след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люди прошлого.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гом истинности этого пути является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Верховный Господь, которого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 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й,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ем всех живых сущест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Он — отец всех живых существ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 от формы их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о вселенной существует 8 400 000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х форм жизни, и, по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ы, Он — отец всех этих живых существ. Поскольку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 неотдемлемые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ы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се они являются детьм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ясь об их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е, Господ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им Веды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ие которы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ть живых существ, возомнивших себя повелителя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. Веды были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не людьми, не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не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ой, первым живым существом во вселенной, поэтому и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рушеей.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является ни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елем, ни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тором Вед. Он тоже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ит к числу живых существ эт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потому не способен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ли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еды. Всем живым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присущи четыре н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: они допу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ошибки,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од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ое, об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и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есовершенными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еды не были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одним из живых существ,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х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у миру. Поэтому и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рушеей. Никто не может определить время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Вед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ется, современным людям неизвес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стория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и н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о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ведениями об исторических событиях, которые происходили более чем три тысячи л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. Но никто не способен определить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Веды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и не бы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одним из живых сущест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се проч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чные и философские системы имеют н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ки, потому что были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людьми или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которые являются творениям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» — это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рушея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человеком и не полубого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ом Кришной, который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ен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у творению. Это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великий философ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ья, не говоря уже о других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ях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я 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я.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я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ую природ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ны и Кришны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ь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у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: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»Я — источник всего сущего, все исходит из Меня»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мир со всем, что в нем есть, в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у, Шиву и всех полубогов, был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Им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се сущее изошло из Него. Он говори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, что цель изучения всех Вед — постичь Его  (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ш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ир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). Он —  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й 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т,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к Вед, и  веда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рит,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ь «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ы».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пр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ен к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ю Вед. В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говорится:  тене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хрида — ведическо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в сердце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 вложил Верховный Господь, Выс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ст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ведическо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было по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м Верховным Господом,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й. Это являетс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ом того, что оно не имеет перечисленных выше издянов: ошибок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уждений, лжи и не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— поэтому вс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 вселенной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, следу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м Вед. Цивили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 люд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ляющие Индию, исповедуют религию Вед и следуют принц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изложенным в них, с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ятных времен. Никто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ремени возникновения ведической религии, поэтому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ой (вечной), и любой, кто поносит Веды, является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истом. Вед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сету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мост». Тот, кто хочет обрести духовное бытие, должен пересечь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неведения, и Веды являются тем мостом, по которому можно пере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ся через этот огромный ок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еды опи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истему деления человеческого об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тыре сословия в соответствии с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людей и родом их деятельности. Это стро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ист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же является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й, поскольку у нее нет 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и ко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икто не может уничтожить систему деления об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ны и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, сословия и у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 жизни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имер, в любом обществе есть люди, которых интересуют духовные вопросы и философия. Они могу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не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-то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, это н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о. Подобно этому, в любом обществе существует 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 людей, которые имеют склонность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ть и руководить другими людьми; в ведическом обществ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людей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нных воинственным духом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ями. В любом обществе есть люди, которых интересуют только эконом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изнес, промышленность и деньги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люде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ьями. И есть еще один 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 людей, которые не от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особым умом, не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оинственным духом и н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ны коммерческими способностями — единственно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то они способны — это служить другим;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люде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ш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чими.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ист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ления об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й —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уществует с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ятных времен и будет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ечно.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мире не может уничтожить ее. И поскольку сист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ы ве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ледуя ведическим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, человек может достичь высшего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духовной жиз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великие мудрецы, жившие в минувшие 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трого при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принципов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ы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учению Вед —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собл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ормы поведения, принятые в цивили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обществе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по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, которые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пьянству,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кот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сексу, не моются и курят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жу, пренебр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семи н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поведения. Подводя итог, можно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 люди, отве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ведические принципы, являются живым д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ством истинности Вед, поскольку о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 от принципов Вед низводит их до уровня животных. Эти опустившиеся люди являю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лядным д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ством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творности ведических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шу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а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о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а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т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ысший;  шу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чисты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святых личностей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уть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ечный;  в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нося;  й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олжны пойти;  па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к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изму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ожество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де;  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ат — повелитель бху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уть, 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й в В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, — это чистый и высший путь, которым идут святые люди, и, понося ведические предпи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, вы, приверженцы Бху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,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, несомненно, опуститесь до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истических пред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е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здесь  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ат. Бхуты — это духи, привидения и други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щиеся под влияние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 гуны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слово  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ат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предводитель тех, к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ится под влиянием низшей  гун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». Друго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ие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»всякий рожденны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» или «все, что было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». В соответствии с этим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ием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отцо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Бхригу Муни, безусловно, имеет в виду перво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ие — »предводитель низших существ». Отличительные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 низших из людей уже были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: они не моются, о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длинные волосы и употребля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котики. Преимущество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зни по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ей ведического учения по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ению с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жизни приверженцев Б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евидно, ибо те, кто при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ринципов Вед,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доступ к духовной жизни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является высшим вечным принципом, 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м в основе человеческой цивили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ции. Те же, кто критикует или хулит ведические принципы, опу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ся до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истических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ш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риго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ш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р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инчид</w:t>
      </w:r>
    </w:p>
    <w:p>
      <w:pPr>
        <w:pStyle w:val="Normal"/>
        <w:rPr/>
      </w:pPr>
      <w:r>
        <w:rPr>
          <w:rFonts w:cs="Arial" w:ascii="Arial" w:hAnsi="Arial"/>
          <w:i/>
        </w:rPr>
        <w:t>ви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 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ану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его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;  ш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оклятие;  бхригох — Бхригу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ц всех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тв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иш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шел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тт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инчит — немного;  в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х — м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ный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опров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ый своими уче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луги и приближенные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 и сторонник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 и Бхригу принялись прокл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друг дру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лицо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 ом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илось. Не проронив ни сл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н покинул место жертвоприношения, и его ученики послед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его пример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Этот стих опи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безупречный н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им из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в.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сторонники и сторонник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 прокл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друг 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невозмутимым и не проронил н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ерпение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ез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чно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вел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им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м, поэтому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н всеми лучшим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о чем свидетельствует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ц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м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нел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увидел, что этих людей — его сторонников и стороннико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— бессмысленн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х друг 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клятию, не интересует ду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жизнь. Будучи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ом, он не делит люде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сших и низших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5.18) говорится: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тах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от, кто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овершенным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, не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одно живое существо мене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ельным, чем другое, ибо видит духовную природу всех живых существ. Поэтому Господу Шиве н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ничего другог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окинуть место жертвоприношения, чтобы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ить своего слуг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 и Бхригу Муни, ос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х друг 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кляти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 'пи в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ри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а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видх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ешвас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едж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р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о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те — т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р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дители всех люде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о жертвоприношени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ысячу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н — лет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видх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ешв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 котором;  идж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олжен быть обдектом поклонения;  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сподствующее Божество всех полубогов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х —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О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дители живых существ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еляющих вселенную, совер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это жертвоприношение в течение нескольких тысяч лет, ибо жертвоприношения — это луч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фор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клонения Верховному Господу, 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,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Здесь ясно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все великие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и,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дители живых существ во вселенной,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жертвоприношения, стремятся 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удовольствие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Господ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говорит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5.29):  бхокт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м.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юди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 жертвоприношения и суровы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 для того, чтобы достичь соверше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ист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 цель всех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 и жертвоприношений — удовлетворить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от, кто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жертвоприношения и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собственного удовольствия, является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д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истом. Тот же, кто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их во имя удовлетворения Всевышнего, следует учению Вед.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еся мудрецы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это жертвоприношение в течение тысячи л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плутй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ри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а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анвит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ен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е</w:t>
      </w:r>
    </w:p>
    <w:p>
      <w:pPr>
        <w:pStyle w:val="Normal"/>
        <w:rPr/>
      </w:pPr>
      <w:r>
        <w:rPr>
          <w:rFonts w:cs="Arial" w:ascii="Arial" w:hAnsi="Arial"/>
          <w:i/>
        </w:rPr>
        <w:t>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х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у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аплу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овершив омовени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ри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мовение, которое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о око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жертвоприношени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де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а — р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а — с рекой Ямуно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вита — с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; 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е оскверненный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 — умом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е — все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вои;  дх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бител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ух —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ись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тт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орогой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осящий лук и стрелы!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нчив жертвоприношение, все полубоги, при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е в нем у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ие, совершили омовение в том месте, где сл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ся воды 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ги и Ямуны.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е омовени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ется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хрит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-сна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Очистив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м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ом свое сердце, он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ошлись по своим обителя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Жертвоприношение не было пре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ен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после тог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м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кинули его. Мудрецы продол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го в течение многих лет, чтобы удовлетворить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тсутствие Шивы 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 не пом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им довести жертвоприношение до кон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Из этого следует, что мы можем удовлетворить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не поклоняясь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велики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то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7.20):  к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с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с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р х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жнанах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е '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х. Люди, движимые вожделением и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ю,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к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жде обрести те или ины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в этой связи употреблено особое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  насти буддхих, которое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те, кто потерял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удок ил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». Тольк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люди поклоняются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чи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олучить от ни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-либ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еется, это не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мы не должны 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чтение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поклоняться им нет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необходимости. Если человек честен и верно служит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ьству, ему н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м подк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ельственных чиновников. Взяточничеств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ещен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ом. Честный человек не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зятку чиновнику, но это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чит, что он непочтительно относится к нему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ичны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тому, кт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 любовным служением Верховному Господу, нет необходимости поклонятьс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у-нибудь полубогу, но в то же время он не вы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ренебрежения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В другом стихе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ы» (9.23)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о:  йе 'пй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а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е 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нвитах. Господь говорит, что любой, кто поклоняется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те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 поклоняется и Ему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о он поклоняется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хи-пу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вопреки принц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священных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». Священные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рекомендуют поклоняться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Можно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что, поклоняясь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человек косвенно поклоняется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поклонение противоречит регулирующим принц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Тот, кто поклоняется Верховному Господу, одновременно служит и всем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поскольку они являются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целого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пол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корень дер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се листья и ветви этого дер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ы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водой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ы с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 пищей желудок, то все члены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: руки, ноги,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цы и т.д. — тоже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е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ично этому, поклоняясь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еловек удовлетворяет всех полубогов, но, поклоняясь всем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он не может полностью удовлетворить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Поэтому священные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не советуют поклоняться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и поклоняться им —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пренебре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и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ве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ягьи, жертвоприношения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чески неосуществимы. Поэтому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рекомендует людям этого 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и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ягью: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и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р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хи суме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»В этот век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мный человек д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цели всех жертвоприношений, просто повторяя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/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» (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., 11.5.32).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ин туште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ту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: «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ь Вишну доволен, то довольны и все полубоги, которые являются неотдемлемыми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ями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ы ко второй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Четвертой песни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«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кл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7:00Z</dcterms:created>
  <dc:creator>Вай</dc:creator>
  <dc:description/>
  <cp:keywords/>
  <dc:language>en-US</dc:language>
  <cp:lastModifiedBy>Вай</cp:lastModifiedBy>
  <dcterms:modified xsi:type="dcterms:W3CDTF">2006-08-24T12:08:00Z</dcterms:modified>
  <cp:revision>1</cp:revision>
  <dc:subject/>
  <dc:title>ГЛAВA ВТОРAЯ</dc:title>
</cp:coreProperties>
</file>