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одосл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очер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с ту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пай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а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нир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кутир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ути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тир ити вишрут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х ту —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пайам — во чреве своей жены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пы;  ти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р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а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дочерей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ире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акутих — по имен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ти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тих — по имени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т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х — по имен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вишрутах —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ит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р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о чреве своей жены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пы трех дочерей, которых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ти, 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ути и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режде всего я в глубоком почтении склоняюсь перед своим духовным учителем Ом Вишн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 Шри 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ой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й, по чьему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я взял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т т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й труд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я к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в форме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ев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. По его милости я уж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чил три песни и теперь при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к четвертой. С его божественно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 я в глубоком почтении склоняюсь перед Господом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ьей, который пятьсот л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 полож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 Движению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Кришны, движению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, и с Его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я я п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 к ст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шести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Я в почтении склоняюсь перед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ой и Кришной, божественной четой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вместе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уш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 гоп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ечными иг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о Вр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(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ми). Я в глубоком почтении склоняюс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еред всеми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и и вечными сл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Четве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еснь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состоит из три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одн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, и все эт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повествуют о вторичном творении, то есть о сотворении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. Истинным творцо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Верховный Господь, который приводит в движение Свою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ую энергию. После этого по Его п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у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ервое живое существо во вселенной, прист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к сотворению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х систем и их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, которых производя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его потомки и другие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дители живых существ, руководствующиеся в своей деятельности волей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перв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о трех дочерях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и их пот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В следующих шест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овествуется о жертвоприношении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 и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о было пре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о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пяти последующих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дея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 Дхрувы. Следующие од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посвящены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ю деяний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я Притх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едние восемь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повествуют о деяниях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й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первом стихе эт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говорится, что у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 было три дочери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ти,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ти 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. Об одной из них,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у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о ее му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 Муни и сын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ле Муни уж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в Третьей песни. В этой же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буд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о пот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ей дочер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ти.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был сын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 И хотя у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было много сыновей, им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первы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был велики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этом стихе употреблено слово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е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помимо трех дочерей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имел еще двух сынов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кутим ру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прадад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бхратр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нр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трика-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шрит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панумо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кутим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ти;  р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 — великому мудрецу Ручи;  прадат —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;  бхратри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дочь, имеющую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р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;  путрика — получить родившегося от этог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религиозных обря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аш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дя прибежище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па — жены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мо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лучив одобр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У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ти было 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о, несмотр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,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, посовет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сь со своей женой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пой,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ее в жены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Ручи с тем условием, что рожденный ею сын будет с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его сыно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, не имеющий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ю дочь кому-либо в жены с условием, что ему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т в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буде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его сыном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едником. Этот об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путрика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мысл его в том, что человек, не имеющий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своей жены, по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его, совершив религиозные обряды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поступо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может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: имея двух сыновей, он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ою первую дочь в жены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Ручи с условием, что рожденный ею сын вернется к нему и будет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его сыном. Шр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и 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р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дясняет этот поступок: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из ч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ти появи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,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 том, чтобы Верховный Господь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го сыном и внуком, он решил усынови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рожденног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ти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имел двух сыновей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 человеческого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, поскольк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н совершил  пут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у, люд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могут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этому обы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если человек,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у него есть сын, хочет усынови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ого родит его дочь, он может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это условие,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вою доч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уж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о мнение Шрилы Дживы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чи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й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тх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ви</w:t>
      </w:r>
    </w:p>
    <w:p>
      <w:pPr>
        <w:pStyle w:val="Normal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дхин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тот, кому доверено производить потомств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й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ый;  ручих — великий мудрец Руч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йам — в ее чрев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митх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вух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ый огромным духовным могущество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великой сил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дхина — в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Ручи, который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огромным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ческим могуществом и которому было доверено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одним из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дителей живых существ,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 во чреве своей жены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ти,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дочь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м стихе особого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лов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и. Ручи был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 и неукоснительно исполнял все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должен в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ь чув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умом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отиться о своей внутренней и внешней чистоте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уховным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, быть прямодушным и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дивым, верить в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т.п. Существует множество треб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которым должен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и Руч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явствует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еукоснительно исполнял все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, поэтому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десь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и.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родившегося в семь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не исполняющего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ей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ед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 человек пр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Поэтому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говорится, что «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ья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вой спец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 для  стри-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. Слово  стри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женщины»,  шу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низшее сословие в цивилиз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ном обществ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у — это люди, которые родились в семье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не следую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ре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нтирующим жизнь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сех, кто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к этим тре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ям,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ими людьми. Им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из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еды, которые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ы только для тех, кто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ил в себ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основе это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н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вые пре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судк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чие или отсутствие у людей определенных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.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вьет в себ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не сможет понять ведические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Поэтому очень прискорбно, что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юди, н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м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не прошедшие подготовки под руководством истинного духовного учителя, пишут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и к ведическим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 — 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 и другим 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иб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люди не способны обдяснить смысл эт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. Руч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оящим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м, поэтому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здесь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ви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тот, кто в полной мер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ческим могуществом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х пур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акшад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шнур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хрик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а стри са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на бхутер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йин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из них;  пу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уж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акшат — непосредственно;  вишнух — Верховный Господ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Ягья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хрик — принявший эту форму;  йа — д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стри — женщ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а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а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утех — богини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а — будучи полной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си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йини — не может быть отдел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, появивший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из чр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ти, был непосредственным воплощением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Ему было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о имя Ягья, которое является одним из имен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. Девоч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чным воплощением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ми, богини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вечной супруг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, богиня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— ве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уп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ворится в этом стихе, вечные супруги, Господь 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, появили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из ч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ти одновременно. Ни Господь, ни Его супр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одчиняю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творения, что подтвер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многи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ные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ры  (на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 '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ат). Их вечные отношения не могут измениться, поэтому Ягья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ьчик, рожденны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ти, спустя некоторое время взял в жены богиню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нинйе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р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утрй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роч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уво муда йукто</w:t>
      </w:r>
    </w:p>
    <w:p>
      <w:pPr>
        <w:pStyle w:val="Normal"/>
        <w:rPr/>
      </w:pPr>
      <w:r>
        <w:rPr>
          <w:rFonts w:cs="Arial" w:ascii="Arial" w:hAnsi="Arial"/>
          <w:i/>
        </w:rPr>
        <w:t>ручир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р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н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нинйе — принес в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вой дом;  путрйах — рожденного дочерью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оч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огущественного;  с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по имени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уда — очень довольный;  й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;  ручих — великий мудрец Руч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р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ам — дочь по имен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й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принес домой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го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еченного Ягьей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го зять Ручи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 у себя дочь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н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 очень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ся тому, что его дочь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ти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вух детей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евочку. Он боялся, что ему придетс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единственно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у своего зятя и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огорчить его. Поэтому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, что его дочь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евочку, он очень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. Ручи, исполняя свое обе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вочку, котору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ой,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 у себя. Ягья — это одно из имен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.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тому, что Он является господином Вед. Имя Ягья происходит от слов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шам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, что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 «господин всех жертвоприношений». Верховный Господь, Вишну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семи  ягьями (жертвоприношениями),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ведения которых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 «Яджур-веде». Поэтому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3.9) говорится: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артха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еловек должен не о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от деятельности, но выполнять свои об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 только во имя Ягьи, Вишну.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действует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и того, чтобы удовлетворить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следует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-то иные цели,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если он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 служением Господу, то все его действия будут иметь те или иные последствия, 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о, хорошие или плохие. Ес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 поступки противор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вол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есть если мы действуем не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, 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идется от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 свои действия. Любые поступки влекут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б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-то последствия, кроме поступков того, кто действует во имя Ягь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действует во имя удовлетворения Ягьи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н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у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последствиях своей деятельности, ибо в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и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целью совершения всех ведических обрядов и изучения Вед является постижение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ы. Берясь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-нибудь дело, мы должны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 дей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Кришны — это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от последстви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деятель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м к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на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ва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уша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уштайам т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о</w:t>
      </w:r>
    </w:p>
    <w:p>
      <w:pPr>
        <w:pStyle w:val="Normal"/>
        <w:rPr/>
      </w:pPr>
      <w:r>
        <w:rPr>
          <w:rFonts w:cs="Arial" w:ascii="Arial" w:hAnsi="Arial"/>
          <w:i/>
        </w:rPr>
        <w:t>'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дв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ам — ее;  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нам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й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Господь;  ува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женилс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ушам — всех жертвоприношени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повелитель;  туштайам — во чреве Своей жены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дово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громно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ение;  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получи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жизнь;  дв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н — сыновья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пустя некоторое время Повелитель всех жертвенных обрядов взял в жены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ну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чень хо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ыйт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уж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чень довольный Своей женой, Господь 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л ей дв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ет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д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супругов обыч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ой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х союз с супружеским союзом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богини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супружеские отношения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ми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 ничем не ом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ы.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л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ть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воль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им мужем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ж должен быть доволен женой. В «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ья-шлоке», своде н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ственных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,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ом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ьей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итом, говорится, что, если муж и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се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вольны друг другом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огиня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приходит к ним в дом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если муж и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ивут в мире и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и, они ни в чем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ед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у них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хорошие дети. В ведическом обществе женщин воспи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чтобы они при всех обстоятель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 довольными. Муж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же, в соответствии с ведическими пред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ми, должен уг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ей жене, обеспе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е пищей и пок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ей одежду и 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ения. И если муж и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вольны друг другом, у них р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хорошие дети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е может во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ься мир и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е. Но, к с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ию, в ве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ид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мужей и жен, поэтому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появляются дети, которы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вятся обузой для об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кой и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енствие покинули ми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ош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антир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д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р вибху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судево ро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дви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о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антих —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ид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д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х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;  вибхух — Вибху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ви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д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в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ч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рожденным от сою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Ягьи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ны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им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о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о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и, 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Ид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, Вибху,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у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Ро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ушита 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де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 св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ува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и-мишра 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ушитах — относящиеся к Туш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 имени;  те — все они;  девах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с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м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в то врем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и-мишрах — 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ы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и;  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ие мудрецы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оплощени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ишну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полубог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период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все они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полу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пр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вшись под именем Тушитов.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чи воз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вил семерых риш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Ягья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ем полубогов Индр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период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ы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 полубоги, известные под именем Тушитов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мудрецы во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и и потомки Ягьи,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полубогов, произве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шесть видов живых существ, которые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мн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ся, чтобы исполнить волю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лить вселенную живыми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К этим шести в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живых существ относятся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, девы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у-путр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, сур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и  риши. Ягья, бывший воплощением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л пост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полубогов, Инд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т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-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тринам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ври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я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т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У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-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сыновь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о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чень влиятельные и могущественны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их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овья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нук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тринам — дети дочер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ври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ледующи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период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этог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, Прия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У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очень могущественными 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ям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х сыновья и внук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ремя его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ия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елились по всем трем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ути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ат та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и шр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тим —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у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т —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 мой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ому мудрец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м — доч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х — Господь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и — в этой связи;  шр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услы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почти полностью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тобой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ын мой, свою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ую любимую дочь, 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ути,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 жены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 Муни. Я уж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тебе о 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ути 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 Муни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что тебе почти все известно о ни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утра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ти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</w:p>
    <w:p>
      <w:pPr>
        <w:pStyle w:val="Normal"/>
        <w:rPr/>
      </w:pPr>
      <w:r>
        <w:rPr>
          <w:rFonts w:cs="Arial" w:ascii="Arial" w:hAnsi="Arial"/>
          <w:i/>
        </w:rPr>
        <w:t>три-локйам в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т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ыну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м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х —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п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еяниям которог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ворение;  три-локйам — в трех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;  в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ширилось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н — оч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вою третью дочь,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ти,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мбху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сыну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е, который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был одним из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дителей живых существ. Потомк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елили все три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а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утах прокт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и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са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ти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проч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бо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ах — те, кто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тах — дочер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;  проктах — упом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ся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вять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иши — великих мудрецов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духов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ны;  тасам — их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коления сыновей и внуков;  проч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ниб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понять;  ме — от ме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ы уже слы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о девяти дочерях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 Муни,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х в жены девяти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. Теперь же я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у тебе об их потом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 По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уй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 мен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уни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о чреве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ти девять дочерей 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се они были впоследствии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 жены великим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ч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,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штхе и другим, уж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сь в Третьей пес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и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чес ту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шуве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урни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р апу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и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ех —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имен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чи;  ту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 — по имен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ушуве — произв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 — доч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Мун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 имен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ья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рни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по имени Пур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чьи;  апу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лись по всему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ми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чь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 Муни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в жен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чи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вух детей, которы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ьяпой и Пурнимой. Их потомк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елились по всему мир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рнима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улйам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х пад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чад йабху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д д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урнима — Пур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изв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 имени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по имени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сокрушитель 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в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лйам — дочь по имени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лья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х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чат — водой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ом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лотосные стопы;  йа —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т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 д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е воды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орогой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дин из двух сыновей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чи 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ы, Пурни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роизве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трех детей: 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у, Виш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у и 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лью. 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лья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одой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м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отосные стопы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озже прев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ь в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у, текущую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Здесь перечислены потомки одного из сынове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ы, Пурнимы, о которых более подробно буде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в Шестой песни.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явствует, что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лья —  это богиня реки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т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у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у с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священной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е воды омыли лотосные стопы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е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йа три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е с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сут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урва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о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атме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ре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и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уйа — по имен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я;  трин — трех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е —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у-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х;  сутан — сыновей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ею;  дурва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;  с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му (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уны)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верхдуши;  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оплощ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я,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Муни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ех пр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енных сыновей — Сому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ею и Ду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, которые были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чными воплощениям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,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 и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. Со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л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чным воплощением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ея — 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ишн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у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этом стихе встр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.  У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ли Вишну,  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етырехголовый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ри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рожденн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ей: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ея, Д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—  был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ыми воплощениями этих трех полубогов. По сути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полубогов или живых существ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ишну; поэтому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вибхинна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анам.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ишну, является отцом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м вс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клю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. Слово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жет быть истолк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: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еи воплот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ь первопри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вляю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 Сверхдушой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дой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мы, то есть душ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о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употребленное здесь слово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«неотдемл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»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Имеется в виду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Шр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где он обдясняет, чт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ат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«те, кто были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ишну, Рудры и Шивы».  (Прим. переводч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говорится, что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душ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являются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Сверхдуши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очему же мы не можем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ею одной из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?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 в этом стих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 осн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 мы не причисляем всех трех полубогов к обыкновенным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? Отве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ти вопросы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: все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и Вишну и все обыкновенные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безусловно, являются неотдемлемым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икто из них н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н Господу, но тем не мене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ые проявлен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огут относиться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ям. В «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 обдясняется, что одн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ые проявлен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носятся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ш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ругие —  виб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и.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ы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 виб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ши — это  дживы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ы,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ие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и, относятся к  вишну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е. В свою очередь,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  джив, отделенны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(вибх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по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еляет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сколько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й. Это обдясняется в «Вишну-п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», где говорится, что некоторые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ы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под влиянием внешней энергии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й иллюзией,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й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е индиви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души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и ск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по всему творению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го их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 то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глубоко они погрязли в невежеств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можно судить по роду их деятельности и по тому, под влияние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  гун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 он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имер,  джив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еся под влиянием  гун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еньше, чем  джив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еся под влиянием  гуны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о всех живых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т рождения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жено чистое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Кришны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се они являются неотдемлемыми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й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ц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суще Ег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и положение живого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пределяется те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его с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очищено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скверны. В «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утре»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тносящиеся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ям,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со све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л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м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ой силой свечения. Все электрические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очки из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ет, но одн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очки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илой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 тысячу свечей, другие — в пятьсот свечей, третьи — в сто, четвертые — в пятьдесят и т.д. Все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очки светят, но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з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го ими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существую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проявлени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 вишну-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 есть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воплощения Вишну, подобны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оч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то ж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е мож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о Господе Шиве, но Господь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ляется источником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с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, стопроцентной яркостью. Яркость  вишну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ы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девяносто четыре проц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яркости высшего источ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твы — восемьдесят четыре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 — семьдесят восемь. Живые сущ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к той ж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, что и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о в обусловленном состоянии они светят еще более тускло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проявляет Себя по-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му — это неопровержимый ф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. Поэтому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атме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ея был непосредственной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сией Вишн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С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ыми воплощениям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ер грихе 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рештх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хитй-ут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й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инчич чики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о джата</w:t>
      </w:r>
    </w:p>
    <w:p>
      <w:pPr>
        <w:pStyle w:val="Normal"/>
        <w:rPr/>
      </w:pPr>
      <w:r>
        <w:rPr>
          <w:rFonts w:cs="Arial" w:ascii="Arial" w:hAnsi="Arial"/>
          <w:i/>
        </w:rPr>
        <w:t>э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акхйахи ме гур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ри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рех грихе — в дом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рештхах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е полубоги;  стхити — под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ут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ти — сотвор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;  х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чины;  кинчит — нечто;  чики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;  джатах — появились; 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о;  акхйахи — по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;  ме — мне;  гуро — духовный учит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ю,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просил: Дорогой учитель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лучилось, что три бож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ишну и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те, кто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, под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творение, — появились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из л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ны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Муни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Любопытство Видуры вполне естественно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понял, что Сверхд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плотились в этом мире, появивши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из чр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уи, жены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, с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й-то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ной миссией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м бы они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оявлятьс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чод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ришта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ир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да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а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в ри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куладри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 с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р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Риш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Господом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ой;  чод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дохновленный;  с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творени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ри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дам — личностей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ых духов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йа — женой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пошли;  р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 гор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й Р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м — огромной гор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и — с целью совершени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;  с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велел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Муни женить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суе и произвести потомство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Муни с женой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ись в долину, ле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ую у подножия горы Ри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ь суров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ин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шаш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рбхих 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бхир удгхуште</w:t>
      </w:r>
    </w:p>
    <w:p>
      <w:pPr>
        <w:pStyle w:val="Normal"/>
        <w:rPr/>
      </w:pPr>
      <w:r>
        <w:rPr>
          <w:rFonts w:cs="Arial" w:ascii="Arial" w:hAnsi="Arial"/>
          <w:i/>
        </w:rPr>
        <w:t>нирвиндхйайа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ин — в то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роздья цветов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ревья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еревья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в лесно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;  варбхих — в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бхих — текущими;  удгхуште — в звуке;  нирвиндхйайах — реки Нирвиндхь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всю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 той долине течет ре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рвиндхья. По ее бере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во множестве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стут деревья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о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кусты, у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ые 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воздухе слышится шум водо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В то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ое место и пришли муж и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найам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мун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д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нирд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во 'н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о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анайа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помощью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х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узд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м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сто лет;  муних — великий мудрец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д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то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й ноге;  нир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свободный от двойственнос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оздухом;  бхо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с помощью 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ых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нений йоги великий мудрец успокоил свой ум и обу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привя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ости. Он стоя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дной ноге и п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только воздухом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н простоял в течение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е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е '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м 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ч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в ити чи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ибежи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му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е —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с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от, кто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велитель вселенной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м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м — подобного Ему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у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н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ч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 — пусть Он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чи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милостиви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 мной Господь, повелитель вселенной, в ком 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л свое прибежище, 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 мне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добного Ем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 этого с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вствует, что великий мудрец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 не имел ясног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Безусловно, ему было известно из Вед, что существует Верховный Господь, творец вселенной, из которого исходит все сущее, который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творение и который вб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Себя проявленный мир после его уничтожения.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 ва имани бхутани (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тирия-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, 3.1.1). О Верховном Господе говорится в ведических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, поэтому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, хотя и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го имени, сосредоточи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м свой ум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опросить у Него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был бы во всех отношениях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н Господу. Э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фо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го служени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 не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мен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где Господь говорит, что четыр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и людей,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хся в прошлом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честивой деятельностью,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 к Нему с прось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им то, в чем они ну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ся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 хотел иметь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точности подобного Господу, и потому его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чист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: он служил Господу 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жд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, что тот исполнит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которое был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. Несмотр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 что он хотел иметь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добног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эт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был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, поскольку он не хотел, чтобы у него родил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Господь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еч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 ребенке, подобном Господу. Его можно было бы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свободным 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х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, если бы он хотел, чтобы у него родился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Верховный Господь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в этом сл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 обдектом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й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 Выс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солю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Ист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Н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 хотел всего лишь реб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добного Всевышнему, и,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было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, поэтому его нельзя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чистым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ри-б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най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агнин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ир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унер мурдх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икш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;  три-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и три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анай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полнение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х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нений;  э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а — топлив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на — огнем;  ни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ыходящим из;  мунех — великого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урдх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шк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кш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зглянув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ри великих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ишну 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Муни совер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 эти суровые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ы, из его головы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ды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ым у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нениям вы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яркий огонь, и этот огонь увидели три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ных бож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ех миров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По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Шрилы Дживы Го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гонь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ы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удовлетворение, которое испыт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человек. Этот огонь был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ечен Сверхдушой, Вишну,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чему огонь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мы увидел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 помощью ды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ых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жнений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 сосредоточил свой ум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рхдуше, пове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ей вселенной. Со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но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, повелителем вселенной является 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(васу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ити)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йствуют под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м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слушные воле Васудевы,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и в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,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шего суровы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ы, и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говорится в следующем стихе, довольные мудрецом,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еред 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-муни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ид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дйа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т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а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бесные курти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и;  муни — великие мудрецы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ов; 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и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;  видйа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ругие полубоги;  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и;  вит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в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звестност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 его;  а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илищу отшель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х — подош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опров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ые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ям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: небесными д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сид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видья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— три бож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пустились к обител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ри Муни и вошли в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 этого великого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вившегося своим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е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В ведически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 говорится, что человек должен принять покровительств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велителя вселенной,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его процес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сотворения, со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ия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Ег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ерхдушой, и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человек поклоняется Сверхдуше, вс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полубоги (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угие) нисходят вместе с Господом Вишну, исполняя волю Сверхдуш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радур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ог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йот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 мун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т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 э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д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б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их;  прадур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явлени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дновременно;  видйот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свещенны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в уме;  муних — великий мудрец;  утт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робужденный;  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д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дной ног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видел;  виб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убогов;  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н — великих личност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 стоя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дной ноге, н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олько он увидел трех пришедших к нему божеств, он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, что тут же приблизился к ни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дной ноге, хотя это стоило ему огромного тр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бхума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хе 'р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л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хан</w:t>
      </w:r>
    </w:p>
    <w:p>
      <w:pPr>
        <w:pStyle w:val="Normal"/>
        <w:rPr/>
      </w:pPr>
      <w:r>
        <w:rPr>
          <w:rFonts w:cs="Arial" w:ascii="Arial" w:hAnsi="Arial"/>
          <w:i/>
        </w:rPr>
        <w:t>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их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ихнита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ясь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емлю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е —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рибуты поклон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х — сложил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ни;  в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ык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ебедь;  с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т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тхан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еся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вой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вой;  чих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 симв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чихнитан —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озносить молитвы трем бож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которые восс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ыке, лебеде и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де и дер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в ру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у к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диск. Мудрец вы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ил им свое почтение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перед ними ниц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Слово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«дл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»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»подобно». Перед тем, кт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более высокое положение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ит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ниц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 почтени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. Именн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о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Риши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л свое почтение трем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Он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их по животны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ых они восс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,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симв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Здесь говорится, что Господь Вишну восс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де, огромном орле, и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руке диск,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ид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ебеде и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  к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идел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ке и 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нький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, который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.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их по симво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животным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ых они восс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л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Риши вознес пришедшим к нему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молитвы и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л им свое почт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ип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ок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н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бхит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рочиша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/>
      </w:pPr>
      <w:r>
        <w:rPr>
          <w:rFonts w:cs="Arial" w:ascii="Arial" w:hAnsi="Arial"/>
          <w:i/>
        </w:rPr>
        <w:t>нимил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ун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ин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рипа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 глядящие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с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бхитан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ущимися очень довольным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их;  рочиша — ослепительным сияние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ослепленный;  нимил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рыв;  муних — мудрец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ни — свои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й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еб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госклонные взгляды трех богов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Риши очень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. Сияние, исходившее от их тел, ослепило его, и он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гновение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мурил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 понял, что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ишну и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овольны им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и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ь, гляд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го. Ослепительное сияние, исходившее от их тел, было нестерпимо для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, поэтому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гновен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л 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6─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йу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авит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н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л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сук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вача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ир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швод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тхити-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шу ви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йа-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йу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игри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дех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шну-гириша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о 'см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 </w:t>
      </w:r>
    </w:p>
    <w:p>
      <w:pPr>
        <w:pStyle w:val="Normal"/>
        <w:rPr/>
      </w:pPr>
      <w:r>
        <w:rPr>
          <w:rFonts w:cs="Arial" w:ascii="Arial" w:hAnsi="Arial"/>
          <w:i/>
        </w:rPr>
        <w:t>те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х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ч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ердц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осредоточив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х;  йу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авит — вознес молитв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х — со сложенными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нями;  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эк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ческих;  сук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олитв;  вача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 всему миру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достойны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ленной;  уд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творении;  стхити — поддер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и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ешу — пр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и;  ви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делившись;  майа-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 природы, внешней энерги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йу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е 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гри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иняли;  дехах — т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е — он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ь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шну — Господь Вишну;  гиришах —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склоняющий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ми — ес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те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из них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;  ме — мной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десь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и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о, поскольку бож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же пленили его сердце, он сумел ов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ть собой и, сложив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ни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 возносить проникновенные молитвы повелителям вселенной. Великий мудрец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О Господь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Господь Вишну и Господь Ш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зяв под сво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о три гуны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й природы, вы воплотились в трех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. Вы д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е это всякий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, к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ся новый цикл творения, чтобы с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, поддерж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и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р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проявленный космос. Я в глубоком почтении склоняюсь перед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и прошу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: позвольте мне у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, к кому из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троих я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щ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ся в своей молитв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Риши при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, повелителя вселенной. Господь, повелитель вселенной, должен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о сотворения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может быть его повелителем? Человек, строящий дом, должен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до того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его строить. След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ьно, Верховный Господь, творец вселенной, должен быть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ен к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м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природы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известно, что Вишну пове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 гуно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,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гуной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  гуной неве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Поэтому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: «Один из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должен быть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й, повелителем вселенной, но, поскольку вы пришли ко мне втроем, я не могу понять, к кому я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своих мол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. Вы очень милостивы, поэтому позвольте мне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кто из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является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ой, повелителем вселенной»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Риши не имел ясног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е положени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рховный Господь, Вишну,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был убежден в том, что повелитель вселенной не может быть творением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. Спросив появившихся перед ним богов о том, к кому из них он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с моли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он т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м при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своем невежестве. Поэтому он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умолять пришедших к нему божеств: «Позвольте мне у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, кто из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является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повелителем вселенной?» По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ней мере, он был убежден, что все три боже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могут быть Верховным Господом, он не сомн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ся в том, что повелителем вселенной является кто-то один из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ко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виви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ш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итти-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у й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р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-бхрита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о 'пи дурад </w:t>
      </w:r>
    </w:p>
    <w:p>
      <w:pPr>
        <w:pStyle w:val="Normal"/>
        <w:rPr/>
      </w:pPr>
      <w:r>
        <w:rPr>
          <w:rFonts w:cs="Arial" w:ascii="Arial" w:hAnsi="Arial"/>
          <w:i/>
        </w:rPr>
        <w:t>бр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н 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м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дин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мной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дес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;  ви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лежностями;  читти-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средоточивший ум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ля рождения ребе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чему;  ну —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;  й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все в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десь;  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 — появилис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-бхритам — воплощенных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хотя;  дурат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ек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е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бр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уй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обдясните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милостивившис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 мной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н — очень большое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о;  ви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мнение;  ме — м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жде получить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добного Верховному Господу, я в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к Нему и д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лишь о Нем одном. И хотя Он недося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 и непостижим человеческим умом, вы пред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предо мной. Позвольте же мне у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, для чего вы пришли сю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бо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 приход привел меня в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е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ств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 был уверен, что повелителем вселенной является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тому он возносил молитвы единому Верховному Господу. Вот почему он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удивился, 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еред ним появились тр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ува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ти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рут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е виб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бх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ахух ш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вача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ришим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ува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удрец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ит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рутва — вы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;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те — все три;  вибу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х — предводител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ахух — ответили;  ш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нежными;  вача — гол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улы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сь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му;  ришим — этому великому мудрецу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о — о могуч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продол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в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Муни, тр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иветливо улыбнулись и 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ково ответили мудрец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ев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 к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е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а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а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х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дх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 те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евах учух — полубоги ответил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к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;  те — тоб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ешимость;  бха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лжно быть сд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;  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этим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не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ому, кто ник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решимости;  те — тебе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о дорогой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тот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го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несомненно;  дх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медитируешь;  те — все он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есть 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р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л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Муни: Дорогой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, воля твоя непрекло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поэтому все будет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ы хочешь. Мы втроем и есть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личность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оторую ты медити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, вот почему все мы пришли к тебе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о Верховном Господе, повелителе вселенной, хотя не имел ясног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ни о Нем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м, ни о том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н выглядит. Повелителем вселенных мо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шну, из которого при выдохе выходят миллионы вселенных и в которого они вновь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ся.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бх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, из чьего живо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рос лотос, в котором родился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тоже мо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велителем вселенной, и Кш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, Сверхдушу всех живых существ, тоже мож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повелителем вселенной. Кроме того, повелителями вселенной мо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у 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которые исполняют волю Кш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и Вишну, Вишну этой вселен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ишну 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т вселенную, поэтому Ег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ее повелителем.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ные системы и их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, и потому его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 можно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повелителем вселенной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гично этому,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который в конце концов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селенную, тоже можн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 ее повелителем. Поскольку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 не уточнил, кого именно он хочет видеть, к нему пришли все трое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ишну и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ни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: «Ты очень сильно хотел получить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 точности подобного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велителю вселенной, поэтому твое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сполнится». Иными сл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челове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сполняется в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симости от того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олько вел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его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сти. В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е» (9.25) говорится:  йанти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деван питрин йанти питри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х. Если человек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му-нибудь полубогу, он по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т в обитель этого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если он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к 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пред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, он достигнет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оторых живут предки, если же он привя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к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ришне, он достигнет обител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. У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и Муни не было ясного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я о повелителе вселенной, поэтому к нему пришли все тр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е повел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селенной и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тремя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природы. 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его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 иметь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о очень сильным, теперь по милости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о должно было исполни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-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утас 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 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вишрут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таро '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е</w:t>
      </w:r>
    </w:p>
    <w:p>
      <w:pPr>
        <w:pStyle w:val="Normal"/>
        <w:rPr/>
      </w:pPr>
      <w:r>
        <w:rPr>
          <w:rFonts w:cs="Arial" w:ascii="Arial" w:hAnsi="Arial"/>
          <w:i/>
        </w:rPr>
        <w:t>вис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е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этом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ш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утах — полные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и;  те — твои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х — сыновья;  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шрутах — про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н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есь мир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будут рожде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ий мудрец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гром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;  те — тебе;  ви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ят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те — твою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 тебя родятся сыновья, которые будут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чным проявлением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его могущ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, поскольку мы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м тебе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я, эти сыновья пр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ят теб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сь мир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мух суре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аджита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</w:p>
    <w:p>
      <w:pPr>
        <w:pStyle w:val="Normal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йор м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к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ловение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а — предложив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мух — воз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лись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 —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ные полубог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джитах — которым поклоняются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п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н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— совершенно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йох — муж и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лю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т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в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Муни свое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словение, три боже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ишну и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еш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счез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у му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жен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мо 'бхуд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'мшен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о вишнос ту 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и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урвасах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мшо</w:t>
      </w:r>
    </w:p>
    <w:p>
      <w:pPr>
        <w:pStyle w:val="Normal"/>
        <w:rPr/>
      </w:pPr>
      <w:r>
        <w:rPr>
          <w:rFonts w:cs="Arial" w:ascii="Arial" w:hAnsi="Arial"/>
          <w:i/>
        </w:rPr>
        <w:t>нибодханг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ь Лу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ут — появился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м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я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рея;  вишнох — Вишну;  ту — но;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т — могущественный  йог;  дурвасах — Ду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;  ниб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пы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ся поня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ого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ры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х — потом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Спустя некоторое время у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и Муни и его жены родились бог Луны —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чное воплощение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, великий мистик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рея —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чное воплощение Вишну, и Ду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чное воплощение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 [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].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перь я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у тебе о многочисленных потом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х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ир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дха 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о '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инивали куху рака</w:t>
      </w:r>
    </w:p>
    <w:p>
      <w:pPr>
        <w:pStyle w:val="Normal"/>
        <w:rPr/>
      </w:pP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урт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а —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ту — 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иры Риш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и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четыр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х — дочери;  синивали — Син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кухух — Куху;  рака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тхи — четвер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гиры, 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четырех дочерей, которы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Сини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, Куху,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-путр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в аст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хйа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сварочише '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йо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сакшад</w:t>
      </w:r>
    </w:p>
    <w:p>
      <w:pPr>
        <w:pStyle w:val="Normal"/>
        <w:rPr/>
      </w:pPr>
      <w:r>
        <w:rPr>
          <w:rFonts w:cs="Arial" w:ascii="Arial" w:hAnsi="Arial"/>
          <w:i/>
        </w:rPr>
        <w:t>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ри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его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у — сыновь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ругие;  астам — родились;  кхй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чень известные;  сварочише — в век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ч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ь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очень могущественный;  сакшат — непосредственно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тигший духовную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ку;  б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Бр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Кроме четырех дочерей у нее было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д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Одного из них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У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хья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ругим был не кто иной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вшийся своей ученостью Бри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йо '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й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вирбхуви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 '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рагнир</w:t>
      </w:r>
    </w:p>
    <w:p>
      <w:pPr>
        <w:pStyle w:val="Normal"/>
        <w:rPr/>
      </w:pPr>
      <w:r>
        <w:rPr>
          <w:rFonts w:cs="Arial" w:ascii="Arial" w:hAnsi="Arial"/>
          <w:i/>
        </w:rPr>
        <w:t>ви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удрец П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ь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нйам — во чреве своей жены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еликого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ю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рбхуви — во чреве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рбху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н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ья)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в следующей жизн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х — огонь пищ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ния;  ви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х — Ви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ах — очень могущественный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я совершенным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ке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о чреве своей жены 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рбху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имен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я, который в следующей жизни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гни. Помимо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и у П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и был еще один сын, великий подвижник Ви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убе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в 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да-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ум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а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м вибх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его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якшей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лубог;  куб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ув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 — и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а —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ды;  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;  р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у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ум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ам — во чреве другой;  виб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иб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 Ви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ы было две жены. Его пер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уверу, повелителя якшей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 второй жены, которую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Кешини, родились три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: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ум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Вибхи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у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 бхар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ри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и сут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е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йам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ишну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бхарйа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трин — тре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целомудр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сутан — сыновей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ре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искушенного в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ой деятельност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ам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ми 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мог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шнум — очень терпимог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 — о великий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у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и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рех сыновей: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рештху,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я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ишну, и все они были великими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,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ятой дочерь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Муни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чень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му мужу, и все ее сыновья были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добродетельны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их отец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о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и крийа бхар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а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кхилй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ишин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ти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рани</w:t>
      </w:r>
    </w:p>
    <w:p>
      <w:pPr>
        <w:pStyle w:val="Normal"/>
        <w:rPr/>
      </w:pPr>
      <w:r>
        <w:rPr>
          <w:rFonts w:cs="Arial" w:ascii="Arial" w:hAnsi="Arial"/>
          <w:i/>
        </w:rPr>
        <w:t>дж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е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х — великого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и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крийа — Крия;  бхарйа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а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илйан — подобных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хиль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ришин — мудрецов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ти — шестьдесят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рани — тысяч;  дж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ярко светящиеся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е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сиянию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у, Крия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естьдесят тысяч великих мудрецов, которых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хильями. Эти мудрецы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глубокими по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ми в духовной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уке,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я чему их т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л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све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Крия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естой дочерь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Муни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естьдесят тысяч мудрецов, которых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з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хильями, потому что все они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и семейную жизнь, приняв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х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рджайам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ире путр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иш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ету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нас те</w:t>
      </w:r>
    </w:p>
    <w:p>
      <w:pPr>
        <w:pStyle w:val="Normal"/>
        <w:rPr/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'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урджайам — во чреве Урджи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ире — родились;  путрах — сыновья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ш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ликого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штх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еликий;  ч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ету — Ч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ету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нах — 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ые;  те — все сыновь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мь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ие мудрецы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еленные духов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е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ах — безгреш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еликий мудрец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шт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о чреве своей жены Урджи, которую ино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ют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н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семь сыновей. Первым среди них был мудрец по имени Чи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ету, и все они 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ись своей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дностью и мудрость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етух сурочиш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 ми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л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о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бхридйано</w:t>
      </w:r>
    </w:p>
    <w:p>
      <w:pPr>
        <w:pStyle w:val="Normal"/>
        <w:rPr/>
      </w:pPr>
      <w:r>
        <w:rPr>
          <w:rFonts w:cs="Arial" w:ascii="Arial" w:hAnsi="Arial"/>
          <w:i/>
        </w:rPr>
        <w:t>дйуман 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тй-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'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ч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етух — Ч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ету;  сурочи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Сурочи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ах —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у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л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бхридй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бхридь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йуман — Дью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овья, воз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мые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 — от другой ж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Этих мудрецов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Чи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ету, Сурочи, В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Ми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Ул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бхридья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Дью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. Др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иштхи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ему несколько достойных сынов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У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иштхи, которую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,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вятой дочерь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Му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читтис т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ебхе 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х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бхригор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бо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м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читтих — Читти;  ту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ж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и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лебхе —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х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святив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себя исполнению об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ья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ру;  бхригох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томков Бхригу;  нибо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я понять;  ме — от ме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Читти,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вы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 великий обет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ьян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 имен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еперь я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у тебе о потом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хриг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Другое имя Читти, жены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ы, —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.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осьмой дочерью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 Му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ригух кхйатйа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-б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нйам путр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хат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дхат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шр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ригух — великий мудрец Бхригу;  кхйатйам — во чреве своей жены Кхьят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-бх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чень 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ливый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нйам — во чреве жены;  путран — сыновей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дха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видхат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и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;  ш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очь по имени Шр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м — и великую пр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ую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удрецу Бхригу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опутств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Во чреве своей жены, которую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Кхьяти, он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двух сыновей, 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у и Ви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у, и дочь по имени Шри, ко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ез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тно пр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ховной Личност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ни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те меру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а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бхйам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о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р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р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им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ти;  н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м — Ният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суте — дочерей;  мерух — мудрец Меру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ох — тем двум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т —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 жены;  табхйам — у них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ох — обеи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м — появились;  м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р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Меру было две дочер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ти и Нияти, которых он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 жены 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 и Ви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те.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ти и Нияти родили двух сыновей, Мр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у и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р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ейо мр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над в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шира мун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ш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ар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н у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 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ма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ея;  м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т Мр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ы;  пранат — от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ы; 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рах — 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уних — великий мудрец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х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 имен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;  бха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 имени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ей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н — очень могущественный;  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Шук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я;  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У Мри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ы родился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ндея Мун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у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 — мудрец В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чьим сыном был 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(Шу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ья), известный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же под именем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 тоже является одним из потомков Бхриг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6─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те м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окан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хитр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ин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а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тим 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м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йеме х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е — они;  эте — все;  м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ие мудрецы;  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локан — эти три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воими пот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лнили;  э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это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ы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хи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нук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томки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уже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ебе;  шрин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л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;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ующег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медленно;  па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води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т все грех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ликий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и;  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м — дочери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еме — женился;  хи — конеч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ын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потомки этих мудрецов и дочерей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ы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еляли вселенную. Тот, кто с верой выслу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этот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, из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ся от всех последствий совершенных им грехов. Вто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дочь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по имени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ти выш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уж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ы, которого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ам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ухитр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ло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адад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а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ика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е вибху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ам — е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духитрих — дочерей;  ш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шес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ло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х — лотосооких; 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т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ат — от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е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ха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;  экам — одну доч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йе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;  вибхух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о чреве своей жены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ути шест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х лотосооких дочерей. Тр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из них он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 жены 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ме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одну —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н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49─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итри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кам йуктебхй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ам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ччхиде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ха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и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шантис</w:t>
      </w:r>
    </w:p>
    <w:p>
      <w:pPr>
        <w:pStyle w:val="Normal"/>
        <w:rPr/>
      </w:pPr>
      <w:r>
        <w:rPr>
          <w:rFonts w:cs="Arial" w:ascii="Arial" w:hAnsi="Arial"/>
          <w:i/>
        </w:rPr>
        <w:t>туштих пуштих крийо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уддхир медха титикша хри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ртир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дха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шу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ри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антих сук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му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тушт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пушт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рийо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т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буддхи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у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едха смритим титикша т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ше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хрих 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рти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унот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ир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нар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в риш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итри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;  экам — одну дочь;  йукте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мся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осподу Шиве;  экам — одну дочь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чхиде — который высвобож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из сет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;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а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и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, шантих, туштих, пуштих, крийа, у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, буддхих, медха, титикша, хрих, муртих — им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дочере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ны; 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а — 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ш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Шубху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ри —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шантих —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;  сук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укху;  му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Муду;  туштих — Тушти; 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ю;  пуштих — Пушт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Йогу;  крийа — Крия;  у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х — У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п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т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тху;  буддхих — Буддх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у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оизв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ет;  медха — Ме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смритим — Смрити;  титикша — Тити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же;  кше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Кшему;  хрих — Хри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;  с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муртих — Мурт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сех добродетелей;  ут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их — источник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нар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у;  риши — двух мудрец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д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з двух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ся дочерей бы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итрилоку, где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и поныне живет не в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я горя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ру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 жены Господу Шиве, который освоб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грешников от оков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ого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ст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 Тр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очерей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ших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ы,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и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,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и, Тушти, Пушти, Крия, У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Буддхи, Ме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Тити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Хри и Мурти. Эти тр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дочерей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 родили три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сыновей. 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убху,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и —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у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я —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б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, 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и — Сукху, Тушти — Муду, Пушти — С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, Крия — Йогу, У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—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пу, Буддхи —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тху, Ме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Смрити, Тити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— Кшему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Хри —  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. Мурти, к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езь всех добродетелей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р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у-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у, Верховную Личность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р 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о виш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 сунирвр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мси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убхо ватах</w:t>
      </w:r>
    </w:p>
    <w:p>
      <w:pPr>
        <w:pStyle w:val="Normal"/>
        <w:rPr/>
      </w:pP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еду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ито 'д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ох — обоих (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и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)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 — в день явле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селе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ной;  су-нирв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лный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ости; 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мси — ум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го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тороны с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атах — воздух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едух — 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риятными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рек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го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 день явлени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-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ы весь мир пребы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ости. В у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всех живых существ во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лось умиротворение, и все в природе — небе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реки и горы — было исполнено неиздяснимого о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4─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ив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урйан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тух кусу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р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уштувус тушта</w:t>
      </w:r>
    </w:p>
    <w:p>
      <w:pPr>
        <w:pStyle w:val="Normal"/>
        <w:rPr/>
      </w:pP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ур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ин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а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рит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и 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трийо девй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сит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ва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ве</w:t>
      </w:r>
    </w:p>
    <w:p>
      <w:pPr>
        <w:pStyle w:val="Normal"/>
        <w:rPr/>
      </w:pPr>
      <w:r>
        <w:rPr>
          <w:rFonts w:cs="Arial" w:ascii="Arial" w:hAnsi="Arial"/>
          <w:i/>
        </w:rPr>
        <w:t>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тху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ив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ски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ву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;  турйани — оркестр;  петух — они сы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кус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цветов;  вр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токи;  м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удрецы;  туштувух — исполняли ведические гимны;  туштах — умиротворенные;  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у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 петь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ы;  к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ах — кин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;  нрит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и 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ц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стри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девы;  де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ебесных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;  асит — были видн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высшее с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е;  девах — полубог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другие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ве — все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тхух — поклонялис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вознося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говейные молитв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и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музы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ты 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осы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 землю 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Умиротворенные мудрецы ч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ведические молитвы, об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и небес —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вы и ки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ры — пели песни,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пре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ные девушки с 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ских п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ет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ц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. Эти и множество других 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ливых примет сопрово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рождени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-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ы. В момент Их появлени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великие полубоги во 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е с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ой тоже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возносить Господу 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оговейные молитв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ева учу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йо 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 ви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н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хе ру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е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и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-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т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 риши-муртинад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>прадуш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уру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девах — полубоги;  учух —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кто;  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посредством внешней энергии; 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ыл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;  н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— Его собственной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щийся в Нем;  и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этот;  кхе — в небе;  р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гряды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в;  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ловно; 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Е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;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тобы проявить;  эт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этим; 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 — в доме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;  риши-муртина —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мудре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егодня;  прадуш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явился;  пуру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чтительные поклоны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Всевышн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лубоги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: Мы в глубоком почтении склоняемся перед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м Верховным Господом, который сотворил это мироз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иг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щее роль Его внешней энергии. 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ри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ьный космос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ится в Нем, подобно тому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воздух и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одятся в пр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тве. И этот Господь явился сей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в доме 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мы в облике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-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ы Риш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, которое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ет собой проявление внешней энерги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является вселенской формой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В космическом про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тве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т бесчисленные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ты, и его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олняет воздух, в котором п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оцветные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рол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леты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м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ом, проявленный космос исполнен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я, но все это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е есть не что иное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проявление внешней энергии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преб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 Нем. Приведя Свою энергию в проявленное состояние,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 нисшел в этот мир, который с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из Его энергии и одновременно отличен и неотличен от Нег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го. И теперь Ему, Верховному Господу, проявляющему Себя в этом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и, полубоги вы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вое почтение. Есть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гория философов,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себя неду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 Вследствие своих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ских пред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ений о природе Всевышнего они с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е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люзорным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этом стихе ясно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:  йо 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 в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. Это о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, что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е, которое мы видим вокруг себя, суть проявление энергии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кольку энергия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отлич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от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все эти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е проявления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же ре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Господь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ые обдекты преходящи, но н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не иллюзорны. Они являются о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нием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обдектов духов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Употребленное здесь слово  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(«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ие существует») опис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величие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воплотился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-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 Риши и является источником много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ых проявлени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 '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тхити-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о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сриштан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а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ме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т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дришйад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у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ви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е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 чхри-нике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кши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ин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то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н;  стхити — сотворенного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едствия;  у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тобы уничтожить;  сриштан — сотворил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с помощью  гун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ан — полубогов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ме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ости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мый с помощью Вед;  дришйат — пусть взгляне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милостивым;  ви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зглядом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который;  шри-ник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обитель богини процве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и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чистый;  кши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ревосходит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н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лото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ы молим о том, чтобы Верховный Господь, которого можно постичь, изу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я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торитетные ведические пи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, и который, же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оложить конец всем нес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ьям в Своем творении, принес в него мир и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, милостиво 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 Своим взглядом. Его сос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ельный взгляд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ме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ет к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оту безупречного лото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служит обителью богини процве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зумительные проявления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й природы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оняют Верховного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который является первопричиной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, подобно тому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ли клубы пыли иног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р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от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 небо или солнце и луну. Об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ужить первопричину проявленного косм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легко, поэтому ученые-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 ду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, что высшей причиной всего сущего является при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О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 в  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торитетных священных пи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х,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их,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«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г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» и другие произведения ведической лите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ры,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о, что источником этого удивительного мироз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 является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же говорится, что время от времени Господь вопло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для того, чтобы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сти в нем порядок и явить Себя вз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тех его об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лей, которые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одятся под влиянием  гуны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ти. Он является причиной сотворения и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рушения проявленного космо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и потому полубоги, же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шие сни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ь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сть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молили Его броси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х Свой милостивый взгля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су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с тат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нтав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шт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дх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ло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р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ур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ч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;  с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та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о Виду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у — Верховный Господ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шт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восх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яемый;  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олучившим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(милостивый) взгляд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ух — от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вился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ч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являющийся обдектом поклонения; 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ма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гору 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[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йтрея с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:] О Виду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вознося эти молитвы, полубоги про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ляли Верховного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воплотился в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е мудре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-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ы. Господь бросил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них милостивый взгляд и отп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л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гору 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в и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 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о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ер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шав их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у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бху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/>
      </w:pPr>
      <w:r>
        <w:rPr>
          <w:rFonts w:cs="Arial" w:ascii="Arial" w:hAnsi="Arial"/>
          <w:i/>
        </w:rPr>
        <w:t>криш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у-куруд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о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эти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 — конечн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ех — 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ичные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и;  и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здесь (в этой вселенной);  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явились;  б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тобы облегчить брем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бху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ми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Кришны (Криш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у-куру-уд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лучшие из р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Яду и Кур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Чтобы облегчить бремя м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-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Риши, 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ич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экс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ия Кришны, явился в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ши дни в р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 Яду и Куру в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зе Кришны 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джун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Верх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ы. Вместе источник энергии и энергия с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т Верховную Личность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Видуре, что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ь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яны, родился в роду Куру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л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экс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ия Кришны, пришел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е Кришны, Верховной Личнос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чтобы из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ть с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ущее человечество от мук и тягот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го существо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я. 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 говоря,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Риши воплотился в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ери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ьном мире в о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зе Кришны и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джу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вахабхимани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ш чагнер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жамс трин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и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ч</w:t>
      </w:r>
      <w:r>
        <w:rPr>
          <w:rFonts w:cs="Arial" w:ascii="Arial" w:hAnsi="Arial"/>
          <w:i/>
          <w:lang w:val="en-US"/>
        </w:rPr>
        <w:t>a</w:t>
      </w:r>
    </w:p>
    <w:p>
      <w:pPr>
        <w:pStyle w:val="Normal"/>
        <w:rPr/>
      </w:pPr>
      <w:r>
        <w:rPr>
          <w:rFonts w:cs="Arial" w:ascii="Arial" w:hAnsi="Arial"/>
          <w:i/>
        </w:rPr>
        <w:t>шучим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ху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бхо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сваха —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,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н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ман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ог огня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нех — о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джан — сыновей;  трин — тре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и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па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у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;  шучим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 Шучи;  ху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бхо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ку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х жертвенны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Бог огня 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 во чреве своей жены,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и, трех сыновей — 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у, П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у и Шучи, пищей которых являются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ы, приносимые жертвенному огн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с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 о потом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тр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жен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ы, дочерей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трея теперь говорит о четыр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ой дочер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е, и ее трех сыновьях.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, приносимые жертвенному огню, пред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ены для полубогов, и от ли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лубогов эти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 прин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три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 и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и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Шу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бхйо '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варим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ч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ч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э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ко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ча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</w:p>
    <w:p>
      <w:pPr>
        <w:pStyle w:val="Normal"/>
        <w:rPr/>
      </w:pPr>
      <w:r>
        <w:rPr>
          <w:rFonts w:cs="Arial" w:ascii="Arial" w:hAnsi="Arial"/>
          <w:i/>
        </w:rPr>
        <w:t>са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итри-пит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е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от них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оги огня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 — произошли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варим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орок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пять;  ч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и;  те — они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онечно;  эк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а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сорок девять;  са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вместе с;  питри-пит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х — с от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и д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Три сы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ни и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и произвели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ет сорок пять детей, которые тоже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бог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 огня.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им о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зом, в общей сложности, включ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отцов и де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существует сорок девять богов огн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РИЙ: Дед — это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ни,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ыновья —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и Шучи. Вместе с сор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ятью вну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 они являются сор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вятью полу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, у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ляющими стихией ог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танике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бхир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-вадибхи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гней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иш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не</w:t>
      </w:r>
    </w:p>
    <w:p>
      <w:pPr>
        <w:pStyle w:val="Normal"/>
        <w:rPr/>
      </w:pPr>
      <w:r>
        <w:rPr>
          <w:rFonts w:cs="Arial" w:ascii="Arial" w:hAnsi="Arial"/>
          <w:i/>
        </w:rPr>
        <w:t>нируп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те '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у т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итанике — подношени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ов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деятельность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 — этих богов огня;  н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бхих — по имен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дибхих —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-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и;  агней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х — дл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;  иш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жертвоприношения;  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не — в жертву;  нируп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нте — являются целью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орок девять богов огня;  ту — но;  те — 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Эти сорок девять богов огн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ж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тся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, приносимыми жертвенному огню во время совершения ведических обрядов, которые проводят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хм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ы-имперс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сты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ы, которые совер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т ведические жертвоприношения для достижения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мических целей, привержены к 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личным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огня и потому приносят им жертвенные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ы. В этом стихе говорится о соро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девяти б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ог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нишватта б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х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мйах 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адж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пах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а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о '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 тешам</w:t>
      </w:r>
    </w:p>
    <w:p>
      <w:pPr>
        <w:pStyle w:val="Normal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и дакша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и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гнишватта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иш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ты; 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х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мйах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мьи;  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предки;  адж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пах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ьяпы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, кого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ет священный огонь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те, кого не поддерж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 священный огонь;  тешам — их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и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дакш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 — дочь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 —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ниш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ты, Б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хи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ы,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умьи и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жьяпы являются п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и. Они делятс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ников и ни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гников. Все эти питы же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ы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е, дочери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бхйо д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х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к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йе дв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йунам дхариним с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дх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бхе те б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адин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</w:t>
      </w:r>
    </w:p>
    <w:p>
      <w:pPr>
        <w:pStyle w:val="Normal"/>
        <w:rPr/>
      </w:pPr>
      <w:r>
        <w:rPr>
          <w:rFonts w:cs="Arial" w:ascii="Arial" w:hAnsi="Arial"/>
          <w:i/>
        </w:rPr>
        <w:t>джн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виджн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па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г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тебх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от них; 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род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йе — дочерей;  две — двух; 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йунам — 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ну;  дхариним — 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ни; 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а — С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убхе — они обе;  те — они;  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адин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 — имперс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истки;  джн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виджн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п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ге — о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ющие 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сцендентным з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ием и сведущие в учении Ве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от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пи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м, род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вух дочерей, 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юну и Дх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рини, которые исповед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имперс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зм и об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т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сцендентным, 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и ведическим з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е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сй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п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ни ту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дев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м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ув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т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 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риш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 пут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</w:rPr>
        <w:t>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 лебхе гу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шил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ы (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ы);  п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ни — же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ту — но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— по имени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;  де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полубогу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в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а — верно сл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щ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себе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ой; 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ри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подобного;  пут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— сы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лебхе — не получ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гу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ш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 — 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остоин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 и доброму име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Шест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дц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я дочь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и, которую з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и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женой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ы. У нее не было детей, несмотря 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то, что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сег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верно служи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своему мужу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КСТ 6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ит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рй 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тирупе св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вайана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 xml:space="preserve">се руша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пр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удх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иватм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натман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</w:t>
      </w:r>
    </w:p>
    <w:p>
      <w:pPr>
        <w:pStyle w:val="Normal"/>
        <w:rPr/>
      </w:pP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дж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хад йог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-с</w:t>
      </w:r>
      <w:r>
        <w:rPr>
          <w:rFonts w:cs="Arial" w:ascii="Arial" w:hAnsi="Arial"/>
          <w:i/>
          <w:lang w:val="en-US"/>
        </w:rPr>
        <w:t>a</w:t>
      </w:r>
      <w:r>
        <w:rPr>
          <w:rFonts w:cs="Arial" w:ascii="Arial" w:hAnsi="Arial"/>
          <w:i/>
        </w:rPr>
        <w:t>мйут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пи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 —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к отец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рупе — неб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осклонного;  све — ее собственного; 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ай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к Господу Шиве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се — невинному;  руша — гневн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п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удха — не достигнув зрелог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э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—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;  ат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а —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атма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м — тело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хат —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;  йо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-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йута — силой мистической  й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иной тому был отец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, 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ш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, который постоянно б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нил Господ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Шиву, хотя его не в чем было упрекнуть. Из-з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этого С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и пришлось воспользов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ться мистической силой йоги и о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вить свое тело до того, к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к он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достигл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 зрелого возр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ст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: Будучи покровителем всех  йогов-мистиков, Господь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имеет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е собственного до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бы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м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шей дочерью великого ц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я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и, но из-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того, что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выб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ебе в мужья Госпо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Шиву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был недоволен ею, поэтому при 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ждой встрече с ней он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чи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л поносить ее муж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хотя Ш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ичем не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лужил 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ого отношения к себе. Это послужило причиной того, что С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и покину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свое тело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ное ей отцом, 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шей, прежде чем дости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релого воз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, поэтому о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не ос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и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после себя потомст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 з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чи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комм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рий 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ктивед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ты к первой гл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е Четвертой песни «Шри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д-Бх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м», кото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зыв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ется «Родословн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я дочерей 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ну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1:41:00Z</dcterms:created>
  <dc:creator>Вай</dc:creator>
  <dc:description/>
  <cp:keywords/>
  <dc:language>en-US</dc:language>
  <cp:lastModifiedBy>Вай</cp:lastModifiedBy>
  <dcterms:modified xsi:type="dcterms:W3CDTF">2006-08-25T02:32:00Z</dcterms:modified>
  <cp:revision>3</cp:revision>
  <dc:subject/>
  <dc:title>ГЛAВA ПЕРВAЯ</dc:title>
</cp:coreProperties>
</file>