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sz w:val="24"/>
        </w:rPr>
      </w:pPr>
      <w:r>
        <w:rPr>
          <w:sz w:val="24"/>
        </w:rPr>
        <w:t>Введение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зглянув на название книги “Путь к совершенству”, ироничный читатель может сказать: “Понятно; еще один рецепт на все случаи жизни. Очередная схема из рубрики 'Это вы можете'”. Такое скептическое отношение к этой теме - закономерный результат того, что в нынешний двадцатый век естественное стремление человека наполнить свою жизнь высшим смыслом, познать себя и обрести счастье и свободу стало предметом беспощадной эксплуатации, вызвав к жизни явление, которое современные теологи называют духовным бумом.  Этот духовный бум - самая изощренная форма эксплуатации стремления человека к совершенству, и ее пагубным следствием является то, что человек перестает верить как в саму цель, так и в средства ее достиж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илавки книжных магазинов забиты дешевой литературой, предлагающей “экспресс-методы” мгновенного решения психологических и духовных проблем.  Современный пытливый читатель, жаждущий серьезного разговора на эту тему и порядком утомленный навязыванием ему дешевого чтива, найдет на страницах книги “Путь к совершенству” ответы на многие вопросы. Эта книга в доступной форме познакомит его с философией и практикой йоги, представляющей собой древнейшую систему духовного развития челове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У современного человека слово йога вызывает в воображении образ какого-нибудь тощего факира, завязанного узлом, или же ассоциируется с коллективными занятиями дородных матрон в черном трико, которые упорно пытаются освоить стойку на голове, надеясь таким образом укрепить здоровье, сбросить лишний вес или увеличить свою сексуальную потенцию. Все это не имеет никакого отношения к той йоге, о которой пойдет речь на страницах этой книги. Мы отсылаем читателя к древнейшей философии, которая лежит в основе медитационной йоги. Этот путь йоги пройден миллионами людей, и практика этой йоги проверена веками. То, что в наши дни принято называть йогой, на самом деле есть лишь слабые и искаженные отголоски традиционной йоги, - объемлющей и гармоничной системы духовного самоосозна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Путь к совершенству” - это серия исторических бесед, помогающих читателю глубже проникнуть в смысл опубликованного ранее комментария, написанного Его Божественной Милостью А.Ч. Бхактиведантой Свами Прабхупадой (1896 - 1977) к “Бхагавад-гите”, - произведению, которое считается величайшим образцом классики духовного наследия Индии. В этих увлекательных беседах Шрила Прабхупада дает более глубокое исследование философии йоги, о которой говорится в Шестой и Восьмой главах Гиты, и в то же время доходчиво объясняет, каким образом современный человек может применить это вечное учение в условиях двадцатого века. В своих беседах Шрила Прабхупада затрагивает такие вопросы, как природа сознания, технические приемы медитации, карма, реинкарнация, и даже - духовный экстаз.</w:t>
      </w:r>
    </w:p>
    <w:p>
      <w:pPr>
        <w:pStyle w:val="TextBody"/>
        <w:jc w:val="both"/>
        <w:rPr/>
      </w:pPr>
      <w:r>
        <w:rPr>
          <w:sz w:val="24"/>
        </w:rPr>
        <w:t>Как заметил один из современных психологов, “Бхагавад-гита” - это “замечательный курс психотерапии”, который мы получаем, следя за диалогом, который происходит между Господом Кришной, Верховной Личностью Бога, и воином Арджуной, пожелавшем стать Его учеником. Сложная ситуация, в которую Арджуна попал, заставляет его забыть о своей истинной природе. Окончательно сбитый с толку и не в силах решить, в чем состоит его долг, Арджуна обращается к Кришне, и Кришна рассказывает ему, Своему достойному ученику, о пути, ведущем к совершенству. Суть учения Шри Кришны заключается в том, что человек должен стать йогом, то есть должен посвятить свою жизнь практике йоги. Что же представляет собой йога? В буквальном переводе санскритское слово йога означает “связь”. Этим словом обозначают единение в любви, которое возникает между индивидуальным сознанием и Высшем сознанием, между индивидуальным “я” и высшим “Я”, то есть между душой и Сверхдушой. Путь йоги - это поистине “путь к совершенству”, ибо этот путь приводит человека к высшей цели человеческой жизни - к любовному единению с Богом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 “Бхагавад-гите” мы можем найти описание четырех основных форм практики йоги. Карма-йога - это деятельность, которую человек совершает для Бога, и которая лишена своекорыстного стремления к выгоде.  Гьяна-йога - это процесс обретения духовного сознания через философское постижение мира. Аштанга-йога, современной модифицированной версией которой является популярная ныне “хатха-йога” - это механическая медитативная практика, с помощью которой человек обуздывает свой ум и чувства и сосредоточивается на Всевышнем. Вершиной всех этих трех систем йоги является бхакти-йога - бескорыстная, экстатическая, любовная преданность Богу, Кришне. Господь Кришна Сам провозглашает в последнем стихе Шестой главы “Бхагавад-гиты”, что “из всех йогов тот, кто с великой верой всегда пребывает во Мне, поклоняясь Мне в трансцендентном любовном служении, тот Мне ближе всех в йоге и стоит выше всех”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 книге “Путь к совершенству” Шрила Прабхупада в яркой и выразительной форме преподносит нам суть всех методов бхакти-йоги, раскрывая универсальность применения этой несложной, но всеобъемлющей формы йоги. Он показывает, как даже те, кто окончательно запутался в лабиринтах материалистического образа жизни, могут выбраться из этого хаоса и встать на путь простой и возвышенной практики, которая очистит ум и приведет их к общению с Верховным Сознанием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Это, возможно, самый великий вклад Шрилы Прабхупады в наш век. Шрила Прабхупада был признанным ученым-исследователем древнеиндийской духовной культуры, а также санскрита, - лингвистической основы этой культуры.  Однако он не относился к числу тех кабинетных ученых, философов или теологов, которые занимаются лишь тем, что выводят впечатляющие философские или теологические теории. Он - истинный духовный гений, ожививший всемирное духовное наследие Индии, сделав его не только доступным для понимания современного человека, но и применимым на практике в условиях двадцатого века.  Гений Шрилы Прабхупады вдохновил бывшего премьер-министра Индии Шри Лал Бахадур Шастри открыто провозгласить, что труды Шрилы Прабхупады являются “выдающимся вкладом в дело спасения человечества”. Труды Шрилы Прабхупады, способные преобразовать мир, были высоко оценены также социологом Элвином Х. Поуэлом, который так отозвался о пользовавшимся большой популярностью издании “Бхагавад-гиты” Шрилы Прабхупады: “Этот трансцендентный мистицизм, принесенный с Востока, пускает корни в пораженных “антикультурой” странах Запада, давая тем самым возможность многим выйти из-под опустошающего и разрушительного влияния цивилизации... Если истинно то, что подтверждается на практике, то мы должны признать, что учение “Бхагавад-гиты как она есть” - истинно, ибо те, кто следует учению, изложенному в ней, обретают состояние умиротворенного счастья, которого так не хватает современным людям в их блеклой и суетной жизни”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лючевое слово"/>
    <w:basedOn w:val="Heading3"/>
    <w:next w:val="Normal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tyle14">
    <w:name w:val="Текст после ключевого слова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Style15">
    <w:name w:val="Сноска в энциклопеди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19:00Z</dcterms:created>
  <dc:creator>Важнов</dc:creator>
  <dc:description/>
  <cp:keywords/>
  <dc:language>en-US</dc:language>
  <cp:lastModifiedBy>Важнов</cp:lastModifiedBy>
  <dcterms:modified xsi:type="dcterms:W3CDTF">2006-07-07T07:20:00Z</dcterms:modified>
  <cp:revision>1</cp:revision>
  <dc:subject/>
  <dc:title>Введение</dc:title>
</cp:coreProperties>
</file>