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4"/>
        </w:rPr>
      </w:pPr>
      <w:r>
        <w:rPr>
          <w:sz w:val="24"/>
        </w:rPr>
        <w:t>Глава десятая</w:t>
      </w:r>
    </w:p>
    <w:p>
      <w:pPr>
        <w:pStyle w:val="Heading1"/>
        <w:jc w:val="both"/>
        <w:rPr>
          <w:sz w:val="24"/>
        </w:rPr>
      </w:pPr>
      <w:r>
        <w:rPr>
          <w:sz w:val="24"/>
        </w:rPr>
        <w:t>Путь к совершенству</w:t>
      </w:r>
    </w:p>
    <w:p>
      <w:pPr>
        <w:pStyle w:val="List"/>
        <w:jc w:val="both"/>
        <w:rPr>
          <w:sz w:val="24"/>
        </w:rPr>
      </w:pPr>
      <w:r>
        <w:rPr>
          <w:sz w:val="24"/>
        </w:rPr>
        <w:t>мам упетйа пунар джанма</w:t>
      </w:r>
    </w:p>
    <w:p>
      <w:pPr>
        <w:pStyle w:val="List"/>
        <w:jc w:val="both"/>
        <w:rPr>
          <w:sz w:val="24"/>
        </w:rPr>
      </w:pPr>
      <w:r>
        <w:rPr>
          <w:sz w:val="24"/>
        </w:rPr>
        <w:t>духкхалайам ашашватам</w:t>
      </w:r>
    </w:p>
    <w:p>
      <w:pPr>
        <w:pStyle w:val="List"/>
        <w:jc w:val="both"/>
        <w:rPr>
          <w:sz w:val="24"/>
        </w:rPr>
      </w:pPr>
      <w:r>
        <w:rPr>
          <w:sz w:val="24"/>
        </w:rPr>
        <w:t>напнуванти махатманах</w:t>
      </w:r>
    </w:p>
    <w:p>
      <w:pPr>
        <w:pStyle w:val="List"/>
        <w:jc w:val="both"/>
        <w:rPr>
          <w:sz w:val="24"/>
        </w:rPr>
      </w:pPr>
      <w:r>
        <w:rPr>
          <w:sz w:val="24"/>
        </w:rPr>
        <w:t>самсиддхим парамам гатах</w:t>
      </w:r>
    </w:p>
    <w:p>
      <w:pPr>
        <w:pStyle w:val="Normal"/>
        <w:jc w:val="both"/>
        <w:rPr>
          <w:sz w:val="24"/>
        </w:rPr>
      </w:pPr>
      <w:r>
        <w:rPr>
          <w:sz w:val="24"/>
        </w:rPr>
      </w:r>
    </w:p>
    <w:p>
      <w:pPr>
        <w:pStyle w:val="TextBody"/>
        <w:jc w:val="both"/>
        <w:rPr>
          <w:sz w:val="24"/>
        </w:rPr>
      </w:pPr>
      <w:r>
        <w:rPr>
          <w:sz w:val="24"/>
        </w:rPr>
        <w:t>“</w:t>
      </w:r>
      <w:r>
        <w:rPr>
          <w:sz w:val="24"/>
        </w:rPr>
        <w:t>Достигнув Меня, великие души, бхакти-йоги, никогда не возвращаются в этот временный, исполненный страданий мир, ибо они достигли высшего совершенства”.  (Б.-г., 8.15)</w:t>
      </w:r>
    </w:p>
    <w:p>
      <w:pPr>
        <w:pStyle w:val="TextBody"/>
        <w:jc w:val="both"/>
        <w:rPr>
          <w:sz w:val="24"/>
        </w:rPr>
      </w:pPr>
      <w:r>
        <w:rPr>
          <w:sz w:val="24"/>
        </w:rPr>
        <w:t>По определению Самого творца, Верховного Господа, материальный мир - это духкхалайам, “место страданий”, а если это так, разве в наших силах сделать его комфортабельным с помощью так называемого научного прогресса?  Духкха значит “несчастье” или “страдание”, а рождение, старость, болезнь и смерть и есть настоящие страдания. Люди не хотят задумываться над этими проблемами, потому что не в состоянии решить их; поэтому ученые работают только над тем, чтобы создавать атомные бомбы и конструировать космические спутники.  Почему же они не могут решить эти важнейшие проблемы человечества, которые неизменно сопутствуют жизни людей, навязывая им страдания? Очевиден факт, что это им не по силам.</w:t>
      </w:r>
    </w:p>
    <w:p>
      <w:pPr>
        <w:pStyle w:val="TextBody"/>
        <w:jc w:val="both"/>
        <w:rPr>
          <w:sz w:val="24"/>
        </w:rPr>
      </w:pPr>
      <w:r>
        <w:rPr>
          <w:sz w:val="24"/>
        </w:rPr>
        <w:t>Однако в данном стихе Шри Кришна дает решение: мам упетйа пунар джанма. Это значит: “Тот, кто достигает Моей обители, не возвращается в это место страданий”. К своему несчастью, невежественные люди не способны понять, что они находятся в жалком положении. Жизнь животных тоже полна страданий, но животные не осознают этого, поскольку не наделены разумом. В отличие от животного, человек обладает разумом, а значит наделен способностью понимать, однако в век Кали люди используют свой разум на то, чтобы развивать в себе низменные, животные наклонности. Разум дан человеку для того, чтобы он вызволил себя из страданий. Если мы заняты деятельностью в сознании Кришны все двадцать четыре часа в сутки с неуклонной решимостью быть с Кришной, мы отправимся к Кришне и навсегда освободимся от необходимости снова рождаться в этом мире, исполненном страданий. Махатманах самсиддхим парамам гатах: те великие души, которые достигли высшего совершенства, сознания Кришны, навечно освобождаются от страданий. Слово махатма, употребленное в данном стихе, относится к человеку, обладающему сознанием Кришны. Такой человек получает доступ в обитель Кришны.  Слово махатма не относится к политическим лидерам, таким как Махатма Ганди; оно употребляется для определения великой души, чистого преданного Кришны.</w:t>
      </w:r>
    </w:p>
    <w:p>
      <w:pPr>
        <w:pStyle w:val="TextBody"/>
        <w:jc w:val="both"/>
        <w:rPr>
          <w:sz w:val="24"/>
        </w:rPr>
      </w:pPr>
      <w:r>
        <w:rPr>
          <w:sz w:val="24"/>
        </w:rPr>
        <w:t>Когда Кришна говорит, что махатма вступает в Его обитель, Он имеет в виду Свое трансцендентное царство, Голоку Вриндавана. Вриндавана, откуда я прибыл, называется Бхаума Вриндавана. Это значит, что она та же самая Вриндавана, низошедшая на эту землю. Кришна нисходит на эту землю посредством Своей внутренней энергии, и подобным же образом нисходит и Его дхама, Его обитель.  Иначе говоря, когда Кришна нисходит на эту землю, Он являет Себя в определенном месте, на земле Вриндаваны, и потому эта земля также является священной. Помимо этого, у Кришны есть Своя собственная обитель в духовном небе, и она называется Голокой Вриндавана.</w:t>
      </w:r>
    </w:p>
    <w:p>
      <w:pPr>
        <w:pStyle w:val="TextBody"/>
        <w:jc w:val="both"/>
        <w:rPr>
          <w:sz w:val="24"/>
        </w:rPr>
      </w:pPr>
      <w:r>
        <w:rPr>
          <w:sz w:val="24"/>
        </w:rPr>
        <w:t>Махатма готовит себя в этой жизни к тому, чтобы вступить в трансцендентную обитель Кришны. Человеческая форма жизни дает человеку возможность достичь высшей цели. Животные не способны на это. Человек должен воспользоваться этой возможностью; он должен стремиться достичь уровня махатмы и положить конец рождению в этом материальном мире, мире тройственных страданий. Тройственные страдания - это страдания, которые навязываются нам умом или телом, стихийными силами природы, а также другими живыми существами. Какое бы положение в этом материальном мире мы ни занимали, мы неизменно будем подвергаться какому-нибудь виду страданий. Шри Кришна прямо говорит нам, что в материальном мире невозможно избежать страданий, ибо материальный мир предназначен для страданий. Если бы в нем не было страданий, мы не смогли бы прийти к сознанию Кришны. Страдания выполняют роль импульса, толчка, помогающего нам подняться к уровню сознания Кришны. Человек, наделенный разумом, способен понять, что, хотя он не хочет страданий, они насильно навязываются ему. Страданий не хочет никто, однако только тот, кто наделен достаточным разумом, способен спросить: “Почему мне приходится страдать?” К сожалению, современные люди стараются не задумываться над причиной своих страданий. Они думают: “Зачем мне страдать? Залью-ка я страдания каким-нибудь крепким напитком”. Однако проблемы жизни невозможно решить, прибегая к помощи одурманивающих средств. Когда токсический дурман рассеивается, человек вновь оказывается лицом к лицу с прежними проблемами. Положить конец страданиям материального бытия можно только с помощью сознания Кришны. Если мы постоянно пребываем в сознании Кришны, то в момент смерти, покинув свое материальное тело, мы перенесемся на планету Кришны. Это называют высшим совершенством.</w:t>
      </w:r>
    </w:p>
    <w:p>
      <w:pPr>
        <w:pStyle w:val="TextBody"/>
        <w:jc w:val="both"/>
        <w:rPr>
          <w:sz w:val="24"/>
        </w:rPr>
      </w:pPr>
      <w:r>
        <w:rPr>
          <w:sz w:val="24"/>
        </w:rPr>
        <w:t>Нам могут сказать: “Вы говорите, что попасть на планету Кришны - это высшее совершенство. А мы хотим отправиться на Луну; почему же это не считается совершенством?” Высшие планеты привлекают человеческий ум. Живое существо называют еще сарва-гата, потому что живое существо хочет путешествовать всюду. Такова природа живого существа. Американцы, не стесненные в средствах, часто отправляются в Индию, в Европу или куда-нибудь еще, чтобы развеяться.  Желание путешествовать свойственно нам, и потому мы стремимся попасть на Луну или куда-нибудь еще. Однако Кришна говорит нам, что, даже достигнув высших планет, нам не удастся избежать материальных страданий.</w:t>
      </w:r>
    </w:p>
    <w:p>
      <w:pPr>
        <w:pStyle w:val="List"/>
        <w:jc w:val="both"/>
        <w:rPr>
          <w:sz w:val="24"/>
        </w:rPr>
      </w:pPr>
      <w:r>
        <w:rPr>
          <w:sz w:val="24"/>
        </w:rPr>
        <w:t>абрахма-бхуванал локах</w:t>
      </w:r>
    </w:p>
    <w:p>
      <w:pPr>
        <w:pStyle w:val="List"/>
        <w:jc w:val="both"/>
        <w:rPr>
          <w:sz w:val="24"/>
        </w:rPr>
      </w:pPr>
      <w:r>
        <w:rPr>
          <w:sz w:val="24"/>
        </w:rPr>
        <w:t>пунар авартино 'рджуна</w:t>
      </w:r>
    </w:p>
    <w:p>
      <w:pPr>
        <w:pStyle w:val="List"/>
        <w:jc w:val="both"/>
        <w:rPr>
          <w:sz w:val="24"/>
        </w:rPr>
      </w:pPr>
      <w:r>
        <w:rPr>
          <w:sz w:val="24"/>
        </w:rPr>
        <w:t>мам упетйа ту каунтейа</w:t>
      </w:r>
    </w:p>
    <w:p>
      <w:pPr>
        <w:pStyle w:val="List"/>
        <w:jc w:val="both"/>
        <w:rPr>
          <w:sz w:val="24"/>
        </w:rPr>
      </w:pPr>
      <w:r>
        <w:rPr>
          <w:sz w:val="24"/>
        </w:rPr>
        <w:t>пунар джанма на видйате</w:t>
      </w:r>
    </w:p>
    <w:p>
      <w:pPr>
        <w:pStyle w:val="Normal"/>
        <w:jc w:val="both"/>
        <w:rPr>
          <w:sz w:val="24"/>
        </w:rPr>
      </w:pPr>
      <w:r>
        <w:rPr>
          <w:sz w:val="24"/>
        </w:rPr>
      </w:r>
    </w:p>
    <w:p>
      <w:pPr>
        <w:pStyle w:val="TextBody"/>
        <w:jc w:val="both"/>
        <w:rPr>
          <w:sz w:val="24"/>
        </w:rPr>
      </w:pPr>
      <w:r>
        <w:rPr>
          <w:sz w:val="24"/>
        </w:rPr>
        <w:t>“</w:t>
      </w:r>
      <w:r>
        <w:rPr>
          <w:sz w:val="24"/>
        </w:rPr>
        <w:t>Все планеты материального мира, - от самой высшей и до самой низшей - представляют собой место страданий, место повторяющихся рождений и смертей. Однако тот, кто достигает Моей обители, о сын Кунти, никогда больше не подвергается рождению”. (Б.-г., 8.16)</w:t>
      </w:r>
    </w:p>
    <w:p>
      <w:pPr>
        <w:pStyle w:val="TextBody"/>
        <w:jc w:val="both"/>
        <w:rPr>
          <w:sz w:val="24"/>
        </w:rPr>
      </w:pPr>
      <w:r>
        <w:rPr>
          <w:sz w:val="24"/>
        </w:rPr>
        <w:t>Вселенная поделена на четырнадцать уровней планетных систем (чатурдаша-бхувана) - на семь низших и семь высших. Земля находится между ними. В данном стихе Шри Кришна говорит: абрахма-бхуванал локах - даже на самой высшей планете, Брахмалоке, есть рождение и смерть. Слова пунар-авартинах означают “возвращаться еще раз”, или “повторяющийся цикл рождений и смертей”. Мы меняем тела словно одежду, покидая одно тело и переселяясь в другое. Все планеты заселены живыми существами. Не следует думать, что жизнь есть только на нашей планете; живые существа обитают и на высших планетах, и на низших. Оглянувшись вокруг, нетрудно заметить, что на земле нет такого места, где бы ни обитали живые существа. Если копнуть землю, можно увидеть, что там живут какие-то черви, а погрузившись в глубины океана, можно увидеть обитателей подводного царства. В небе над нами летают птицы, а если проанализировать пробу воздуха, можно обнаружить множество микроорганизмов. Поэтому нелогично думать, что на других планетах вселенной нет живых существ. Напротив, на них бесчисленное множество живых существ.</w:t>
      </w:r>
    </w:p>
    <w:p>
      <w:pPr>
        <w:pStyle w:val="TextBody"/>
        <w:jc w:val="both"/>
        <w:rPr>
          <w:sz w:val="24"/>
        </w:rPr>
      </w:pPr>
      <w:r>
        <w:rPr>
          <w:sz w:val="24"/>
        </w:rPr>
        <w:t>Итак, Кришна говорит, что всюду, - начиная с самой высшей планеты, и до самой низшей, - происходит круговорот повторяющихся рождений и смертей. И опять, как и в предыдущем стихе, Кришна говорит: мам упетйа - “Если ты достигнешь Моей планеты, тебе никогда больше не придется возвращаться в этот исполненный страданий материальный мир”. Чтобы подчеркнуть эту мысль, Шри Кришна еще раз повторяет, что тот, кому удалось достичь Голоки Вриндавана, Его вечной обители, вызволяется из цикла рождений и смертей и обретает вечную жизнь. Человеческая жизнь предназначена для постижения сути этих проблем; решив эти проблемы, человек обретает вечную жизнь, исполненную блаженства и знания. К своему несчастью, люди этого века позабыли, в чем состоит конечная цель жизни.  Почему? Дурашайа йе бахир-артха-манинах (Бхаг., 7.5.31). Люди очарованы призрачным блеском материальных достижений; их привлекают небоскребы, большие заводы, политическая деятельность. Человеку никак не понять, что, какой бы высокий небоскреб он себе ни построил, ему не суждено жить в нем вечно. Мы не должны растрачивать свою энергию на строительство городов; мы должны использовать ее на то, чтобы прогрессировать в сознании Кришны. Сознание Кришны - это не какая-то религиозная доктрина или досуг; сознание Кришны - важнейший фактор человеческой жизни.</w:t>
      </w:r>
    </w:p>
    <w:p>
      <w:pPr>
        <w:pStyle w:val="TextBody"/>
        <w:jc w:val="both"/>
        <w:rPr>
          <w:sz w:val="24"/>
        </w:rPr>
      </w:pPr>
      <w:r>
        <w:rPr>
          <w:sz w:val="24"/>
        </w:rPr>
        <w:t>Люди стремятся достичь высших планет, потому что наслаждения там в тысячу раз утонченнее, а жизнь длится намного дольше.</w:t>
      </w:r>
    </w:p>
    <w:p>
      <w:pPr>
        <w:pStyle w:val="List"/>
        <w:jc w:val="both"/>
        <w:rPr>
          <w:sz w:val="24"/>
        </w:rPr>
      </w:pPr>
      <w:r>
        <w:rPr>
          <w:sz w:val="24"/>
        </w:rPr>
        <w:t>сахасра-йуга-парйантам</w:t>
      </w:r>
    </w:p>
    <w:p>
      <w:pPr>
        <w:pStyle w:val="List"/>
        <w:jc w:val="both"/>
        <w:rPr>
          <w:sz w:val="24"/>
        </w:rPr>
      </w:pPr>
      <w:r>
        <w:rPr>
          <w:sz w:val="24"/>
        </w:rPr>
        <w:t>ахар йад брахмано видух</w:t>
      </w:r>
    </w:p>
    <w:p>
      <w:pPr>
        <w:pStyle w:val="List"/>
        <w:jc w:val="both"/>
        <w:rPr>
          <w:sz w:val="24"/>
        </w:rPr>
      </w:pPr>
      <w:r>
        <w:rPr>
          <w:sz w:val="24"/>
        </w:rPr>
        <w:t>ратрим йуга-сахасрантам</w:t>
      </w:r>
    </w:p>
    <w:p>
      <w:pPr>
        <w:pStyle w:val="List"/>
        <w:jc w:val="both"/>
        <w:rPr>
          <w:sz w:val="24"/>
        </w:rPr>
      </w:pPr>
      <w:r>
        <w:rPr>
          <w:sz w:val="24"/>
        </w:rPr>
        <w:t>те 'хо-ратра-видо джанах</w:t>
      </w:r>
    </w:p>
    <w:p>
      <w:pPr>
        <w:pStyle w:val="Normal"/>
        <w:jc w:val="both"/>
        <w:rPr>
          <w:sz w:val="24"/>
        </w:rPr>
      </w:pPr>
      <w:r>
        <w:rPr>
          <w:sz w:val="24"/>
        </w:rPr>
      </w:r>
    </w:p>
    <w:p>
      <w:pPr>
        <w:pStyle w:val="TextBody"/>
        <w:jc w:val="both"/>
        <w:rPr>
          <w:sz w:val="24"/>
        </w:rPr>
      </w:pPr>
      <w:r>
        <w:rPr>
          <w:sz w:val="24"/>
        </w:rPr>
        <w:t>@версе реф = (Б.-г., 8.17)</w:t>
      </w:r>
    </w:p>
    <w:p>
      <w:pPr>
        <w:pStyle w:val="TextBody"/>
        <w:jc w:val="both"/>
        <w:rPr>
          <w:sz w:val="24"/>
        </w:rPr>
      </w:pPr>
      <w:r>
        <w:rPr>
          <w:sz w:val="24"/>
        </w:rPr>
        <w:t>Продолжительность существования материальной вселенной ограниченна. Ее проявления исчисляются циклами калп. Калпа - это один день Брахмы, а день Брахмы состоит из тысячи циклов четырех юг - Сатьи, Треты, Двапары и Кали. Сатья-юга характеризуется добродетелью, мудростью и религиозностью; в ней практически нет невежества и порока. Сатья-юга длится 1 728 000 лет. В Трета-югу вводится порок, и эта юга длится 1 296 000 лет. В Двапара-югу наблюдается еще больший упадок добродетели и религиозности и нарастание порока, и эта юга длится 864 000 лет. И наконец Кали-юга (нынешняя эпоха; она началась 5 000 лет назад), - это век раздоров, невежества, упадка религии, порока; подлинная добродетель практически отсутствует. Эта юга длится 432 000 лет. В Кали-югу порок возрастает до такой степени, что в конце юги Сам Верховный Господь нисходит в образе Калки-аватары, уничтожает демонов, спасает преданных и начинает новую эпоху, Сатья-югу. Затем этот цикл повторяется. Четыре юги, обращенные тысячу раз, составляют один день Брахмы, бога, отвечающего за сотворение материальной вселенной, и столько же длится одна его ночь. Брахма живет сто таких “лет”, а затем умирает. Эти “сто лет” по земному летоисчислению составляют 311 триллионов и 40 миллионов земных лет. В пересчете на земное летоисчисление жизнь Брахмы кажется фантастически долгой и нескончаемой, однако с точки зрения вечности она столь же коротка, как вспышка молнии. В Причинном Океане появляется и исчезает бесчисленное множество Брахм, подобно тому как появляются и исчезают пузыри на поверхности Атлантического Океана. Брахма и его творение являются частью материальной вселенной, и потому они постоянно сменяются.</w:t>
      </w:r>
    </w:p>
    <w:p>
      <w:pPr>
        <w:pStyle w:val="TextBody"/>
        <w:jc w:val="both"/>
        <w:rPr>
          <w:sz w:val="24"/>
        </w:rPr>
      </w:pPr>
      <w:r>
        <w:rPr>
          <w:sz w:val="24"/>
        </w:rPr>
        <w:t>В материальной вселенной даже Брахма не свободен от необходимости рождаться, стареть, болеть и умирать. Однако, поскольку Брахма, управляя вселенной, непосредственным образом занят служением Верховному Господу, он сразу достигает освобождения. Возвышенные личности, санньяси, возносятся на планету Брахмы, Брахмалоку, высшую планету материальной вселенной. Эта планета не разрушается, когда разрушаются все райские планеты высшей сферы планетной системы, однако к Брахме и ко всем обитателям Брахмалоки законы материальной природы в назначенный срок навязывают смерть. Итак, даже в том случае, если продолжительность нашей жизни будет исчисляться миллионами и миллиардами лет, в конечном счете нам все равно придется встретиться со смертью. Это неизбежно.  Как описано в следующем стихе, процесс созидания и разрушения происходит по всей вселенной:</w:t>
      </w:r>
    </w:p>
    <w:p>
      <w:pPr>
        <w:pStyle w:val="List"/>
        <w:jc w:val="both"/>
        <w:rPr>
          <w:sz w:val="24"/>
        </w:rPr>
      </w:pPr>
      <w:r>
        <w:rPr>
          <w:sz w:val="24"/>
        </w:rPr>
        <w:t>авйактад вйактайах сарвах</w:t>
      </w:r>
    </w:p>
    <w:p>
      <w:pPr>
        <w:pStyle w:val="List"/>
        <w:jc w:val="both"/>
        <w:rPr>
          <w:sz w:val="24"/>
        </w:rPr>
      </w:pPr>
      <w:r>
        <w:rPr>
          <w:sz w:val="24"/>
        </w:rPr>
        <w:t>прабхавантй ахар-агаме</w:t>
      </w:r>
    </w:p>
    <w:p>
      <w:pPr>
        <w:pStyle w:val="List"/>
        <w:jc w:val="both"/>
        <w:rPr>
          <w:sz w:val="24"/>
        </w:rPr>
      </w:pPr>
      <w:r>
        <w:rPr>
          <w:sz w:val="24"/>
        </w:rPr>
        <w:t>ратрй-агаме пралийанте</w:t>
      </w:r>
    </w:p>
    <w:p>
      <w:pPr>
        <w:pStyle w:val="List"/>
        <w:jc w:val="both"/>
        <w:rPr>
          <w:sz w:val="24"/>
        </w:rPr>
      </w:pPr>
      <w:r>
        <w:rPr>
          <w:sz w:val="24"/>
        </w:rPr>
        <w:t>татраивавйакта-самджнаке</w:t>
      </w:r>
    </w:p>
    <w:p>
      <w:pPr>
        <w:pStyle w:val="Normal"/>
        <w:jc w:val="both"/>
        <w:rPr>
          <w:sz w:val="24"/>
        </w:rPr>
      </w:pPr>
      <w:r>
        <w:rPr>
          <w:sz w:val="24"/>
        </w:rPr>
      </w:r>
    </w:p>
    <w:p>
      <w:pPr>
        <w:pStyle w:val="TextBody"/>
        <w:jc w:val="both"/>
        <w:rPr>
          <w:sz w:val="24"/>
        </w:rPr>
      </w:pPr>
      <w:r>
        <w:rPr>
          <w:sz w:val="24"/>
        </w:rPr>
        <w:t>“</w:t>
      </w:r>
      <w:r>
        <w:rPr>
          <w:sz w:val="24"/>
        </w:rPr>
        <w:t>С наступлением дня Брахмы бесчисленное множество живых существ приходит в проявленное состояние, когда же наступает ночь Брахмы, все они уничтожаются”.  (Б.-г., 8.18)</w:t>
      </w:r>
    </w:p>
    <w:p>
      <w:pPr>
        <w:pStyle w:val="TextBody"/>
        <w:jc w:val="both"/>
        <w:rPr>
          <w:sz w:val="24"/>
        </w:rPr>
      </w:pPr>
      <w:r>
        <w:rPr>
          <w:sz w:val="24"/>
        </w:rPr>
        <w:t>Только в духовном мире нет рождения и смерти, и только там не происходят процессы созидания и разрушения. В конце каждого дня Брахмы все планеты материального мира затопляются водой, а с наступлением нового дня Брахмы процесс созидания повторяется. Слово ахар означает “в течение дня”, а день Брахмы составляет двенадцать часов его жизни. Пока длится день Брахмы, планеты материального космоса видимы, с наступлением же ночи Брахмы все они скрываются из виду, затопляясь водой, то есть подвергаются процессу разрушения. Слово ратрй-агаме означает “с наступлением ночи”. В течение всей ночи Брахмы планеты материального космоса, погруженные в воды потопа, остаются невидимы.  Подобная смена состояний характерна для материального мироздания.</w:t>
      </w:r>
    </w:p>
    <w:p>
      <w:pPr>
        <w:pStyle w:val="List"/>
        <w:jc w:val="both"/>
        <w:rPr>
          <w:sz w:val="24"/>
        </w:rPr>
      </w:pPr>
      <w:r>
        <w:rPr>
          <w:sz w:val="24"/>
        </w:rPr>
        <w:t>бхута-грамах са эвайам</w:t>
      </w:r>
    </w:p>
    <w:p>
      <w:pPr>
        <w:pStyle w:val="List"/>
        <w:jc w:val="both"/>
        <w:rPr>
          <w:sz w:val="24"/>
        </w:rPr>
      </w:pPr>
      <w:r>
        <w:rPr>
          <w:sz w:val="24"/>
        </w:rPr>
        <w:t>бхутва бхутва пралийате</w:t>
      </w:r>
    </w:p>
    <w:p>
      <w:pPr>
        <w:pStyle w:val="List"/>
        <w:jc w:val="both"/>
        <w:rPr>
          <w:sz w:val="24"/>
        </w:rPr>
      </w:pPr>
      <w:r>
        <w:rPr>
          <w:sz w:val="24"/>
        </w:rPr>
        <w:t>ратрй-агаме 'вашах партха</w:t>
      </w:r>
    </w:p>
    <w:p>
      <w:pPr>
        <w:pStyle w:val="List"/>
        <w:jc w:val="both"/>
        <w:rPr>
          <w:sz w:val="24"/>
        </w:rPr>
      </w:pPr>
      <w:r>
        <w:rPr>
          <w:sz w:val="24"/>
        </w:rPr>
        <w:t>прабхаватй ахар-агаме</w:t>
      </w:r>
    </w:p>
    <w:p>
      <w:pPr>
        <w:pStyle w:val="Normal"/>
        <w:jc w:val="both"/>
        <w:rPr>
          <w:sz w:val="24"/>
        </w:rPr>
      </w:pPr>
      <w:r>
        <w:rPr>
          <w:sz w:val="24"/>
        </w:rPr>
      </w:r>
    </w:p>
    <w:p>
      <w:pPr>
        <w:pStyle w:val="TextBody"/>
        <w:jc w:val="both"/>
        <w:rPr>
          <w:sz w:val="24"/>
        </w:rPr>
      </w:pPr>
      <w:r>
        <w:rPr>
          <w:sz w:val="24"/>
        </w:rPr>
        <w:t>“</w:t>
      </w:r>
      <w:r>
        <w:rPr>
          <w:sz w:val="24"/>
        </w:rPr>
        <w:t>И каждый раз с наступлением дня, о Партха, великое множество существ пробуждается к активности, когда же опускается ночь, все они подвергаются безжалостному уничтожению”. (Б.-г., 8.18) Процессы разрушения закономерны для материального мира, и никто не может избежать их. Когда опускается ночь, все погружается в воды потопа, когда же ночь кончается, вода постепенно сходит. К примеру, три четверти поверхности нашей планеты покрыто водой. Известно также, что вода постепенно отступает, и наступит такой день, когда вода исчезнет, и вся поверхность Земли будет состоять только из суши. Подобные процессы происходят в материальном мире повсеместно.</w:t>
      </w:r>
    </w:p>
    <w:p>
      <w:pPr>
        <w:pStyle w:val="List"/>
        <w:jc w:val="both"/>
        <w:rPr>
          <w:sz w:val="24"/>
        </w:rPr>
      </w:pPr>
      <w:r>
        <w:rPr>
          <w:sz w:val="24"/>
        </w:rPr>
        <w:t>парас тасмат ту бхаво 'нйо</w:t>
      </w:r>
    </w:p>
    <w:p>
      <w:pPr>
        <w:pStyle w:val="List"/>
        <w:jc w:val="both"/>
        <w:rPr>
          <w:sz w:val="24"/>
        </w:rPr>
      </w:pPr>
      <w:r>
        <w:rPr>
          <w:sz w:val="24"/>
        </w:rPr>
        <w:t>'вйакто 'вйактат санатанах</w:t>
      </w:r>
    </w:p>
    <w:p>
      <w:pPr>
        <w:pStyle w:val="List"/>
        <w:jc w:val="both"/>
        <w:rPr>
          <w:sz w:val="24"/>
        </w:rPr>
      </w:pPr>
      <w:r>
        <w:rPr>
          <w:sz w:val="24"/>
        </w:rPr>
        <w:t>йах са сарвешу бхутешу</w:t>
      </w:r>
    </w:p>
    <w:p>
      <w:pPr>
        <w:pStyle w:val="List"/>
        <w:jc w:val="both"/>
        <w:rPr>
          <w:sz w:val="24"/>
        </w:rPr>
      </w:pPr>
      <w:r>
        <w:rPr>
          <w:sz w:val="24"/>
        </w:rPr>
        <w:t>нашйатсу на винашйати</w:t>
      </w:r>
    </w:p>
    <w:p>
      <w:pPr>
        <w:pStyle w:val="Normal"/>
        <w:jc w:val="both"/>
        <w:rPr>
          <w:sz w:val="24"/>
        </w:rPr>
      </w:pPr>
      <w:r>
        <w:rPr>
          <w:sz w:val="24"/>
        </w:rPr>
      </w:r>
    </w:p>
    <w:p>
      <w:pPr>
        <w:pStyle w:val="TextBody"/>
        <w:jc w:val="both"/>
        <w:rPr>
          <w:sz w:val="24"/>
        </w:rPr>
      </w:pPr>
      <w:r>
        <w:rPr>
          <w:sz w:val="24"/>
        </w:rPr>
        <w:t>“</w:t>
      </w:r>
      <w:r>
        <w:rPr>
          <w:sz w:val="24"/>
        </w:rPr>
        <w:t>Но есть другой мир, вечный, и он трансцендентен к этой проявленной и непроявленной материи. Он принадлежит к высшей природе и никогда не уничтожается. Когда все в материальном мире подвергается разрушению, он остается неизменным”. (Б.-г., 8.20)</w:t>
      </w:r>
    </w:p>
    <w:p>
      <w:pPr>
        <w:pStyle w:val="TextBody"/>
        <w:jc w:val="both"/>
        <w:rPr>
          <w:sz w:val="24"/>
        </w:rPr>
      </w:pPr>
      <w:r>
        <w:rPr>
          <w:sz w:val="24"/>
        </w:rPr>
        <w:t>Мы не можем определить размеры вселенной, в которой живем. Таких вселенных в материальном мире великое множество, а за пределами материального мира простирается духовное небо, где все планеты вечные. Жизнь на этих планетах тоже вечная. Материальное проявление составляет лишь одну четвертую часть всего творения. Экамшена стхито джагат. Экамшена означает “одна четвертая часть”.  Три четверти творения простираются за пределами материального неба, которое со всех сторон окружено оболочками и потому похоже на мяч. Толщина оболочек составляет миллионы и миллионы миль и, чтобы выйти за пределы материальной вселенной, надо пройти через всю толщу оболочек. За пределами материального неба простирается небо духовное, необъятное и вечное. В данном стихе сказано парас тасмат ту бхаво 'нйах: “Но есть другой мир”. Слово бхава означает другая “природа”. Наш опыт познания окружающего мира не выходит за пределы познания материальной природы, однако, обратившись к “Бхагавад-гите”, мы можем узнать, что существует духовная природа, вечная и трансцендентная. На самом деле мы принадлежим этой вечной духовной природе, но в нынешнем состоянии мы покрыты материальным телом, и потому в нас проявляются свойства как материальной, так и духовной природы. Уяснив это, мы должны сделать следующий шаг и принять тот факт, что за пределами нашей вселенной существует духовный мир. Духовную природу называют высшей, а материальную природу - низшей, потому что материя без духа мертва.</w:t>
      </w:r>
    </w:p>
    <w:p>
      <w:pPr>
        <w:pStyle w:val="TextBody"/>
        <w:jc w:val="both"/>
        <w:rPr>
          <w:sz w:val="24"/>
        </w:rPr>
      </w:pPr>
      <w:r>
        <w:rPr>
          <w:sz w:val="24"/>
        </w:rPr>
        <w:t>Постичь духовную природу невозможно с помощью экспериментального знания. Так, мы можем наблюдать в телескоп мириады звезд, но приблизиться к объекту нашего наблюдения мы не сможем. Аналогичным образом, наши чувства столь несовершенны, что не способны приблизить нас к пониманию духовной природы. Поэтому нам не следует пытаться постичь природу Бога и Его обители с помощью экспериментального метода; постичь это знание мы сможем, внимая “Бхагавад-гите”. Другого способа не существует. Если мы хотим узнать, кто наш отец, мы должны поверить словам матери, ибо у нас нет другого способа получить это знание. Аналогичным образом, чтобы понять кто есть Бог и какова Его природа, мы должны принять знание, которое дает нам “Бхагавад-гита”. Мы не сможем получить это знание экспериментальны путем. Развив в себе сознание Кришны, человек приходит к осознанию Бога и Его природы, и тогда ему становится ясно: “Да, есть Бог и есть духовное царство, и я должен отправиться туда. Я должен подготовить себя к возвращению в духовный мир”.</w:t>
      </w:r>
    </w:p>
    <w:p>
      <w:pPr>
        <w:pStyle w:val="TextBody"/>
        <w:jc w:val="both"/>
        <w:rPr>
          <w:sz w:val="24"/>
        </w:rPr>
      </w:pPr>
      <w:r>
        <w:rPr>
          <w:sz w:val="24"/>
        </w:rPr>
        <w:t>Слово вйакта означает “проявленный”. Окружающий нас материальный мир, который мы видим (то есть частично видим), является проявленным. Так, мы можем наблюдать, - по крайней мере ночью, - что в небе мерцают звезды и в нем есть бесчисленное множество планет. Однако за пределами вйакты есть другая природа, которую называют авйакта, непроявленная. Это духовная природа, которая санатана, вечная. Материальная природа имеет начало и конец, но духовная природа не имеет ни начала, ни конца. Материальное небо находится в пределах махат-таттвы, материи. Ее можно сравнить с облаком. Во время грозы кажется, что все небо покрыто тучами, но на самом деле тучами покрыт лишь небольшой участок неба. Поскольку мы сами очень малы, нам кажется, что тучи покрывают все небо, хотя на самом деле лишь несколько миль неба покрыто тучами.  Стоит ветру разогнать тучи, и небо снова становится доступным нашему взору.  Махат- таттва, как и эти тучи, тоже имеет начало и конец. Подобным же образом и материальное тело, будучи частью материальной природы, имеет начало и конец.  Тело появляется на свет, развивается, сохраняется в течение некоторого времени, производит побочные продукты, дряхлеет, а затем разрушается. Любое материальное проявление подвергается этим шести основным видам изменений. Все, что существует в пределах материального мира, в конечном счете будет уничтожено.  Однако в данном стихе Кришна говорит нам, что за пределами этой исчезающей словно облако материальной природы существует высшая природа, которая санатана, вечная. Йах са сарвешу бхутешу нашйатсу на винашйати. Когда материальное проявление уничтожается, духовное небо остается. Это называется авйакто 'вйактат.</w:t>
      </w:r>
    </w:p>
    <w:p>
      <w:pPr>
        <w:pStyle w:val="TextBody"/>
        <w:jc w:val="both"/>
        <w:rPr>
          <w:sz w:val="24"/>
        </w:rPr>
      </w:pPr>
      <w:r>
        <w:rPr>
          <w:sz w:val="24"/>
        </w:rPr>
        <w:t>Во Второй песни “Шримад-Бхагаватам” приводится описание духовного царства и его обитателей. Там объясняется природа этих жителей и их качества. Из Второй песни мы узнаем, что там в духовном небе летают воздушные корабли и что живые существа, обитающие там, - освобожденные души, - путешествуют на этих кораблях по всему духовному небу словно вспышки молний. Материальный мир, в котором мы живем, - это всего лишь имитация; все, что мы можем наблюдать здесь, есть тень того, что существует там. Материальный мир можно сравнить с кино; то, что мы видим на экране кино есть всего лишь имитация, тень реально существующих вещей. Наш материальный мир - это просто тень. Как сказано в “Шримад-Бхагаватам” (1.1.1), йатра три-сарго 'мрша: этот призрачный материальный мир представляет собой комбинацию материи. В витринах магазинов мы часто видим манекенов, но любой здравомыслящий человек сможет различить подделку; он не будет принимать манекена за человека. Аналогичным образом, в этом мире нас окружает много красивого, но все эти проявления красоты являются лишь отражением, имитацией подлинной красоты, которая существует в духовном мире. Как говорит Шридхара Свами: йат сатйатайа митхйа сарго 'пи сатйават пратийате -  духовный мир реален, а призрачный материальный мир лишь выглядит реальным. Следует уяснить, что реально существующее - это то, что никогда не подвергается уничтожению. По сути дела, реальность означает вечность. И потому материальные удовольствия, временные по природе, не являются подлинными; истинное блаженство существует в Кришне. Отсюда следует, что человек, ищущий реальных ценностей, не станет прельщаться временными удовольствиями этого призрачного мира.</w:t>
      </w:r>
    </w:p>
    <w:p>
      <w:pPr>
        <w:pStyle w:val="TextBody"/>
        <w:jc w:val="both"/>
        <w:rPr>
          <w:sz w:val="24"/>
        </w:rPr>
      </w:pPr>
      <w:r>
        <w:rPr>
          <w:sz w:val="24"/>
        </w:rPr>
        <w:t>Итак, процесс уничтожения, разрушающий все в материальном мире, не затрагивает вечно существующую духовную природу, и цель человеческой жизни - достичь этого духовного царства. Согласно “Шримад-Бхагаватам” (7.5.31), на те видух свартха-гатим хи вишнум: люди не имеют ни малейшего представления о том, что является для них истинным благом. Они не ведают, что человеческая жизнь предназначена для постижения духовной реальности и подготовки себя к жизни в этой реальности. В материальном мире никто не может жить вечно. Об этом говорят нам все ведические писания. Тамаси ма джйотир гама: “Не оставайся в этом царстве тьмы; иди к свету”. Как сказано в Пятнадцатой главе “Бхагавад-гиты” (15.6):</w:t>
      </w:r>
    </w:p>
    <w:p>
      <w:pPr>
        <w:pStyle w:val="List"/>
        <w:jc w:val="both"/>
        <w:rPr>
          <w:sz w:val="24"/>
        </w:rPr>
      </w:pPr>
      <w:r>
        <w:rPr>
          <w:sz w:val="24"/>
        </w:rPr>
        <w:t>на тад бхасайате сурйо</w:t>
      </w:r>
    </w:p>
    <w:p>
      <w:pPr>
        <w:pStyle w:val="List"/>
        <w:jc w:val="both"/>
        <w:rPr>
          <w:sz w:val="24"/>
        </w:rPr>
      </w:pPr>
      <w:r>
        <w:rPr>
          <w:sz w:val="24"/>
        </w:rPr>
        <w:t>на шашанко на паваках</w:t>
      </w:r>
    </w:p>
    <w:p>
      <w:pPr>
        <w:pStyle w:val="List"/>
        <w:jc w:val="both"/>
        <w:rPr>
          <w:sz w:val="24"/>
        </w:rPr>
      </w:pPr>
      <w:r>
        <w:rPr>
          <w:sz w:val="24"/>
        </w:rPr>
        <w:t>йад гатва на нивартанте</w:t>
      </w:r>
    </w:p>
    <w:p>
      <w:pPr>
        <w:pStyle w:val="List"/>
        <w:jc w:val="both"/>
        <w:rPr>
          <w:sz w:val="24"/>
        </w:rPr>
      </w:pPr>
      <w:r>
        <w:rPr>
          <w:sz w:val="24"/>
        </w:rPr>
        <w:t>тад дхама парамам мама</w:t>
      </w:r>
    </w:p>
    <w:p>
      <w:pPr>
        <w:pStyle w:val="Normal"/>
        <w:jc w:val="both"/>
        <w:rPr>
          <w:sz w:val="24"/>
        </w:rPr>
      </w:pPr>
      <w:r>
        <w:rPr>
          <w:sz w:val="24"/>
        </w:rPr>
      </w:r>
    </w:p>
    <w:p>
      <w:pPr>
        <w:pStyle w:val="TextBody"/>
        <w:jc w:val="both"/>
        <w:rPr>
          <w:sz w:val="24"/>
        </w:rPr>
      </w:pPr>
      <w:r>
        <w:rPr>
          <w:sz w:val="24"/>
        </w:rPr>
        <w:t>“</w:t>
      </w:r>
      <w:r>
        <w:rPr>
          <w:sz w:val="24"/>
        </w:rPr>
        <w:t>Эта Моя обитель не освещается ни солнцем, ни луной, ни электричеством. Тот, кто достигает ее, никогда больше не возвращается в этот материальный мир”.  Материальный мир - это царство тьмы, и нам приходится искусственно освещать его с помощью электричества, огня и проч. Словом, темнота - свойство материального мира, тогда как духовная природа исполнена света. Там, где солнце, там нет места тьме. Аналогичным образом, в духовном мире все исполнено света, поскольку каждая планета духовного неба излучает свет. Следовательно, там нет тьмы, и нет необходимости в солнце, луне или электрическом освещении. Слово сурйо значит “солнце”, шашанко значит “луна”, а паваках значит “огонь или электричество”. Итак, в духовном мире нет необходимости ни в одном из этих видов освещения. В данном стихе Кришна говорит: йад гатвана нивартанте тад дхама парамам мама - “Такова Моя высшая обитель, и тот, кто достигает ее, никогда не возвращается в этот материальный мир”. В “Бхагавад-гите” об этом говорится неоднократно. Так, в Восьмой главе (Б.-г., 8.21) сказано:</w:t>
      </w:r>
    </w:p>
    <w:p>
      <w:pPr>
        <w:pStyle w:val="List"/>
        <w:jc w:val="both"/>
        <w:rPr>
          <w:sz w:val="24"/>
        </w:rPr>
      </w:pPr>
      <w:r>
        <w:rPr>
          <w:sz w:val="24"/>
        </w:rPr>
        <w:t>авйакто 'кшара итй уктас</w:t>
      </w:r>
    </w:p>
    <w:p>
      <w:pPr>
        <w:pStyle w:val="List"/>
        <w:jc w:val="both"/>
        <w:rPr>
          <w:sz w:val="24"/>
        </w:rPr>
      </w:pPr>
      <w:r>
        <w:rPr>
          <w:sz w:val="24"/>
        </w:rPr>
        <w:t>там ахух парамам гатим</w:t>
      </w:r>
    </w:p>
    <w:p>
      <w:pPr>
        <w:pStyle w:val="List"/>
        <w:jc w:val="both"/>
        <w:rPr>
          <w:sz w:val="24"/>
        </w:rPr>
      </w:pPr>
      <w:r>
        <w:rPr>
          <w:sz w:val="24"/>
        </w:rPr>
        <w:t>йам прапйа на нивартанте</w:t>
      </w:r>
    </w:p>
    <w:p>
      <w:pPr>
        <w:pStyle w:val="List"/>
        <w:jc w:val="both"/>
        <w:rPr>
          <w:sz w:val="24"/>
        </w:rPr>
      </w:pPr>
      <w:r>
        <w:rPr>
          <w:sz w:val="24"/>
        </w:rPr>
        <w:t>тад дхама парамам мама</w:t>
      </w:r>
    </w:p>
    <w:p>
      <w:pPr>
        <w:pStyle w:val="Normal"/>
        <w:jc w:val="both"/>
        <w:rPr>
          <w:sz w:val="24"/>
        </w:rPr>
      </w:pPr>
      <w:r>
        <w:rPr>
          <w:sz w:val="24"/>
        </w:rPr>
      </w:r>
    </w:p>
    <w:p>
      <w:pPr>
        <w:pStyle w:val="TextBody"/>
        <w:jc w:val="both"/>
        <w:rPr/>
      </w:pPr>
      <w:r>
        <w:rPr>
          <w:sz w:val="24"/>
        </w:rPr>
        <w:t>“</w:t>
      </w:r>
      <w:r>
        <w:rPr>
          <w:sz w:val="24"/>
        </w:rPr>
        <w:t>Эту высшую обитель называют непроявленной и безупречной, и она - место высшего назначения. Тот, кто отправляется туда, никогда больше не возвращается обратно. Такова Моя высшая обитель”. Здесь снова употребляется слово авйакта, “непроявленная”. Слово акшара означает “то, что никогда не уничтожается”, или “то, что является безупречным”. Это значит, что, поскольку высшая обитель является вечной, она не подвергается шести видам изменений, о которых мы говорили выше.</w:t>
      </w:r>
    </w:p>
    <w:p>
      <w:pPr>
        <w:pStyle w:val="TextBody"/>
        <w:jc w:val="both"/>
        <w:rPr>
          <w:sz w:val="24"/>
        </w:rPr>
      </w:pPr>
      <w:r>
        <w:rPr>
          <w:sz w:val="24"/>
        </w:rPr>
        <w:t>Поскольку в настоящее время мы покрыты одеянием, сотканным из материальных чувств, мы не способны видеть духовный мир, и духовная природа остается для нас непостижимой. И все же мы можем догадываться, что нечто духовное в нас присутствует. Даже тот, кто не имеет никакого знания о духовной природе, способен догадаться о присутстии духовного. Для этого достаточно просто спокойно разобраться, задав себе несколько вопросов. “Что я собой представляю?  Есть ли я этот палец? Есть ли я это тело? Есть ли я эти волосы? Нет, я не есть ни то, ни другое. Я - нечто, отличное от этого тела. Что же это? Это что-то духовное”. Рассуждая таким образом, мы можем догадаться или ощутить присутствие духовного внутри материи. Мы можем догадаться, что в мертвом теле дух отсутствует. Если наблюдать, как наступает смерть, можно понять, что смерть наступает тогда, когда что-то покидает тело. Несмотря на то, что мы не способны видеть это своими глазами, мы можем догадаться, что это “нечто” имеет духовную природу. Присутствие духа в материи объясняется в самом начале “Бхагавад-гиты” (2.17):</w:t>
      </w:r>
    </w:p>
    <w:p>
      <w:pPr>
        <w:pStyle w:val="List"/>
        <w:jc w:val="both"/>
        <w:rPr>
          <w:sz w:val="24"/>
        </w:rPr>
      </w:pPr>
      <w:r>
        <w:rPr>
          <w:sz w:val="24"/>
        </w:rPr>
        <w:t>авинаши ту тад виддхи</w:t>
      </w:r>
    </w:p>
    <w:p>
      <w:pPr>
        <w:pStyle w:val="List"/>
        <w:jc w:val="both"/>
        <w:rPr>
          <w:sz w:val="24"/>
        </w:rPr>
      </w:pPr>
      <w:r>
        <w:rPr>
          <w:sz w:val="24"/>
        </w:rPr>
        <w:t>йена сарвам идам татам</w:t>
      </w:r>
    </w:p>
    <w:p>
      <w:pPr>
        <w:pStyle w:val="List"/>
        <w:jc w:val="both"/>
        <w:rPr>
          <w:sz w:val="24"/>
        </w:rPr>
      </w:pPr>
      <w:r>
        <w:rPr>
          <w:sz w:val="24"/>
        </w:rPr>
        <w:t>винашам авйайасйасйа</w:t>
      </w:r>
    </w:p>
    <w:p>
      <w:pPr>
        <w:pStyle w:val="List"/>
        <w:jc w:val="both"/>
        <w:rPr>
          <w:sz w:val="24"/>
        </w:rPr>
      </w:pPr>
      <w:r>
        <w:rPr>
          <w:sz w:val="24"/>
        </w:rPr>
        <w:t>на кашчит картум архати</w:t>
      </w:r>
    </w:p>
    <w:p>
      <w:pPr>
        <w:pStyle w:val="Normal"/>
        <w:jc w:val="both"/>
        <w:rPr>
          <w:sz w:val="24"/>
        </w:rPr>
      </w:pPr>
      <w:r>
        <w:rPr>
          <w:sz w:val="24"/>
        </w:rPr>
      </w:r>
    </w:p>
    <w:p>
      <w:pPr>
        <w:pStyle w:val="TextBody"/>
        <w:jc w:val="both"/>
        <w:rPr>
          <w:sz w:val="24"/>
        </w:rPr>
      </w:pPr>
      <w:r>
        <w:rPr>
          <w:sz w:val="24"/>
        </w:rPr>
        <w:t>“</w:t>
      </w:r>
      <w:r>
        <w:rPr>
          <w:sz w:val="24"/>
        </w:rPr>
        <w:t>Знай же, что то, что пронизывает все тело, не подвержено разрушению. Никто не в состоянии уничтожить вечную душу”.</w:t>
      </w:r>
    </w:p>
    <w:p>
      <w:pPr>
        <w:pStyle w:val="Style16"/>
        <w:jc w:val="both"/>
        <w:rPr>
          <w:sz w:val="24"/>
        </w:rPr>
      </w:pPr>
      <w:r>
        <w:rPr>
          <w:sz w:val="24"/>
        </w:rPr>
        <w:t>Духовное бытие является вечным, тогда как тело преходяще. В данном стихе</w:t>
      </w:r>
    </w:p>
    <w:p>
      <w:pPr>
        <w:pStyle w:val="Normal"/>
        <w:jc w:val="both"/>
        <w:rPr>
          <w:sz w:val="24"/>
        </w:rPr>
      </w:pPr>
      <w:r>
        <w:rPr>
          <w:sz w:val="24"/>
        </w:rPr>
        <w:t>сказано, что духовная атмосфера авйакта, непроявленная. Как же, в таком</w:t>
      </w:r>
    </w:p>
    <w:p>
      <w:pPr>
        <w:pStyle w:val="Normal"/>
        <w:jc w:val="both"/>
        <w:rPr>
          <w:sz w:val="24"/>
        </w:rPr>
      </w:pPr>
      <w:r>
        <w:rPr>
          <w:sz w:val="24"/>
        </w:rPr>
        <w:t>случае, она может стать доступной нашему восприятию? Именно в этом и</w:t>
      </w:r>
    </w:p>
    <w:p>
      <w:pPr>
        <w:pStyle w:val="Normal"/>
        <w:jc w:val="both"/>
        <w:rPr>
          <w:sz w:val="24"/>
        </w:rPr>
      </w:pPr>
      <w:r>
        <w:rPr>
          <w:sz w:val="24"/>
        </w:rPr>
        <w:t>заключается цель сознания Кришны - сделать непроявленное доступным нашему</w:t>
      </w:r>
    </w:p>
    <w:p>
      <w:pPr>
        <w:pStyle w:val="Normal"/>
        <w:jc w:val="both"/>
        <w:rPr>
          <w:sz w:val="24"/>
        </w:rPr>
      </w:pPr>
      <w:r>
        <w:rPr>
          <w:sz w:val="24"/>
        </w:rPr>
        <w:t>сознанию. Согласно “Падма-пуране”,</w:t>
      </w:r>
    </w:p>
    <w:p>
      <w:pPr>
        <w:pStyle w:val="List"/>
        <w:jc w:val="both"/>
        <w:rPr>
          <w:sz w:val="24"/>
        </w:rPr>
      </w:pPr>
      <w:r>
        <w:rPr>
          <w:sz w:val="24"/>
        </w:rPr>
        <w:t>атах шри-кришна-намади</w:t>
      </w:r>
    </w:p>
    <w:p>
      <w:pPr>
        <w:pStyle w:val="List"/>
        <w:jc w:val="both"/>
        <w:rPr>
          <w:sz w:val="24"/>
        </w:rPr>
      </w:pPr>
      <w:r>
        <w:rPr>
          <w:sz w:val="24"/>
        </w:rPr>
        <w:t>на бхавед грахйам индрийаих</w:t>
      </w:r>
    </w:p>
    <w:p>
      <w:pPr>
        <w:pStyle w:val="List"/>
        <w:jc w:val="both"/>
        <w:rPr>
          <w:sz w:val="24"/>
        </w:rPr>
      </w:pPr>
      <w:r>
        <w:rPr>
          <w:sz w:val="24"/>
        </w:rPr>
        <w:t>севонмукхе хи джихвадау</w:t>
      </w:r>
    </w:p>
    <w:p>
      <w:pPr>
        <w:pStyle w:val="List"/>
        <w:jc w:val="both"/>
        <w:rPr>
          <w:sz w:val="24"/>
        </w:rPr>
      </w:pPr>
      <w:r>
        <w:rPr>
          <w:sz w:val="24"/>
        </w:rPr>
        <w:t>свайам эва спхуратй адах</w:t>
      </w:r>
    </w:p>
    <w:p>
      <w:pPr>
        <w:pStyle w:val="Normal"/>
        <w:jc w:val="both"/>
        <w:rPr>
          <w:sz w:val="24"/>
        </w:rPr>
      </w:pPr>
      <w:r>
        <w:rPr>
          <w:sz w:val="24"/>
        </w:rPr>
      </w:r>
    </w:p>
    <w:p>
      <w:pPr>
        <w:pStyle w:val="TextBody"/>
        <w:jc w:val="both"/>
        <w:rPr>
          <w:sz w:val="24"/>
        </w:rPr>
      </w:pPr>
      <w:r>
        <w:rPr>
          <w:sz w:val="24"/>
        </w:rPr>
        <w:t>“</w:t>
      </w:r>
      <w:r>
        <w:rPr>
          <w:sz w:val="24"/>
        </w:rPr>
        <w:t>Никто не в состоянии постичь Кришну таким как Он есть, прибегнув к помощи своих несовершенных чувств. Однако Кришна Сам открывает Себя преданным, будучи доволен их трансцендентным любовным служением Ему”. Слово индрийаих, употребленное в данном стихе, означает “чувства”. Мы наделены пятью чувствами, которые воспринимают окружающий мир (глаза, уши, нос, язык, кожа), и пятью чувствами, совершающими действия (голос, руки, ноги, гениталии и анус). Всеми этими десятью чувствами управляет ум. В данном стихе сказано, что мы не способны постичь с помощью наших грубых материальных чувств имя Кришны, Его форму и так далее. Почему? Потому что Кришна полностью духовен и абсолютен. А это значит, что Его имя, форма, качества и атрибуты тоже духовны. Будучи материально обусловлены, то есть находясь в материальном рабстве, мы в своем нынешнем состоянии не способны постичь природу духовного, однако, обратившись к воспеванию Харе Кришна, мы можем избавиться от невежества. Спящего человека можно разбудить звуком; для этого достаточно позвать его и сказать:</w:t>
      </w:r>
    </w:p>
    <w:p>
      <w:pPr>
        <w:pStyle w:val="TextBody"/>
        <w:jc w:val="both"/>
        <w:rPr>
          <w:sz w:val="24"/>
        </w:rPr>
      </w:pPr>
      <w:r>
        <w:rPr>
          <w:sz w:val="24"/>
        </w:rPr>
        <w:t>“</w:t>
      </w:r>
      <w:r>
        <w:rPr>
          <w:sz w:val="24"/>
        </w:rPr>
        <w:t>Просыпайся, пора вставать!” Несмотря на то, что сознание спящего человека погружено в сон, слух сохраняет свою активность, и потому звук пробуждает человека. Аналогичным образом, из-за материальной обусловленности наше духовное сознание в настоящее время погружено в сон, однако мы можем пробудить его с помощью трансцендентной звуковой вибрации: Харе Кришна, Харе Кришна, Кришна Кришна, Харе Харе/ Харе Рама, Харе Рама, Рама Рама, Харе Харе. Как мы уже говорили, Харе - это обращение к энергии Господа, а Кришна и Рама - это имена Самого Господа. Следовательно, когда мы повторяем Харе Кришна, мы молим: “О Господь, о энергия Господа, пожалуйста, прими меня”. Мы молим только об этом: “Пожалуйста, прими меня”. Господь Чайтанья Махапрабху учил, что мы должны просто плакать и молить Господа принять нас. Сам Чайтанья Махапрабху молил:</w:t>
      </w:r>
    </w:p>
    <w:p>
      <w:pPr>
        <w:pStyle w:val="List"/>
        <w:jc w:val="both"/>
        <w:rPr>
          <w:sz w:val="24"/>
        </w:rPr>
      </w:pPr>
      <w:r>
        <w:rPr>
          <w:sz w:val="24"/>
        </w:rPr>
        <w:t>айи нанда-тануджа кинкарам</w:t>
      </w:r>
    </w:p>
    <w:p>
      <w:pPr>
        <w:pStyle w:val="List"/>
        <w:jc w:val="both"/>
        <w:rPr>
          <w:sz w:val="24"/>
        </w:rPr>
      </w:pPr>
      <w:r>
        <w:rPr>
          <w:sz w:val="24"/>
        </w:rPr>
        <w:t>патитам мам вишаме бхавамбхудхау</w:t>
      </w:r>
    </w:p>
    <w:p>
      <w:pPr>
        <w:pStyle w:val="List"/>
        <w:jc w:val="both"/>
        <w:rPr>
          <w:sz w:val="24"/>
        </w:rPr>
      </w:pPr>
      <w:r>
        <w:rPr>
          <w:sz w:val="24"/>
        </w:rPr>
        <w:t>крипайа тава пада-панкаджа-</w:t>
      </w:r>
    </w:p>
    <w:p>
      <w:pPr>
        <w:pStyle w:val="List"/>
        <w:jc w:val="both"/>
        <w:rPr>
          <w:sz w:val="24"/>
        </w:rPr>
      </w:pPr>
      <w:r>
        <w:rPr>
          <w:sz w:val="24"/>
        </w:rPr>
        <w:t>стхита-дхули-садришам вичинтайа</w:t>
      </w:r>
    </w:p>
    <w:p>
      <w:pPr>
        <w:pStyle w:val="Normal"/>
        <w:jc w:val="both"/>
        <w:rPr>
          <w:sz w:val="24"/>
        </w:rPr>
      </w:pPr>
      <w:r>
        <w:rPr>
          <w:sz w:val="24"/>
        </w:rPr>
      </w:r>
    </w:p>
    <w:p>
      <w:pPr>
        <w:pStyle w:val="TextBody"/>
        <w:jc w:val="both"/>
        <w:rPr>
          <w:sz w:val="24"/>
        </w:rPr>
      </w:pPr>
      <w:r>
        <w:rPr>
          <w:sz w:val="24"/>
        </w:rPr>
        <w:t>“</w:t>
      </w:r>
      <w:r>
        <w:rPr>
          <w:sz w:val="24"/>
        </w:rPr>
        <w:t>О Кришна, сын Нанды, так или иначе, но я пал в этот океан неведения и невежества. Пожалуйста, вызволи меня и помести меня в качестве атома у Своих лотосных стоп”. У того, кто тонет в океане, есть только одна надежда на спасение - если ему на помощь кто-то придет. Стоит поднять человека над поверхностью воды хотя бы на дюйм, и он сразу же почувствует облегчение.  Аналогичным образом, стоит нам принять сознание Кришны, как к нам сразу же приходит облегчение от страданий.</w:t>
      </w:r>
    </w:p>
    <w:p>
      <w:pPr>
        <w:pStyle w:val="TextBody"/>
        <w:jc w:val="both"/>
        <w:rPr>
          <w:sz w:val="24"/>
        </w:rPr>
      </w:pPr>
      <w:r>
        <w:rPr>
          <w:sz w:val="24"/>
        </w:rPr>
        <w:t>Нет оснований сомневаться в том, что это трансцендентный способ решения проблемы. “Бхагавад-гита” была поведана Самим Верховным Господом, и мы не должны подвергать сомнению Его слова. Наша задача - постичь смысл Его учений. Мы должны последовательно развивать способность постигать его, и это знание откроется нам, если мы будем повторять Харе Кришна. Обратившись к простому методу воспевания святых имен, мы сможем постичь природу духовного царства, души, нам откроется знание о материальном мире, о Боге, мы поймем причину нашей обусловленности, получим знание о том, как вырваться из этого рабства, и еще многое, многое другое. Этот процесс называют чето-дарпана-марджанам - очищение зеркала ума.</w:t>
      </w:r>
    </w:p>
    <w:p>
      <w:pPr>
        <w:pStyle w:val="TextBody"/>
        <w:jc w:val="both"/>
        <w:rPr>
          <w:sz w:val="24"/>
        </w:rPr>
      </w:pPr>
      <w:r>
        <w:rPr>
          <w:sz w:val="24"/>
        </w:rPr>
        <w:t>Так или иначе, но мы должны верить тому, что говорит Кришна. Покупая билет компании “Пан Америка” или “Индия-аэро”, мы верим, что попадем к месту назначения. Наша вера в данном случае основывается на том, что эти компании авторитетны. Мы не должны верить слепо; следует принимать то, что признано авторитетами. “Бхагавад-гита” признана в качестве авторитетного писания в Индии в течение уже тысяч лет, и даже за пределами Индии многие ученые, религиозные деятели и философы признают авторитет учения “Бхагавад-гиты”. Известно, что даже такой великий ученый как Эйнштейн регулярно читал “Бхагавад-гиту”, и у нас не должно быть никаких сомнений в том, что учение “Бхагавад-гиты” авторитетно.</w:t>
      </w:r>
    </w:p>
    <w:p>
      <w:pPr>
        <w:pStyle w:val="TextBody"/>
        <w:jc w:val="both"/>
        <w:rPr>
          <w:sz w:val="24"/>
        </w:rPr>
      </w:pPr>
      <w:r>
        <w:rPr>
          <w:sz w:val="24"/>
        </w:rPr>
        <w:t>Итак, когда Кришна говорит, что есть высшая обитель и мы можем отправиться туда, мы должны верить, что такая обитель существует. Многие философы склонны считать, что духовная обитель - это пустота, то есть нечто безличное.  Имперсоналисты, такие как последователи Шанкары и буддисты, как правило говорят о пустоте, однако “Бхагавад-гита” не разочаровывает нас подобными рассуждениями. Философия пустоты породила атеизм. Поскольку в природе живого существа заложена склонность к наслаждению, стоит ему узнать, что его будущее представляет собой пустоту и не сулит никаких наслаждений, оно обращается к разнообразию материального мира, пытаясь найти их там. Так имперсонализм порождает кабинетную философию и привязанность к материальным наслаждениям.  Человек может наслаждаться своими умозрительными рассуждениями, однако с позиции истинного духовного блага все эти рассуждения совершенно бесплодны.</w:t>
      </w:r>
    </w:p>
    <w:p>
      <w:pPr>
        <w:pStyle w:val="TextBody"/>
        <w:jc w:val="both"/>
        <w:rPr>
          <w:sz w:val="24"/>
        </w:rPr>
      </w:pPr>
      <w:r>
        <w:rPr>
          <w:sz w:val="24"/>
        </w:rPr>
        <w:t>Бхактин парешанубхаво вирактир анйатра ча (Бхаг. 11.2.42). Стоит человеку развить в себе дух преданности, как все виды материального наслаждения перестают привлекать его. Как только голодный человек начинает есть, чувство голода уходит и, насытившись, он говорит: “Все, я больше не хочу есть; я наелся”. Умиротворение - отличительная черта того, кто обрел сознание Кришны.</w:t>
      </w:r>
    </w:p>
    <w:p>
      <w:pPr>
        <w:pStyle w:val="List"/>
        <w:jc w:val="both"/>
        <w:rPr>
          <w:sz w:val="24"/>
        </w:rPr>
      </w:pPr>
      <w:r>
        <w:rPr>
          <w:sz w:val="24"/>
        </w:rPr>
        <w:t>брахма-бхутах прасаннатма</w:t>
      </w:r>
    </w:p>
    <w:p>
      <w:pPr>
        <w:pStyle w:val="List"/>
        <w:jc w:val="both"/>
        <w:rPr>
          <w:sz w:val="24"/>
        </w:rPr>
      </w:pPr>
      <w:r>
        <w:rPr>
          <w:sz w:val="24"/>
        </w:rPr>
        <w:t>на шочати на канкшати</w:t>
      </w:r>
    </w:p>
    <w:p>
      <w:pPr>
        <w:pStyle w:val="List"/>
        <w:jc w:val="both"/>
        <w:rPr>
          <w:sz w:val="24"/>
        </w:rPr>
      </w:pPr>
      <w:r>
        <w:rPr>
          <w:sz w:val="24"/>
        </w:rPr>
        <w:t>самах сарвешу бхутешу</w:t>
      </w:r>
    </w:p>
    <w:p>
      <w:pPr>
        <w:pStyle w:val="List"/>
        <w:jc w:val="both"/>
        <w:rPr>
          <w:sz w:val="24"/>
        </w:rPr>
      </w:pPr>
      <w:r>
        <w:rPr>
          <w:sz w:val="24"/>
        </w:rPr>
        <w:t>мад-бхактим лабхате парам</w:t>
      </w:r>
    </w:p>
    <w:p>
      <w:pPr>
        <w:pStyle w:val="Normal"/>
        <w:jc w:val="both"/>
        <w:rPr>
          <w:sz w:val="24"/>
        </w:rPr>
      </w:pPr>
      <w:r>
        <w:rPr>
          <w:sz w:val="24"/>
        </w:rPr>
      </w:r>
    </w:p>
    <w:p>
      <w:pPr>
        <w:pStyle w:val="TextBody"/>
        <w:jc w:val="both"/>
        <w:rPr>
          <w:sz w:val="24"/>
        </w:rPr>
      </w:pPr>
      <w:r>
        <w:rPr>
          <w:sz w:val="24"/>
        </w:rPr>
        <w:t>“</w:t>
      </w:r>
      <w:r>
        <w:rPr>
          <w:sz w:val="24"/>
        </w:rPr>
        <w:t>Поднявшись на трансцендентный уровень, человек сразу достигает осознания Верховного Брахмана. Он ни о чем не скорбит и ничего не желает приобретать в собственность; он одинаково относится к каждому живому существу. В этом состоянии он достигает уровня чистого преданного служения Мне”. (Б.-г., 18.54)</w:t>
      </w:r>
    </w:p>
    <w:p>
      <w:pPr>
        <w:pStyle w:val="Style16"/>
        <w:jc w:val="both"/>
        <w:rPr>
          <w:sz w:val="24"/>
        </w:rPr>
      </w:pPr>
      <w:r>
        <w:rPr>
          <w:sz w:val="24"/>
        </w:rPr>
        <w:t>Достигнув уровня духовного самоосознания, человек обретает полное</w:t>
      </w:r>
    </w:p>
    <w:p>
      <w:pPr>
        <w:pStyle w:val="Normal"/>
        <w:jc w:val="both"/>
        <w:rPr>
          <w:sz w:val="24"/>
        </w:rPr>
      </w:pPr>
      <w:r>
        <w:rPr>
          <w:sz w:val="24"/>
        </w:rPr>
        <w:t>удовлетворение, и призрачные удовольствия материального мира перестают</w:t>
      </w:r>
    </w:p>
    <w:p>
      <w:pPr>
        <w:pStyle w:val="Normal"/>
        <w:jc w:val="both"/>
        <w:rPr>
          <w:sz w:val="24"/>
        </w:rPr>
      </w:pPr>
      <w:r>
        <w:rPr>
          <w:sz w:val="24"/>
        </w:rPr>
        <w:t>привлекать его. Как сказано в “Бхагавад-гите” (2.59),</w:t>
      </w:r>
    </w:p>
    <w:p>
      <w:pPr>
        <w:pStyle w:val="List"/>
        <w:jc w:val="both"/>
        <w:rPr>
          <w:sz w:val="24"/>
        </w:rPr>
      </w:pPr>
      <w:r>
        <w:rPr>
          <w:sz w:val="24"/>
        </w:rPr>
        <w:t>вишайа винивартанте</w:t>
      </w:r>
    </w:p>
    <w:p>
      <w:pPr>
        <w:pStyle w:val="List"/>
        <w:jc w:val="both"/>
        <w:rPr>
          <w:sz w:val="24"/>
        </w:rPr>
      </w:pPr>
      <w:r>
        <w:rPr>
          <w:sz w:val="24"/>
        </w:rPr>
        <w:t>нирахарасйа дехинах</w:t>
      </w:r>
    </w:p>
    <w:p>
      <w:pPr>
        <w:pStyle w:val="List"/>
        <w:jc w:val="both"/>
        <w:rPr>
          <w:sz w:val="24"/>
        </w:rPr>
      </w:pPr>
      <w:r>
        <w:rPr>
          <w:sz w:val="24"/>
        </w:rPr>
        <w:t>раса-варджам расо 'пй асйа</w:t>
      </w:r>
    </w:p>
    <w:p>
      <w:pPr>
        <w:pStyle w:val="List"/>
        <w:jc w:val="both"/>
        <w:rPr>
          <w:sz w:val="24"/>
        </w:rPr>
      </w:pPr>
      <w:r>
        <w:rPr>
          <w:sz w:val="24"/>
        </w:rPr>
        <w:t>парам дрштва нивартате</w:t>
      </w:r>
    </w:p>
    <w:p>
      <w:pPr>
        <w:pStyle w:val="Normal"/>
        <w:jc w:val="both"/>
        <w:rPr>
          <w:sz w:val="24"/>
        </w:rPr>
      </w:pPr>
      <w:r>
        <w:rPr>
          <w:sz w:val="24"/>
        </w:rPr>
      </w:r>
    </w:p>
    <w:p>
      <w:pPr>
        <w:pStyle w:val="TextBody"/>
        <w:jc w:val="both"/>
        <w:rPr>
          <w:sz w:val="24"/>
        </w:rPr>
      </w:pPr>
      <w:r>
        <w:rPr>
          <w:sz w:val="24"/>
        </w:rPr>
        <w:t>“</w:t>
      </w:r>
      <w:r>
        <w:rPr>
          <w:sz w:val="24"/>
        </w:rPr>
        <w:t>Воплощенная душа может воздерживаться от чувственных наслаждений, хотя вкус к ним будет оставаться. Однако, испытав высший вкус и воздерживаясь от чувственных наслаждений, она утвердится в сознании”. Врач предписывает больному соблюдать множество ограничений. “Не ешьте этого. Не ешьте того. Воздержитесь от половых отношений”. Таким образом, больному человеку приходится во многом отказывать себе, но втайне он думает: “Если бы мне можно было делать все это, я был бы счастлив”. Желание остается. Однако тот, кто развил свое сознание Кришны, обретает такую внутреннюю силу, что не испытывает желания. Несмотря на то, что он не импотент, он, тем не менее, не испытывает полового влечения. Он может жениться трижды, но оставаться при этом непривязанным. Парам дрштва нивартате. Обретая что-то высшее, человек естественным образом утрачивает интерес к низшему. Высшее - это Верховная Личность Бога. Атеизм и имперсонализм не способны дать нам этот высший вкус. Его обретают только беспримесной преданностью.</w:t>
      </w:r>
    </w:p>
    <w:p>
      <w:pPr>
        <w:pStyle w:val="List"/>
        <w:jc w:val="both"/>
        <w:rPr>
          <w:sz w:val="24"/>
        </w:rPr>
      </w:pPr>
      <w:r>
        <w:rPr>
          <w:sz w:val="24"/>
        </w:rPr>
        <w:t>пурушах са парах партха</w:t>
      </w:r>
    </w:p>
    <w:p>
      <w:pPr>
        <w:pStyle w:val="List"/>
        <w:jc w:val="both"/>
        <w:rPr>
          <w:sz w:val="24"/>
        </w:rPr>
      </w:pPr>
      <w:r>
        <w:rPr>
          <w:sz w:val="24"/>
        </w:rPr>
        <w:t>бхактйа лабхйас тв ананйайа</w:t>
      </w:r>
    </w:p>
    <w:p>
      <w:pPr>
        <w:pStyle w:val="List"/>
        <w:jc w:val="both"/>
        <w:rPr>
          <w:sz w:val="24"/>
        </w:rPr>
      </w:pPr>
      <w:r>
        <w:rPr>
          <w:sz w:val="24"/>
        </w:rPr>
        <w:t>йасйантах-стхани бхутани</w:t>
      </w:r>
    </w:p>
    <w:p>
      <w:pPr>
        <w:pStyle w:val="List"/>
        <w:jc w:val="both"/>
        <w:rPr>
          <w:sz w:val="24"/>
        </w:rPr>
      </w:pPr>
      <w:r>
        <w:rPr>
          <w:sz w:val="24"/>
        </w:rPr>
        <w:t>йена сарвам идам татам</w:t>
      </w:r>
    </w:p>
    <w:p>
      <w:pPr>
        <w:pStyle w:val="Normal"/>
        <w:jc w:val="both"/>
        <w:rPr>
          <w:sz w:val="24"/>
        </w:rPr>
      </w:pPr>
      <w:r>
        <w:rPr>
          <w:sz w:val="24"/>
        </w:rPr>
      </w:r>
    </w:p>
    <w:p>
      <w:pPr>
        <w:pStyle w:val="TextBody"/>
        <w:jc w:val="both"/>
        <w:rPr>
          <w:sz w:val="24"/>
        </w:rPr>
      </w:pPr>
      <w:r>
        <w:rPr>
          <w:sz w:val="24"/>
        </w:rPr>
        <w:t>“</w:t>
      </w:r>
      <w:r>
        <w:rPr>
          <w:sz w:val="24"/>
        </w:rPr>
        <w:t>Верховная Личность Бога, которому нет равного, познается с помощью беспримесной преданности. Он находится в Своей обители, Он всепроникающ и все сущее покоится на Нем”. (Б.-г., 8.22) Слова пурушах са парах указывают на верховную индивидуальность, величие которой не знает себе равных. Это не какое-то безличное описание; это описание личности, в полной мере обладающей всеми качествами личности. Достигнув высшей обители, мы сможем воочию видеть Бога и лично говорить с Ним так же, как я сейчас говорю с вами. Мы сможем играть с Ним, вкушать вместе с Ним; все что пожелаем. Достичь этого состояния невозможно с помощью умозрительного философствования; его достигают только через трансцендентое любовное служение (бхакти лабхйах). Слова тв ананйайа указывают на то, что это бхакти не должно содержать никаких примесей. Оно должно быть беспримесным.</w:t>
      </w:r>
    </w:p>
    <w:p>
      <w:pPr>
        <w:pStyle w:val="TextBody"/>
        <w:jc w:val="both"/>
        <w:rPr>
          <w:sz w:val="24"/>
        </w:rPr>
      </w:pPr>
      <w:r>
        <w:rPr>
          <w:sz w:val="24"/>
        </w:rPr>
        <w:t>Несмотря на то, что Верховный Господь является индивидуальностью и пребывает в Своей обители в духовном небе, Он распространяет Себя всюду, и все сущее покоится в Нем. Он как внутри, так и вне всего сущего. Несмотря на то, что Бог пребывает всюду, Он одновременно пребывает в Своем царстве, в Своей обители.  Солнце пронизывает своими лучами всю вселенную, и все же само солнце не теряет при этом индивидуального существования.</w:t>
      </w:r>
    </w:p>
    <w:p>
      <w:pPr>
        <w:pStyle w:val="TextBody"/>
        <w:jc w:val="both"/>
        <w:rPr>
          <w:sz w:val="24"/>
        </w:rPr>
      </w:pPr>
      <w:r>
        <w:rPr>
          <w:sz w:val="24"/>
        </w:rPr>
        <w:t>В Своей высшей обители Верховный Господь не имеет соперников. Какое бы общество мы ни рассматривали, мы обнаружим, что в нем есть кто-то, кто управляет этим обществом. В Соединенных Штатах такой управляющей личностью является президент. Когда подходит время выборов, обнаруживается, что у президента много соперников, однако у Господа в духовном небе соперников нет.  Тот, кто хочет соперничать с Богом, оказывается в материальном мире и попадает под власть условий, навязываемых материальной природой. В духовном царстве нет соперничества, и все обитатели там - освобожденные души. Из “Шримад-Бхагаватам” мы узнаем, что обитатели духовного царства обладают божественной внешностью. На одних духовных планетах Бог проявляет Свою двурукую форму, а на других - четырехрукую. Живые существа на этих планетах имеют ту же внешность, что и Бог, и их трудно отличить от Бога. Этот вид освобождения называют сарупья-мукти. Живые существа, достигшие сарупья-мукти, наделены схожей с Богом внешностью. Существует пять видов освобождения: саюджья, сарупья, салокья, саршти и самипья. Саюджья-мукти означает слияние с брахмаджьоти, безличным сиянием Господа. Мы уже говорили об этом виде освобождения и пришли к заключению, что нежелательно подвергать себя такому риску. Обрести сарупья-мукти - значит получить такое же тело как у Бога. Салокйа-мукти дает возможность жить на одной планете с Богом, а саршти-мукти - иметь такие же богатства, какими обладает Бог. К примеру, Бог очень могущественный, и мы можем стать такими же могущественными, как и Он. Это называется саршти. Самипья-мукти - значит всегда быть с Богом в качестве одного из Его спутников. К примеру, Арджуна всегда находился рядом с Кришной как Его друг, и этот вид освобождения называют самипья-мукти.  Мы можем достичь любого из этих пяти видов освобождения, однако вайшнавская философия отвергает саюджья-мукти, слияние с безличным Брахманом. Мы признаем Господа таким как Он есть. Поклоняясь Богу, мы не утрачиваем своей индивидуальности, и потому имеем возможность служить Ему вечно. Последователи школы майявады, имперсоналисты, стремятся лишить себя индивидуальности и раствориться в бытие Всевышнего. Это самоубийство, и Кришна в “Бхагавад-гите” не рекомендует нам желать подобного освобождения.</w:t>
      </w:r>
    </w:p>
    <w:p>
      <w:pPr>
        <w:pStyle w:val="TextBody"/>
        <w:jc w:val="both"/>
        <w:rPr>
          <w:sz w:val="24"/>
        </w:rPr>
      </w:pPr>
      <w:r>
        <w:rPr>
          <w:sz w:val="24"/>
        </w:rPr>
        <w:t>Господь Чайтанья Махапрабху также отвергал подобное освобождение. Именно Он впервые ввел поклонение в разлуке. Как мы уже говорили, чистый преданный не стремится даже к освобождению; он просит Кришну лишь о возможности оставаться Его преданным жизнь за жизнью. Такова молитва Господа Чайтаньи Махапрабху, и слова “жизнь за жизнью” указывают на то, что здесь не идет речи об освобождении. Это значит, что собственное освобождение не заботит преданного Господа; он просто хочет заниматься деятельностью в сознании Кришны, служить Верховному Господу. Неуклонное стремление заниматься трансцендентным любовным служением Господу - отличительный признак чистой преданности. Разумеется, где бы ни находился преданный, он пребывает на Вайкунтхе, даже будучи в материальном теле. Он не стремится ни к одному из пяти видов освобождения и не желает ничего для собственного престижа или комфорта. Однако, чтобы общаться с Господом на духовных планетах, необходимо стать Его чистым преданным.</w:t>
      </w:r>
    </w:p>
    <w:p>
      <w:pPr>
        <w:pStyle w:val="TextBody"/>
        <w:jc w:val="both"/>
        <w:rPr>
          <w:sz w:val="24"/>
        </w:rPr>
      </w:pPr>
      <w:r>
        <w:rPr>
          <w:sz w:val="24"/>
        </w:rPr>
        <w:t>Тем, кто не достиг уровня чистой преданности, Господь Кришна объясняет, какое время считается благоприятным для того, чтобы, покинув тело, обрести освобождение.</w:t>
      </w:r>
    </w:p>
    <w:p>
      <w:pPr>
        <w:pStyle w:val="List"/>
        <w:jc w:val="both"/>
        <w:rPr>
          <w:sz w:val="24"/>
        </w:rPr>
      </w:pPr>
      <w:r>
        <w:rPr>
          <w:sz w:val="24"/>
        </w:rPr>
        <w:t>йатра кале тв анаврттим</w:t>
      </w:r>
    </w:p>
    <w:p>
      <w:pPr>
        <w:pStyle w:val="List"/>
        <w:jc w:val="both"/>
        <w:rPr>
          <w:sz w:val="24"/>
        </w:rPr>
      </w:pPr>
      <w:r>
        <w:rPr>
          <w:sz w:val="24"/>
        </w:rPr>
        <w:t>аврттим чаива йогинах</w:t>
      </w:r>
    </w:p>
    <w:p>
      <w:pPr>
        <w:pStyle w:val="List"/>
        <w:jc w:val="both"/>
        <w:rPr>
          <w:sz w:val="24"/>
        </w:rPr>
      </w:pPr>
      <w:r>
        <w:rPr>
          <w:sz w:val="24"/>
        </w:rPr>
        <w:t>прайата йанти там калам</w:t>
      </w:r>
    </w:p>
    <w:p>
      <w:pPr>
        <w:pStyle w:val="List"/>
        <w:jc w:val="both"/>
        <w:rPr>
          <w:sz w:val="24"/>
        </w:rPr>
      </w:pPr>
      <w:r>
        <w:rPr>
          <w:sz w:val="24"/>
        </w:rPr>
        <w:t>вакшйами бхаратаршабха</w:t>
      </w:r>
    </w:p>
    <w:p>
      <w:pPr>
        <w:pStyle w:val="Normal"/>
        <w:jc w:val="both"/>
        <w:rPr>
          <w:sz w:val="24"/>
        </w:rPr>
      </w:pPr>
      <w:r>
        <w:rPr>
          <w:sz w:val="24"/>
        </w:rPr>
      </w:r>
    </w:p>
    <w:p>
      <w:pPr>
        <w:pStyle w:val="TextBody"/>
        <w:jc w:val="both"/>
        <w:rPr>
          <w:sz w:val="24"/>
        </w:rPr>
      </w:pPr>
      <w:r>
        <w:rPr>
          <w:sz w:val="24"/>
        </w:rPr>
        <w:t>“</w:t>
      </w:r>
      <w:r>
        <w:rPr>
          <w:sz w:val="24"/>
        </w:rPr>
        <w:t>О лучший из Бхарат, теперь Я опишу тебе различные моменты времени, в которые йоги уходят из этого мира, чтобы вернуться или не вернуться обратно”.  (Б.-г.,8.23) В Индии, в отличие от стран Запада, при рождении ребенка принято обращаться к астрологам. По расположению светил в момент рождения ребенка астролог предсказывает его будущее. На самом деле по гороскопу можно определить судьбу человека не только в этой жизни; астрологические вычисления расположения светил в момент смерти человека дают представление о том, какое рождение он получит в следующей жизни. Обо всем этом узнают по гороскопу. В данном стихе Господь Кришна, подтверждая эти астрологические принципы, говорит о том, что, покинув тело в определенный момент времени, душа может достичь освобождения. В зависимости от того, в какой момент времени наступила смерть, душа, покинувшая тело, может или обрести освобождение, или снова получить рождение в материальном мире. Это зависит от воли “случая” и, так или иначе, “случайность” - это все, чем живое существо располагает. Однако преданный Господа не зависит от воли случая; тому, кто развил в себе сознание Кришны, освобождение гарантировано при любом расположении небесных светил. Что же касается других, то они зависят от воли случая - если им повезет и они оставят тело в благоприятный момент, они могут достичь освобождения и вступить в духовное царство; если же нет - им снова придется получать рождение.</w:t>
      </w:r>
    </w:p>
    <w:p>
      <w:pPr>
        <w:pStyle w:val="List"/>
        <w:jc w:val="both"/>
        <w:rPr>
          <w:sz w:val="24"/>
        </w:rPr>
      </w:pPr>
      <w:r>
        <w:rPr>
          <w:sz w:val="24"/>
        </w:rPr>
        <w:t>агнир джйотир ахах шуклах</w:t>
      </w:r>
    </w:p>
    <w:p>
      <w:pPr>
        <w:pStyle w:val="List"/>
        <w:jc w:val="both"/>
        <w:rPr>
          <w:sz w:val="24"/>
        </w:rPr>
      </w:pPr>
      <w:r>
        <w:rPr>
          <w:sz w:val="24"/>
        </w:rPr>
        <w:t>шан-маса уттарайанам</w:t>
      </w:r>
    </w:p>
    <w:p>
      <w:pPr>
        <w:pStyle w:val="List"/>
        <w:jc w:val="both"/>
        <w:rPr>
          <w:sz w:val="24"/>
        </w:rPr>
      </w:pPr>
      <w:r>
        <w:rPr>
          <w:sz w:val="24"/>
        </w:rPr>
        <w:t>татра прайата гаччханти</w:t>
      </w:r>
    </w:p>
    <w:p>
      <w:pPr>
        <w:pStyle w:val="List"/>
        <w:jc w:val="both"/>
        <w:rPr>
          <w:sz w:val="24"/>
        </w:rPr>
      </w:pPr>
      <w:r>
        <w:rPr>
          <w:sz w:val="24"/>
        </w:rPr>
        <w:t>брахма брахма-видо джанах</w:t>
      </w:r>
    </w:p>
    <w:p>
      <w:pPr>
        <w:pStyle w:val="Normal"/>
        <w:jc w:val="both"/>
        <w:rPr>
          <w:sz w:val="24"/>
        </w:rPr>
      </w:pPr>
      <w:r>
        <w:rPr>
          <w:sz w:val="24"/>
        </w:rPr>
      </w:r>
    </w:p>
    <w:p>
      <w:pPr>
        <w:pStyle w:val="TextBody"/>
        <w:jc w:val="both"/>
        <w:rPr>
          <w:sz w:val="24"/>
        </w:rPr>
      </w:pPr>
      <w:r>
        <w:rPr>
          <w:sz w:val="24"/>
        </w:rPr>
        <w:t>“</w:t>
      </w:r>
      <w:r>
        <w:rPr>
          <w:sz w:val="24"/>
        </w:rPr>
        <w:t>Те, кто познали Высшего Брахмана, достигают Его, уходя из этого мира во время преобладания влияния бога огня, в светлое время, в благоприятный момент дня, в течение двух недель прибывающей луны или тех шести месяцев, когда солнце странствует на севере”. (Б.-г., 8.24) Известно, что траектория движения солнца зависит от времени года; в течение шести месяцев солнце странствует в северном полушарии, а следующие шесть месяцев - в южном. Согласно ведическим подсчетам, планета Солнце тоже имеет свою орбиту, а из “Шримад-Бхагаватам” мы узнаем, что солнце находится в центре вселенной. Солнце, как и другие планеты вселенной, тоже движется, и скорость его движения по орбите составляет шестнадцать тысяч миль в секунду. Если человек умирает, когда солнце находится в северном полушарии, он может достичь освобождения. Это утверждение не только “Бхагавад-гиты”, но и других писаний также.</w:t>
      </w:r>
    </w:p>
    <w:p>
      <w:pPr>
        <w:pStyle w:val="List"/>
        <w:jc w:val="both"/>
        <w:rPr>
          <w:sz w:val="24"/>
        </w:rPr>
      </w:pPr>
      <w:r>
        <w:rPr>
          <w:sz w:val="24"/>
        </w:rPr>
        <w:t>дхумо ратрис татха кршнах</w:t>
      </w:r>
    </w:p>
    <w:p>
      <w:pPr>
        <w:pStyle w:val="List"/>
        <w:jc w:val="both"/>
        <w:rPr>
          <w:sz w:val="24"/>
        </w:rPr>
      </w:pPr>
      <w:r>
        <w:rPr>
          <w:sz w:val="24"/>
        </w:rPr>
        <w:t>шан-маса дакшинайанам</w:t>
      </w:r>
    </w:p>
    <w:p>
      <w:pPr>
        <w:pStyle w:val="List"/>
        <w:jc w:val="both"/>
        <w:rPr>
          <w:sz w:val="24"/>
        </w:rPr>
      </w:pPr>
      <w:r>
        <w:rPr>
          <w:sz w:val="24"/>
        </w:rPr>
        <w:t>татра чандрамасам джйотир</w:t>
      </w:r>
    </w:p>
    <w:p>
      <w:pPr>
        <w:pStyle w:val="List"/>
        <w:jc w:val="both"/>
        <w:rPr>
          <w:sz w:val="24"/>
        </w:rPr>
      </w:pPr>
      <w:r>
        <w:rPr>
          <w:sz w:val="24"/>
        </w:rPr>
        <w:t>йоги прапйа нивартате</w:t>
      </w:r>
    </w:p>
    <w:p>
      <w:pPr>
        <w:pStyle w:val="Normal"/>
        <w:jc w:val="both"/>
        <w:rPr>
          <w:sz w:val="24"/>
        </w:rPr>
      </w:pPr>
      <w:r>
        <w:rPr>
          <w:sz w:val="24"/>
        </w:rPr>
      </w:r>
    </w:p>
    <w:p>
      <w:pPr>
        <w:pStyle w:val="TextBody"/>
        <w:jc w:val="both"/>
        <w:rPr>
          <w:sz w:val="24"/>
        </w:rPr>
      </w:pPr>
      <w:r>
        <w:rPr>
          <w:sz w:val="24"/>
        </w:rPr>
        <w:t>“</w:t>
      </w:r>
      <w:r>
        <w:rPr>
          <w:sz w:val="24"/>
        </w:rPr>
        <w:t>Мистик, который уходит из этого мира в туман, ночью, в течение двух недель, когда луна на ущербе, или во время тех шести месяцев, когда солнце движется на юг, достигает планеты Луны, но вновь возвращается обратно”.(Б.-г., 8.25) Никто не может знать, когда ему суждено умереть, и в этом смысле смерть всегда неожиданна. Однако преданный Господа не зависит от “воли случая”.</w:t>
      </w:r>
    </w:p>
    <w:p>
      <w:pPr>
        <w:pStyle w:val="List"/>
        <w:jc w:val="both"/>
        <w:rPr>
          <w:sz w:val="24"/>
        </w:rPr>
      </w:pPr>
      <w:r>
        <w:rPr>
          <w:sz w:val="24"/>
        </w:rPr>
        <w:t>шукла-кршне гати хй эте</w:t>
      </w:r>
    </w:p>
    <w:p>
      <w:pPr>
        <w:pStyle w:val="List"/>
        <w:jc w:val="both"/>
        <w:rPr>
          <w:sz w:val="24"/>
        </w:rPr>
      </w:pPr>
      <w:r>
        <w:rPr>
          <w:sz w:val="24"/>
        </w:rPr>
        <w:t>джагатах шашвате мате</w:t>
      </w:r>
    </w:p>
    <w:p>
      <w:pPr>
        <w:pStyle w:val="List"/>
        <w:jc w:val="both"/>
        <w:rPr>
          <w:sz w:val="24"/>
        </w:rPr>
      </w:pPr>
      <w:r>
        <w:rPr>
          <w:sz w:val="24"/>
        </w:rPr>
        <w:t>экайа йатй анаврттим</w:t>
      </w:r>
    </w:p>
    <w:p>
      <w:pPr>
        <w:pStyle w:val="List"/>
        <w:jc w:val="both"/>
        <w:rPr>
          <w:sz w:val="24"/>
        </w:rPr>
      </w:pPr>
      <w:r>
        <w:rPr>
          <w:sz w:val="24"/>
        </w:rPr>
        <w:t>анйайавартате пунах</w:t>
      </w:r>
    </w:p>
    <w:p>
      <w:pPr>
        <w:pStyle w:val="Normal"/>
        <w:jc w:val="both"/>
        <w:rPr>
          <w:sz w:val="24"/>
        </w:rPr>
      </w:pPr>
      <w:r>
        <w:rPr>
          <w:sz w:val="24"/>
        </w:rPr>
      </w:r>
    </w:p>
    <w:p>
      <w:pPr>
        <w:pStyle w:val="TextBody"/>
        <w:jc w:val="both"/>
        <w:rPr>
          <w:sz w:val="24"/>
        </w:rPr>
      </w:pPr>
      <w:r>
        <w:rPr>
          <w:sz w:val="24"/>
        </w:rPr>
        <w:t>“</w:t>
      </w:r>
      <w:r>
        <w:rPr>
          <w:sz w:val="24"/>
        </w:rPr>
        <w:t>По мнению Вед есть два пути ухода из этого мира: один при свете, а другой во тьме. Если человек уходит при свете, он больше не возвращается, но если он уходит во тьме, то он вернется снова”. (Б.-г., 8.26) То же самое описание ухода из мира и возвращения в него цитируется ачарьей Баладевой Видьябхушаной в “Чхандогье Упанишад”. Таким образом, те, кто занимается кармической деятельностью или умозрительным философствованием, с незапамятных времен постоянно уходят и возвращаются. По сути дела, поскольку они не вручают себя воле Кришны, им практически закрыт доступ к окончательному спасению.</w:t>
      </w:r>
    </w:p>
    <w:p>
      <w:pPr>
        <w:pStyle w:val="List"/>
        <w:jc w:val="both"/>
        <w:rPr>
          <w:sz w:val="24"/>
        </w:rPr>
      </w:pPr>
      <w:r>
        <w:rPr>
          <w:sz w:val="24"/>
        </w:rPr>
        <w:t>наите срти партха джанан</w:t>
      </w:r>
    </w:p>
    <w:p>
      <w:pPr>
        <w:pStyle w:val="List"/>
        <w:jc w:val="both"/>
        <w:rPr>
          <w:sz w:val="24"/>
        </w:rPr>
      </w:pPr>
      <w:r>
        <w:rPr>
          <w:sz w:val="24"/>
        </w:rPr>
        <w:t>йоги мухйати кашчана</w:t>
      </w:r>
    </w:p>
    <w:p>
      <w:pPr>
        <w:pStyle w:val="List"/>
        <w:jc w:val="both"/>
        <w:rPr>
          <w:sz w:val="24"/>
        </w:rPr>
      </w:pPr>
      <w:r>
        <w:rPr>
          <w:sz w:val="24"/>
        </w:rPr>
        <w:t>тасмат сарвешу калешу</w:t>
      </w:r>
    </w:p>
    <w:p>
      <w:pPr>
        <w:pStyle w:val="List"/>
        <w:jc w:val="both"/>
        <w:rPr>
          <w:sz w:val="24"/>
        </w:rPr>
      </w:pPr>
      <w:r>
        <w:rPr>
          <w:sz w:val="24"/>
        </w:rPr>
        <w:t>йога-йукто бхаварджуна</w:t>
      </w:r>
    </w:p>
    <w:p>
      <w:pPr>
        <w:pStyle w:val="Normal"/>
        <w:jc w:val="both"/>
        <w:rPr>
          <w:sz w:val="24"/>
        </w:rPr>
      </w:pPr>
      <w:r>
        <w:rPr>
          <w:sz w:val="24"/>
        </w:rPr>
      </w:r>
    </w:p>
    <w:p>
      <w:pPr>
        <w:pStyle w:val="TextBody"/>
        <w:jc w:val="both"/>
        <w:rPr>
          <w:sz w:val="24"/>
        </w:rPr>
      </w:pPr>
      <w:r>
        <w:rPr>
          <w:sz w:val="24"/>
        </w:rPr>
        <w:t>“</w:t>
      </w:r>
      <w:r>
        <w:rPr>
          <w:sz w:val="24"/>
        </w:rPr>
        <w:t>Знание этих двух путей ухода, о Арджуна, не смущает Моих преданных. И потому всегда сохраняй безраздельную преданность Мне”. (Б.-г., 8.27) В данном стихе Кришна подтверждает, что тот, кто занимается бхакти-йогой, не зависит от воли “случая”, ибо место его назначения уже определено. Даже если он покинет тело тогда, когда солнце движется по орбите в южном полушарии, это никак не повлияет на его назначение после смерти. Как мы уже говорили, тот, кто в момент смерти думает о Кришне, сразу достигает Его обители. Поэтому Кришна советует Арджуне всегда оставаться в сознании Кришны. Это достигается повторением Харе Кришна.  Поскольку Кришна и Его духовная обитель, будучи на абсолютном уровне, неотличны друг от друга, между Кришной и Его звуковым образом также нет отличия. Просто произнося имя Кришны, мы можем наслаждаться общением с Ним. Когда мы идем по улице, воспевая Харе Кришна, Кришна тоже идет с нами. Если, идя по улице, посмотреть в небо, можно заметить, что луна или солнце тоже движутся вместе с нами. Помню, лет пятьдесят назад, когда я был домохозяином, однажды, когда я шел со своим вторым сыном, которому было тогда около четырех лет, он вдруг спросил у меня: “А почему луна идет вместе с нами?”</w:t>
      </w:r>
    </w:p>
    <w:p>
      <w:pPr>
        <w:pStyle w:val="TextBody"/>
        <w:jc w:val="both"/>
        <w:rPr>
          <w:sz w:val="24"/>
        </w:rPr>
      </w:pPr>
      <w:r>
        <w:rPr>
          <w:sz w:val="24"/>
        </w:rPr>
        <w:t>Если материальный объект, такой как луна, может сопровождать нас, что же говорить о Верховной Личности Бога, который всемогуществен? Он может всегда быть с нами. Будучи всемогущественным, Господь имеет все возможности никогда не разлучаться с нами, но и мы должны обладать всеми качествами, чтобы быть достойны Его общения. Чистые преданные постоянно погружены в размышления о Кришне и всегда помнят, что Кришна с ними. Господь Чайтанья Махапрабху в Своей Шикшаштаке (стих 2) подтверждает абсолютную природу Кришны:</w:t>
      </w:r>
    </w:p>
    <w:p>
      <w:pPr>
        <w:pStyle w:val="List"/>
        <w:jc w:val="both"/>
        <w:rPr>
          <w:sz w:val="24"/>
        </w:rPr>
      </w:pPr>
      <w:r>
        <w:rPr>
          <w:sz w:val="24"/>
        </w:rPr>
        <w:t>намнам акари бахудха ниджа-сарва-шактис</w:t>
      </w:r>
    </w:p>
    <w:p>
      <w:pPr>
        <w:pStyle w:val="List"/>
        <w:jc w:val="both"/>
        <w:rPr>
          <w:sz w:val="24"/>
        </w:rPr>
      </w:pPr>
      <w:r>
        <w:rPr>
          <w:sz w:val="24"/>
        </w:rPr>
        <w:t>татарпита нийамитах смаране на калах</w:t>
      </w:r>
    </w:p>
    <w:p>
      <w:pPr>
        <w:pStyle w:val="List"/>
        <w:jc w:val="both"/>
        <w:rPr>
          <w:sz w:val="24"/>
        </w:rPr>
      </w:pPr>
      <w:r>
        <w:rPr>
          <w:sz w:val="24"/>
        </w:rPr>
        <w:t>этадрши тава крпа бхагаван мамапи</w:t>
      </w:r>
    </w:p>
    <w:p>
      <w:pPr>
        <w:pStyle w:val="List"/>
        <w:jc w:val="both"/>
        <w:rPr>
          <w:sz w:val="24"/>
        </w:rPr>
      </w:pPr>
      <w:r>
        <w:rPr>
          <w:sz w:val="24"/>
        </w:rPr>
        <w:t>дурдаивам идршам ихаджани нанурагах</w:t>
      </w:r>
    </w:p>
    <w:p>
      <w:pPr>
        <w:pStyle w:val="Normal"/>
        <w:jc w:val="both"/>
        <w:rPr>
          <w:sz w:val="24"/>
        </w:rPr>
      </w:pPr>
      <w:r>
        <w:rPr>
          <w:sz w:val="24"/>
        </w:rPr>
      </w:r>
    </w:p>
    <w:p>
      <w:pPr>
        <w:pStyle w:val="TextBody"/>
        <w:jc w:val="both"/>
        <w:rPr>
          <w:sz w:val="24"/>
        </w:rPr>
      </w:pPr>
      <w:r>
        <w:rPr>
          <w:sz w:val="24"/>
        </w:rPr>
        <w:t>“</w:t>
      </w:r>
      <w:r>
        <w:rPr>
          <w:sz w:val="24"/>
        </w:rPr>
        <w:t>Мой Господь, о Верховная Личность Бога, Твое святое имя способно одарить живое существо всеми благами, и потому у Тебя множество имен, таких как Кришна и Говинда, посредством которых Ты распространяешь Себя. Ты вложил в эти имена все Свои энергии, и не существует никаких строгих правил, чтобы их помнить. Мой дорогой Господь, хотя Ты проливаешь столько милости на падшие, обусловленные души, щедро раздавая Свои святые имена, я столь неудачлив, что, повторяя святое имя, совершаю оскорбления и потому не испытываю привязанности к воспеванию Твоих святых имен”.</w:t>
      </w:r>
    </w:p>
    <w:p>
      <w:pPr>
        <w:pStyle w:val="TextBody"/>
        <w:jc w:val="both"/>
        <w:rPr>
          <w:sz w:val="24"/>
        </w:rPr>
      </w:pPr>
      <w:r>
        <w:rPr>
          <w:sz w:val="24"/>
        </w:rPr>
        <w:t>Мы можем затратить большие средства, чтобы построить и основать храм для Кришны, но это потребует от нас соблюдения множества правил и условий. Кроме этого, мы должны будем обеспечить необходимые условия для его поддержания.  Однако, как подтверждает данный стих, просто повторяя святые имена, любой человек может получить благо общения с Кришной. Как Арджуна, находясь с Кришной в одной колеснице, получает благо, так и мы можем получить благо общения с Кришной, повторяя Его святые имена: Харе Кришна, Харе Кришна, Кришна, Кришна, Харе Харе/ Харе Рама, Харе Рама, Рама Рама, Харе Харе. Эта маха-мантра не придумана мной; она авторитетна, ибо дана Господом Чайтаньей Махапрабху, кого считают не только авторитетом, но и инкарнацией Самого Господа Шри Кришны.  Именно Господь Чайтанья Махапрабху сказал: “О Господь, ты столь милостив к людям этого материального мира, что Ты распространяешь Себя в Свое святое имя, чтобы они могли общаться с Тобой”.</w:t>
      </w:r>
    </w:p>
    <w:p>
      <w:pPr>
        <w:pStyle w:val="TextBody"/>
        <w:jc w:val="both"/>
        <w:rPr>
          <w:sz w:val="24"/>
        </w:rPr>
      </w:pPr>
      <w:r>
        <w:rPr>
          <w:sz w:val="24"/>
        </w:rPr>
        <w:t>Несмотря на то, что слова маха-мантры звучат на санскрите и многие люди не знают значения этих слов, все же она столь привлекательна, что люди присоединяются к воспеванию, когда слышат ее. Когда мы повторяем маха-мантру, - мы в полной безопасности, даже в нашем нынешнем ужасном положении.  “Шримад-Бхагаватам” подтверждает это: падам падам йад випадам на тешам. В этом мире опасность подстерегает на каждом шагу. Однако преданные Господа не предназначены оставаться в этом месте страданий, где столько опасностей. И потому, пока мы находимся в человеческой форме жизни, мы должны прилагать все усилия к тому, чтобы развить в себе сознание Кришны. Тогда счастье нам будет обеспечено.</w:t>
      </w:r>
    </w:p>
    <w:p>
      <w:pPr>
        <w:pStyle w:val="Normal"/>
        <w:jc w:val="both"/>
        <w:rPr>
          <w:sz w:val="24"/>
          <w:lang w:val="en-US"/>
        </w:rPr>
      </w:pPr>
      <w:r>
        <w:rPr>
          <w:sz w:val="24"/>
          <w:lang w:val="en-US"/>
        </w:rPr>
      </w:r>
    </w:p>
    <w:p>
      <w:pPr>
        <w:pStyle w:val="Normal"/>
        <w:rPr>
          <w:sz w:val="24"/>
          <w:lang w:val="en-US"/>
        </w:rPr>
      </w:pPr>
      <w:r>
        <w:rPr>
          <w:sz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лючевое слово"/>
    <w:basedOn w:val="Heading3"/>
    <w:next w:val="Normal"/>
    <w:qFormat/>
    <w:pPr>
      <w:numPr>
        <w:ilvl w:val="0"/>
        <w:numId w:val="0"/>
      </w:numPr>
      <w:outlineLvl w:val="9"/>
    </w:pPr>
    <w:rPr>
      <w:rFonts w:ascii="Times New Roman" w:hAnsi="Times New Roman" w:cs="Times New Roman"/>
    </w:rPr>
  </w:style>
  <w:style w:type="paragraph" w:styleId="Style14">
    <w:name w:val="Текст после ключевого слова"/>
    <w:basedOn w:val="Normal"/>
    <w:qFormat/>
    <w:pPr/>
    <w:rPr>
      <w:rFonts w:ascii="Times New Roman" w:hAnsi="Times New Roman" w:cs="Times New Roman"/>
      <w:sz w:val="22"/>
      <w:szCs w:val="22"/>
    </w:rPr>
  </w:style>
  <w:style w:type="paragraph" w:styleId="Style15">
    <w:name w:val="Сноска в энциклопедии"/>
    <w:qFormat/>
    <w:pPr>
      <w:widowControl/>
      <w:bidi w:val="0"/>
    </w:pPr>
    <w:rPr>
      <w:rFonts w:ascii="Times New Roman" w:hAnsi="Times New Roman" w:eastAsia="Times New Roman" w:cs="Times New Roman"/>
      <w:color w:val="auto"/>
      <w:sz w:val="16"/>
      <w:szCs w:val="16"/>
      <w:lang w:val="ru-RU" w:bidi="ar-SA" w:eastAsia="zh-CN"/>
    </w:rPr>
  </w:style>
  <w:style w:type="paragraph" w:styleId="Style16">
    <w:name w:val="Обычный отступ"/>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26:00Z</dcterms:created>
  <dc:creator>Важнов</dc:creator>
  <dc:description/>
  <cp:keywords/>
  <dc:language>en-US</dc:language>
  <cp:lastModifiedBy>Важнов</cp:lastModifiedBy>
  <dcterms:modified xsi:type="dcterms:W3CDTF">2006-07-07T07:26:00Z</dcterms:modified>
  <cp:revision>1</cp:revision>
  <dc:subject/>
  <dc:title>Глава десятая</dc:title>
</cp:coreProperties>
</file>