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op of Form</w:t>
      </w:r>
    </w:p>
    <w:p>
      <w:pPr>
        <w:pStyle w:val="ZBottomofForm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ottom of Form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ourier New"/>
          <w:sz w:val="28"/>
          <w:lang w:val="ru-RU"/>
        </w:rPr>
      </w:pPr>
      <w:bookmarkStart w:id="0" w:name="1"/>
      <w:bookmarkStart w:id="1" w:name="0"/>
      <w:bookmarkEnd w:id="0"/>
      <w:bookmarkEnd w:id="1"/>
      <w:r>
        <w:rPr>
          <w:rFonts w:eastAsia="Courier New"/>
          <w:sz w:val="28"/>
          <w:lang w:val="ru-RU"/>
        </w:rPr>
        <w:t>Мицуо Басе, (1644-1694). Хайку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---------------------------------------------------------------------------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еревод Владимира Соколова</w:t>
      </w:r>
    </w:p>
    <w:p>
      <w:pPr>
        <w:pStyle w:val="HTMLPreformatted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</w:rPr>
        <w:t>OCR</w:t>
      </w:r>
      <w:r>
        <w:rPr>
          <w:rFonts w:cs="Times New Roman" w:ascii="Times New Roman" w:hAnsi="Times New Roman"/>
          <w:sz w:val="24"/>
          <w:lang w:val="ru-RU"/>
        </w:rPr>
        <w:t xml:space="preserve"> Бычков М.Н.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----------------------------------------------------------------------------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4101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2" w:name="2"/>
      <w:bookmarkEnd w:id="2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  <w:tab/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Луна-проводник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Зовет: "Загляни ко мне"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ом у дорог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3" w:name="3"/>
      <w:bookmarkEnd w:id="3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кучные дожди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осны разогнали вас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ервый снег в лесу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4" w:name="4"/>
      <w:bookmarkEnd w:id="4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отянул ирис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Листья к брату своему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Зеркало рек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5" w:name="5"/>
      <w:bookmarkEnd w:id="5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нег согнул бамбук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ловно мир вокруг нег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еревернулся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6" w:name="6"/>
      <w:bookmarkEnd w:id="6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арят снежинк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Густою пеленою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Зимний орнамент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7" w:name="7"/>
      <w:bookmarkEnd w:id="7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олевой цветок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лучах заката меня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ленил на миг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8" w:name="8"/>
      <w:bookmarkEnd w:id="8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ишни расцвел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е открыть сегодня мн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етрадь с песням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9" w:name="9"/>
      <w:bookmarkEnd w:id="9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еселье кругом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ишни со склона горы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ас не позвали?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0" w:name="10"/>
      <w:bookmarkEnd w:id="10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д вишней в цвету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пряталась за облака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кромница лун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1" w:name="11"/>
      <w:bookmarkEnd w:id="11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учи пролегл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Между друзьями. Гус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остились в небе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2" w:name="12"/>
      <w:bookmarkEnd w:id="12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Леса полоса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 склоне горы, словн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ояс для меч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3" w:name="13"/>
      <w:bookmarkEnd w:id="13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се, чего достиг?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 вершины гор, шляпу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Опустив, прилег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4" w:name="14"/>
      <w:bookmarkEnd w:id="14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етер со склонов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Фудзи в город забрать бы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ак бесценный дар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5" w:name="15"/>
      <w:bookmarkEnd w:id="15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олгий путь пройден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За далеким облаком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яду отдохнуть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6" w:name="16"/>
      <w:bookmarkEnd w:id="16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згляд не отвести -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Луна над горной грядой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Родина моя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7" w:name="17"/>
      <w:bookmarkEnd w:id="17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овогодни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Ели. Как короткий сон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ридцать лет прошло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8" w:name="18"/>
      <w:bookmarkEnd w:id="18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"Осень пришла!" -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Шепчет холодный ветер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У окна спальн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9" w:name="19"/>
      <w:bookmarkEnd w:id="19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Майские дожд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ак моря огни, блестят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тражи фонар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20" w:name="20"/>
      <w:bookmarkEnd w:id="20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етер и туман -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ся его постель. Дитя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Брошено в поле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21" w:name="21"/>
      <w:bookmarkEnd w:id="21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 черной ветк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орон расположился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Осенний вечер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22" w:name="22"/>
      <w:bookmarkEnd w:id="22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обавлю в свой рис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Горсть душистой сон-травы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ночь на Новый год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23" w:name="23"/>
      <w:bookmarkEnd w:id="23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рез спиленног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твола вековой сосны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Горит, как лун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24" w:name="24"/>
      <w:bookmarkEnd w:id="24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Желтый лист в ручье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осыпайся, цикада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Берег все ближе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25" w:name="25"/>
      <w:bookmarkEnd w:id="25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вежий снег с утр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Лишь стрелки лука в саду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иковали взор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26" w:name="26"/>
      <w:bookmarkEnd w:id="26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Разлив на реке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аже у цапли в вод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оротки ног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27" w:name="27"/>
      <w:bookmarkEnd w:id="27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ля чайных кустов</w:t>
      </w:r>
    </w:p>
    <w:p>
      <w:pPr>
        <w:pStyle w:val="HTMLPreformatted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борщица листа - словн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етер осен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28" w:name="28"/>
      <w:bookmarkEnd w:id="28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Горные розы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 грустью глядят на вашу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расу полевк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29" w:name="29"/>
      <w:bookmarkEnd w:id="29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воде рыбешк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грают, а поймаешь -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руке растают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30" w:name="30"/>
      <w:bookmarkEnd w:id="30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альму посадил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 впервые огорчен,</w:t>
      </w:r>
    </w:p>
    <w:p>
      <w:pPr>
        <w:pStyle w:val="HTMLPreformatted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Что взошел тростник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31" w:name="31"/>
      <w:bookmarkEnd w:id="31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Где ты, кукушка?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ивет передай весн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ливы расцвел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32" w:name="32"/>
      <w:bookmarkEnd w:id="32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змах весла, ветер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 брызги холодных волн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лезы на щеках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33" w:name="33"/>
      <w:bookmarkEnd w:id="33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Одежда в земле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Хоть и праздничный день у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Ловцов улиток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34" w:name="34"/>
      <w:bookmarkEnd w:id="34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тон ветра в пальмах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Грохот дождя слушаю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очи напролет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35" w:name="35"/>
      <w:bookmarkEnd w:id="35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Я - прост. Как тольк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Раскрываются цветы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Ем на завтрак рис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36" w:name="36"/>
      <w:bookmarkEnd w:id="36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ва на ветру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оловей в ветвях запел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ак ее душ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37" w:name="37"/>
      <w:bookmarkEnd w:id="37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ируют в праздник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о мутно мое вин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 черен мой рис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38" w:name="38"/>
      <w:bookmarkEnd w:id="38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осле пожара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Лишь я не изменился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 дуб вековой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39" w:name="39"/>
      <w:bookmarkEnd w:id="39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укушки песня!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прасно перевелись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оэты в наши дн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40" w:name="40"/>
      <w:bookmarkEnd w:id="40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овый год, а мн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олько осенняя грусть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иходит на ум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41" w:name="41"/>
      <w:bookmarkEnd w:id="41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 холм могильный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инес не лотос святой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А простой цветок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42" w:name="42"/>
      <w:bookmarkEnd w:id="42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итихли травы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екому больше слушать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Шелест ковыля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43" w:name="43"/>
      <w:bookmarkEnd w:id="43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Морозная ночь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Шорох бамбука вдал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ак меня влечет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44" w:name="44"/>
      <w:bookmarkEnd w:id="44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ыброшу в мор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вою старую шляпу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ороткий отдых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45" w:name="45"/>
      <w:bookmarkEnd w:id="45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Обмолот рис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этом доме не знают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Голодной зимы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46" w:name="46"/>
      <w:bookmarkEnd w:id="46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Лежу и молчу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вери запер на замок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иятный отдых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47" w:name="47"/>
      <w:bookmarkEnd w:id="47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Хижина моя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ак тесна, что лунный свет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се в ней озарит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48" w:name="48"/>
      <w:bookmarkEnd w:id="48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Язычок огня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оснешься - погас, масл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Застыло в ноч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49" w:name="49"/>
      <w:bookmarkEnd w:id="49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орон, погляди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Где твое гнездо? Кругом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ливы зацвел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50" w:name="50"/>
      <w:bookmarkEnd w:id="50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Зимние поля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Бредет крестьянин, ищет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ервые всходы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51" w:name="51"/>
      <w:bookmarkEnd w:id="51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рылья бабочек!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Разбудите поляну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ля встречи солнц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52" w:name="52"/>
      <w:bookmarkEnd w:id="52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Отдохни, корабль!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ерсики на берегу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есенний приют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53" w:name="53"/>
      <w:bookmarkEnd w:id="53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Был пленен луной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о освободился. Вдруг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учка проплыл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54" w:name="54"/>
      <w:bookmarkEnd w:id="54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ак воет ветер!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оймет меня лишь тот, кт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поле ночевал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55" w:name="55"/>
      <w:bookmarkEnd w:id="55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 колокольчику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Цветку долетит ли комар?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ак грустно звенит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56" w:name="56"/>
      <w:bookmarkEnd w:id="56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Жадно пьет нектар</w:t>
      </w:r>
    </w:p>
    <w:p>
      <w:pPr>
        <w:pStyle w:val="HTMLPreformatted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Бабочка-однодневк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Осенний вечер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57" w:name="57"/>
      <w:bookmarkEnd w:id="57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Цветы засохли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о семена летят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ак чьи-то слезы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58" w:name="58"/>
      <w:bookmarkEnd w:id="58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Ураган, листву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орвав, в роще бамбука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 время заснул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59" w:name="59"/>
      <w:bookmarkEnd w:id="59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тарый-старый пруд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друг прыгнула лягушка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Громкий всплеск воды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60" w:name="60"/>
      <w:bookmarkEnd w:id="60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ак ни белит снег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А ветви сосны все равн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Зеленью горят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61" w:name="61"/>
      <w:bookmarkEnd w:id="61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Будь внимательным!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Цветы пастушьей сумк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 тебя глядят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62" w:name="62"/>
      <w:bookmarkEnd w:id="62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Храм Каннон. Горит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расная черепица</w:t>
      </w:r>
    </w:p>
    <w:p>
      <w:pPr>
        <w:pStyle w:val="HTMLPreformatted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вишневом цвету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63" w:name="63"/>
      <w:bookmarkEnd w:id="63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ы проснись скорей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тань товарищем моим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очной мотылек!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64" w:name="64"/>
      <w:bookmarkEnd w:id="64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Букетик цветов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ернулся к старым корням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 могилу лег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65" w:name="65"/>
      <w:bookmarkEnd w:id="65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Запад ли, Восток..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езде холодный ветер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тудит мне спину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66" w:name="66"/>
      <w:bookmarkEnd w:id="66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Легкий ранний снег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олько листья нарцисса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Чуть-чуть согнулись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67" w:name="67"/>
      <w:bookmarkEnd w:id="67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новь выпил вина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А все никак не усну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акой снегопад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68" w:name="68"/>
      <w:bookmarkEnd w:id="68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Чайку качает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икак спать не уложит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олыбель волны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69" w:name="69"/>
      <w:bookmarkEnd w:id="69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Замерзла вода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 лед разорвал кувшин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Я проснулся вдруг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70" w:name="70"/>
      <w:bookmarkEnd w:id="70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Хочется хоть раз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праздник сходить на базар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упить табаку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71" w:name="71"/>
      <w:bookmarkEnd w:id="71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Глядя на луну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Жизнь прошел легко, так 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стречу Новый год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72" w:name="72"/>
      <w:bookmarkEnd w:id="72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то ж это, ответь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новогоднем наряде?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ам себя не узнал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73" w:name="73"/>
      <w:bookmarkEnd w:id="73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астушок, оставь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ливе последнюю ветвь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резая хлысты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74" w:name="74"/>
      <w:bookmarkEnd w:id="74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апуста легче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о корзины улиток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Разносит старик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75" w:name="75"/>
      <w:bookmarkEnd w:id="75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омни, дружище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ячется в лесной глуш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ливовый цветок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76" w:name="76"/>
      <w:bookmarkEnd w:id="76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оробей, не тронь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ушистый бутон цветк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Шмель уснул внутр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77" w:name="77"/>
      <w:bookmarkEnd w:id="77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сем ветрам открыт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Аиста ночлег. Ветер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ишни зацвел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78" w:name="78"/>
      <w:bookmarkEnd w:id="78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устое гнездо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ак и покинутый дом -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ыехал сосед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79" w:name="79"/>
      <w:bookmarkEnd w:id="79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реснула бочка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Майский дождь все льет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оснулся ночью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80" w:name="80"/>
      <w:bookmarkEnd w:id="80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Мать похоронив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руг все стоит у дома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мотрит на цветы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81" w:name="81"/>
      <w:bookmarkEnd w:id="81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овсем исхудал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 волосы отросл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олгие дожд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82" w:name="82"/>
      <w:bookmarkEnd w:id="82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ду посмотреть: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Гнезда уток залил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Майские дожд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83" w:name="83"/>
      <w:bookmarkEnd w:id="83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тучит и стучит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У домика лесног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ятел-трудяга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84" w:name="84"/>
      <w:bookmarkEnd w:id="84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ветлый день, но вдруг -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Маленькая тучка, 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ождь заморосил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85" w:name="85"/>
      <w:bookmarkEnd w:id="85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основая ветвь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оснулась воды - эт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охладный ветер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86" w:name="86"/>
      <w:bookmarkEnd w:id="86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ямо на ногу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друг выскочил шустрый краб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озрачный ручей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87" w:name="87"/>
      <w:bookmarkEnd w:id="87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жару крестьянин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илег на цветы вьюнк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ак же прост наш мир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88" w:name="88"/>
      <w:bookmarkEnd w:id="88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пать бы у рек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реди пьянящих цветов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икой гвоздик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89" w:name="89"/>
      <w:bookmarkEnd w:id="89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Он дыни растил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этом саду, а ныне -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Холод вечер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90" w:name="90"/>
      <w:bookmarkEnd w:id="90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ы свечу зажег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ловно молнии проблеск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ладонях возник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91" w:name="91"/>
      <w:bookmarkEnd w:id="91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Луна проплыла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етви оцепенел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блестках дождевых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92" w:name="92"/>
      <w:bookmarkEnd w:id="92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устарник хаги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Бездомную собаку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 ночь приют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93" w:name="93"/>
      <w:bookmarkEnd w:id="93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вежее жниво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о полю цапля идет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оздняя осень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94" w:name="94"/>
      <w:bookmarkEnd w:id="94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Молотильщик вдруг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Остановил работу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ам луна взошл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95" w:name="95"/>
      <w:bookmarkEnd w:id="95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аздники прошл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Цикады на рассвет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се тише поют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96" w:name="96"/>
      <w:bookmarkEnd w:id="96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новь встают с земл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Опущенные дождем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Хризантем цветы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97" w:name="97"/>
      <w:bookmarkEnd w:id="97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Чернеют тучи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от-вот прольются дождем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олько Фудзи бел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98" w:name="98"/>
      <w:bookmarkEnd w:id="98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Мой друг, весь в снегу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 лошади упал - винный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Хмель свалил его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99" w:name="99"/>
      <w:bookmarkEnd w:id="99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деревне приют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сем хорош для бродяг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Озимые взошл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00" w:name="100"/>
      <w:bookmarkEnd w:id="100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ерь в лучшие дни!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еревце сливы верит: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есной зацветет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01" w:name="101"/>
      <w:bookmarkEnd w:id="101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 огне из хво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ысушу полотенце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нежный вихрь в пут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02" w:name="102"/>
      <w:bookmarkEnd w:id="102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нег кружит, но ведь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этом году последний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ень полнолунья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03" w:name="103"/>
      <w:bookmarkEnd w:id="103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ерсики цветут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А я жду все не дождусь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ишни цветенья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04" w:name="104"/>
      <w:bookmarkEnd w:id="104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мой стакан с вином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Ласточки, не роняйт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омочки земл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05" w:name="105"/>
      <w:bookmarkEnd w:id="105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вадцать дней счастья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Я пережил, когда вдруг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ишни зацвел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06" w:name="106"/>
      <w:bookmarkEnd w:id="106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ощайте, вишни!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Цветенье ваше мой путь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еплом согреет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07" w:name="107"/>
      <w:bookmarkEnd w:id="107"/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>x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репещут цветы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о не гнется ветвь вишн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од гнетом ветр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08" w:name="108"/>
      <w:bookmarkEnd w:id="108"/>
      <w:r>
        <w:rPr>
          <w:rFonts w:eastAsia="Courier New"/>
          <w:sz w:val="24"/>
          <w:lang w:val="ru-RU"/>
        </w:rPr>
        <w:t>ХАЙКУ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lang w:val="ru-RU"/>
        </w:rPr>
        <w:t>короткий очерк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Хайку - это суета сует, ловля ветра  и  томление  духа.  Для  понимания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хайку необходимо представить печаль и  грусть  одиночества,  немного  налета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рины, много подтекста, мало слов - всего пять  слогов  в  первой  строке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емь - во второй и пять -  в  третьей.  Хайку  состоит  из  трех  строк,  н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ключает в себя весь окружающий мир и требует взамен лишь немного  фантазии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нутренней свободы и воображения. В Древней Японии  хайку  являлось  простым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родным стихотворением, как, скажем, в России - частушка. Но  хайку  тольк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нешне проста и народна, как это стихотворение Мацуо Басе: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  <w:lang w:val="ru-RU"/>
        </w:rPr>
        <w:t>После хризантем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  <w:lang w:val="ru-RU"/>
        </w:rPr>
        <w:t>Кроме редьки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  <w:lang w:val="ru-RU"/>
        </w:rPr>
        <w:t>Ничего нет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lang w:val="ru-RU"/>
        </w:rPr>
        <w:t>1691г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Перевод Т. И. Бреславец</w:t>
      </w:r>
    </w:p>
    <w:p>
      <w:pPr>
        <w:pStyle w:val="HTMLPreformatted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Поэзия Мацуо Бас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М, Наука, 1981, 129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оэт утверждает: внутренняя красота овоща может быть так же очевидна  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красна, как воспетые в японской  лирике  цветы  хризантем.  Но  параллель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астушки  и  хайку  не  заканчивается  на  народности  происхождения,  можн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метить и композиционную  близость  с  японскими  трехстишьями:  каждая  из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ихотворных строк несет свою смысловую нагрузку: так, первая строка - теза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торая - антитеза, а третья - озарение или  катарсис.  На  этом  близость  с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астушками и заканчивается, поэтому хайку ни в коем случае нельзя  перевест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частушечном рифмованном виде, это не  только  опустит  высокую  поэзию  д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ебейского восприятия, но и  погубит  все  то,  что  отличает  человеческую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ущность от животного братств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Хайку - не стихи, а образ жизни, часть философского восприятия мира  п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зэн-буддизму, для полного погружения в который требуется  осмысление  таких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тегорий, как единение истинности и красоты, гибкости в соединении печали 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страдания, тонкости и хрупкости  в  стремлении  постичь  внутреннюю  жизнь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амых незначительных предметов, что соотносится с дзэн-буддистским представ-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ением о духовном слиянии человека с явлениями и  вещами  окружающего  мир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обходимо понимание очарования простых вещей, сочетания легкости,  простоты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прозрачности с глубиной  мысли  и  чувств.  И  самое  главное,  ради  чег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бственно создается хайку, - это озарение или просветление, наступающее  н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олько вследствие долгих и мучительных  раздумий,  но  и  вслед  внутреннему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свобождению, почти мгновенно, неожиданно, вдруг..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ru-RU"/>
        </w:rPr>
        <w:t>Я чуть доплелся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ru-RU"/>
        </w:rPr>
        <w:t>До горной ночлежки, как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ru-RU"/>
        </w:rPr>
        <w:t>Вдруг глициний цвет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1686 г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Мацуо Бас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Перевод В.С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хайку так сочетается простое и сложное, что разобраться может каждый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 кого возникнет желание погружаться в мир  одиночества,  грусти  и  счастья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нутреннего прозрения, в  мир  наслаждений  и  открытий,  мир,  который  вас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кружает, но в который все же стоит внимательнее вглядеться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Владимир Соколов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lang w:val="ru-RU"/>
        </w:rPr>
        <w:t>БАСп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ourier New"/>
          <w:sz w:val="24"/>
          <w:lang w:val="ru-RU"/>
        </w:rPr>
      </w:pPr>
      <w:bookmarkStart w:id="109" w:name="109"/>
      <w:bookmarkEnd w:id="109"/>
      <w:r>
        <w:rPr>
          <w:rFonts w:eastAsia="Courier New"/>
          <w:sz w:val="24"/>
          <w:lang w:val="ru-RU"/>
        </w:rPr>
        <w:t xml:space="preserve">ПОЭТ-СТРАННИК </w:t>
      </w:r>
    </w:p>
    <w:p>
      <w:pPr>
        <w:pStyle w:val="HTMLPreformatted"/>
        <w:jc w:val="both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стретив этого немолодого уже человека, бредущего куда-то в одиночеств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 запыленной дороге, многие его соотечественники были убеждены,  что  видят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д собой обычного бродягу,  ночующего  под  открытым  небом  только  лишь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тому, что вряд ли найдется желающий предоставить ему кров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се те, для кого дорога имела конкретную  цель,  кто  спешил  по  своим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елам, с пренебрежением поглядывали на этого скитальца, чей путь,  казалось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ыл бесконечен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...Вот он сошел с узкой горной  тропки  для  того,  чтобы  отдохнуть  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кусить. Но, хотя скудная трапеза давно окончена, этот человек не  спешит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новь пуститься в путь. Как завороженный, он сидит на том  же  месте,  будт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-то не дает ему двигаться. Из его сумы появляется тушечница и бумага,  на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торой странник оставляет несколько иероглифов: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ru-RU"/>
        </w:rPr>
        <w:t>Парящих жаворонков выше,</w:t>
      </w:r>
    </w:p>
    <w:p>
      <w:pPr>
        <w:pStyle w:val="HTMLPreformatted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ru-RU"/>
        </w:rPr>
        <w:t>Я в небе отдохнуть присел, -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ru-RU"/>
        </w:rPr>
        <w:t>На самом гребне перевал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lang w:val="ru-RU"/>
        </w:rPr>
        <w:t>(перевод Веры Марковой)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стория стерла имена всех тех, кто прошел мимо этого  человека,  бросив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него надменный взгляд. За более чем три века, что  протекли  с  тех  пор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ногое изменилось, и Япония теперь ассоциируется  вовсе  не  с  самураями  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зэн-буддизмом. Остались только эти три строчки и  имя  их  автора  -  Мацу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асе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lang w:val="ru-RU"/>
        </w:rPr>
        <w:t>* * *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етство Басе протекало в небольшом замковом городе Уэно провинции  Ига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 на острове Хонсю. В 1644 году в семье самурая  Мацуо  Едзаэмона  родился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ретий  ребенок.  Места,  где  прошли  первые  дни  жизни  будущего   поэта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личались необыкновенной красотой. И, возможно, именно эта гармония природы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казала  воздействие  на  формирование  его  внутреннего  мира  и   образов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последствии нашедших свое отражение в стихах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Уже став добровольным скитальцем, навсегда покинув свои родные места  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приобретя новых, Басе будет часто вспоминать о своей родине, о своем, как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исал он сам, отождествляя себя с бродягой-вороном, "старом гнезде"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ак известно, Басе - литературный псевдоним поэта, имя, под которым  он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помнился своим соотечественникам и вошел в мировую  историю.  Главное  имя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ого человека, но  далеко  не  единственное.  В  детстве,  сразу  же  посл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ождения, его называли  Кинзаку.  Но  по  японскому  обычаю,  когда  мальчик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драстал и становился мужчиной, на смену  детским  именам  приходили  имена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ужские. Мацуо  Манэфуса  -  так  назвали  будущего  поэта,  когда  он  стал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зрослым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Родители Кинзаку были людьми не очень богатыми, но  образованными.  Ег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ец и старший брат зарабатывали себе на хлеб преподаванием каллиграфии  пр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ворах более обеспеченных  самураев.  И  мальчик  уже  в  ранние  годы  смог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лучить неплохое по тем временам образование. Особенно его увлекало  чтени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ниг китайских авторов, таких, как знаменитый Ду Фу. Книги в те времена  уж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ыли доступны даже дворянам средней рук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Многим исследователям творчества великого  поэта  не  дает  покоя  один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прос: когда же его рука, держащая рисовую палочку, впервые прикоснулась  к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умаге для того, чтобы оставить на ней хайку? Вполне  возможно,  что  первы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этические опыты Мацуо пришлись еще на те времена, когда он познавал  жизнь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тчем доме. Но, скорее всего, юноша начал писать стихи уже после того, как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правился на услркение в замок знатного и богатого самурая Тодо Ешитавы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 каждым днем поэзия захватывала Мацуо все больше и больше, и  в  конц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нцов он стал перед выбором - либо оставить службу для того, чтобы  всецел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аться творчеству, либо,  полностью  или  частично,  отречься  от  своег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ланта, получив взамен обеспеченную и лишенную всяких опасностей жизнь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Мацуо Манэфуса никогда бы не стал великим Басе, выбери он второе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Решение полностью посвятить себя поэзии стоило ему  многого.  Например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зрыва со своими родными. Безусловно, семья не одобрила его выбор, и  посл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ого, как Мацуо уходит из дома Ешитавы, на помощь близких  ему  рассчитывать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приходится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Распрощавшись с Ешитавой, Мацуо отправляется в Эдо, теперешний Токио, -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амый крупный японский город того  времени.  Все  его  богатство  -  сборник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бственных стихов под  мышкой  и  стихи  ненаписанные  -  еще  не  прожиты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гновения радости встречи нового дня и печали расставания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К тому  времени  двадцативосьмилетний  поэт  уже  заимел  своих  первых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клонников - стихи Собо, как он тогда  подписывался,  были  опубликованы  в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скольких популярных сборниках, не  раз  они  звучали  на  распространенных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огда поэтических турнирах. Но  кому,  как  не  их  автору,  было  известно: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уществовать  только  за  счет  своего  творчества  в  Японии  тех  лет   н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ставлялось возможным. И вскоре после приезда в Эдо поэт был вынужден по-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упить на государственную службу и заниматься строительством водных  путей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днако жизнь чиновника была для Мацуо  невыносимой,  и  прошло  совсем  мал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ремени, прежде чем он вновь обрел свободу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Мацуо Манэфуса становится учителем  поэзии.  В  последователях  у  нег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икогда не было недостатка - есть сведения о том, что искусством составления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ихов при его посредничестве овладело в общей сложности  более  двух  тысяч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еников. Но  известность  не  принесла  Мацуо  денег,  и,  по  собственному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знанию  поэта,  первые  девять  лет,  проведенные  в  Эдо,  стали  годам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стоянной нужды и заботы о хлебе насущном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олностью посвятить свое время созерцанию и творчеству поэт  смог  лишь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сле того, как один из его учеников, сын  богатого  торговца  рыбой  Сампу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-настоящему  устроил  его   жизнь,   подарив   Мацуо   небольшую   хижину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сположенную в предместье Эдо Фукагав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оэт с большой радостью принимает этот дар. Его потребности никогда  н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ыли велики; наоборот, он всегда  сознательно  предпочитал  довольствоваться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алым - горстью  рисовых  зерен  и  глотком  родниковой  воды.  И  маленькая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ухоженная хижина на берегу заброшенного пруда,  подвластная  всем  ветрам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ыла для него куда более желанной, чем огромный дворец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Это место,  не  отличавшееся  особой  красотой,  научило  поэта  видеть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красное во всем, даже в самом обыденном пейзаже.  В  своей  хижине  Мацу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жил всего лишь несколько лет, но она запомнилась ему надолго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У входа в свое жилище поэт посадил банановые пальмы. Поэтому и дом  ег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коре стали  называть  Басе-ан  (Банановая  хижина).  Отсюда  происходит  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севдоним поэта, ставший намного более известным, чем остальные  его  имен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Басе" переводится как "банановое дерево"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о радость спокойной жизни  была  недолгой  -  в  1682  году  во  время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рашного пожара, уничтожившего чуть ли не полгорода,  хижина  сгорела.  Эт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ыло страшной утратой для Басе. Ничто теперь не держит его в Эдо. И  в  1684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оду он отправляется странствовать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Ученики отстроили его хижину, но прошлого было не вернуть. И  до  конца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воих дней, до 1694 года, Басе вел образ жизни поэта-бродяги - у него теперь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т своего дома, и ему очень редко хочется оставаться на одном месте  долго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ремя. Он путешествует в одиночестве,  реже  -  с  одним  или  двумя  самыми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лизкими учениками. Его мало волнует то, что теперь  он  похож  на  обычног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ищего, странствующего из города в город в поисках хлеба насущного. Потертая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дежда и изорванные сандалии были для него более  приемлемыми,  чем  одеяния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роля поэзии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"Странник! - это слово станет именем моим",  -  напишет  о  себе  Басе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менно путешествия становятся для поэта источником  его  вдохновения.  Посл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ждого из них появляется поэтический сборник. "Зимние дни", "Весенние дни"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Заглохшее поле"... Эти названия более чем красноречивы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транствия учат Басе многому. Он не заботится  о  завтрашнем  дне,  иб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живет даже не сегодняшним днем, а каждым мгновением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Он и умер во время одного из таких путешествий, заведшего поэта в город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сака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lang w:val="ru-RU"/>
        </w:rPr>
        <w:t>* * *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Значительную и наиболее важную для нас часть наследия  Басе  составляют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го хайку -  трехстрочные  поэтические  миниатюры,  состоящие  всего  из  17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логов: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lang w:val="ru-RU"/>
        </w:rPr>
        <w:t>В чашечке цветка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lang w:val="ru-RU"/>
        </w:rPr>
        <w:t>Дремлет шмель. Не тронь его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lang w:val="ru-RU"/>
        </w:rPr>
        <w:t>Воробей-дружок!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lang w:val="ru-RU"/>
        </w:rPr>
        <w:t>(перевод Веры Марковой)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менно Басе разработал и передал  своим  ученикам  многие  эстетически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нципы сложения хайку, имеющие глубокие корни в  японской  философии.  Эт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сатори" - состояние озарения, когда взгляду открываются  вещи,  недоступны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ругим людям, "саби" - слово, означающее одиночество,  отчуждение  от  всего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нешнего мира, воспоминания, навевающие светлую грусть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акие ощущения были присущи поэту, когда он коротал свои дни у входа  в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анановую хижину, подолгу предаваясь раздумьям. Не покинули они его и  после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ого,  как  Басе  отправился  странствовать.  Но  его  эстетические  взгляды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стоянно менялись, эволюционировали. В лексиконе Басе постепенно появляются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кие слова, как "каруми" - легкость и возвышенность,  простота  восприятия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хосоми" - тонкость и ломкость, "сюри"  -  грусть,  сочувствие  и,  наконец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фуэки-рюко" - неизменная изменчивость мира, единство движения и покоя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Хайку Басе последних  лет  становятся  еще  более  простыми.  Сам  поэт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оворил своим ученикам,  что  он  стремится  к  стихам,  "мелким,  как  река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унагава". Именно в простоте образов кроется истинная красота, считает Басе: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ru-RU"/>
        </w:rPr>
        <w:t>Только дохнет ветерок -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ru-RU"/>
        </w:rPr>
        <w:t>С ветки на ветку ивы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ru-RU"/>
        </w:rPr>
        <w:t>Бабочка перепорхнет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lang w:val="ru-RU"/>
        </w:rPr>
        <w:t>(перевод Веры Марковой)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Илья Свирин</w:t>
      </w:r>
    </w:p>
    <w:p>
      <w:pPr>
        <w:pStyle w:val="ZBottomofForm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Bottom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of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Form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280"/>
      <w:jc w:val="both"/>
      <w:rPr>
        <w:rFonts w:eastAsia="Courier New"/>
        <w:b w:val="false"/>
        <w:b w:val="false"/>
        <w:bCs w:val="false"/>
        <w:sz w:val="24"/>
        <w:lang w:val="ru-RU"/>
      </w:rPr>
    </w:pPr>
    <w:r>
      <w:rPr>
        <w:rFonts w:eastAsia="Courier New"/>
        <w:b w:val="false"/>
        <w:bCs w:val="false"/>
        <w:sz w:val="24"/>
        <w:lang w:val="ru-RU"/>
      </w:rPr>
      <w:t>Мицуо Басе: Хай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 xml:space="preserve">Библиотека центра «Прикосновение»:  </w:t>
    </w:r>
    <w:hyperlink r:id="rId1"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touching</w:t>
      </w:r>
      <w:r>
        <w:rPr>
          <w:rStyle w:val="InternetLink"/>
          <w:lang w:val="ru-RU"/>
        </w:rPr>
        <w:t>.</w:t>
      </w:r>
      <w:r>
        <w:rPr>
          <w:rStyle w:val="InternetLink"/>
        </w:rPr>
        <w:t>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touchin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1:49:00Z</dcterms:created>
  <dc:creator>admin</dc:creator>
  <dc:description/>
  <dc:language>en-US</dc:language>
  <cp:lastModifiedBy>admin</cp:lastModifiedBy>
  <dcterms:modified xsi:type="dcterms:W3CDTF">2006-09-18T21:49:00Z</dcterms:modified>
  <cp:revision>3</cp:revision>
  <dc:subject/>
  <dc:title>Мацуо Басе. Хайку</dc:title>
</cp:coreProperties>
</file>